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веде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8.05.2021 аукциона в электронной форме по продаже муниципального имущества на Национальной электронной площад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ttps://www.etp-torgi.ru/ в сети Интерне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город Серафимович Волгоградской области (Продавец), в соответствии с Федеральным законом от 21 декабря 2001 г. № 178-ФЗ "О приватизации государственного и муниципального имущества", Постановлением Правительства Российской Федерации от 27 августа 2012 г. № 860 "Об организации и проведении продажи государственного или муниципального имущества в электронной форме", программой приватизации (продажи) муниципального имущества Серафимовичского муниципального района Волгоградской области на 2021 год и плановый период 2022 и 2023 годов, утвержденной Решением Серафимовичского городского Совета Волгоградской области от 15 декабря 2020 г. № 69, Регламентом Национальной электронной площадки (размещен по адресу: https://www.etp-torgi.ru/support/rules/), сообщает о продаже муниципального имущества городского поселения город Серафимович Волгоградской области в электронной форме путем проведения аукциона с открытой формой подачи предложений о цене имущества (далее – Аукцион, Электронный аукцио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укцион состоится 28 мая 2021 г. в 09 час. 00 мин. </w:t>
        <w:br/>
        <w:t>по московскому времен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ремя проведения процедуры продажи имущества соответствует местному времени, в котором функционирует электронная площадка – московско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</w:t>
      </w:r>
      <w:r>
        <w:rPr>
          <w:b/>
          <w:bCs/>
          <w:sz w:val="28"/>
          <w:szCs w:val="28"/>
        </w:rPr>
        <w:t>органа местного самоуправления</w:t>
      </w:r>
      <w:r>
        <w:rPr>
          <w:b/>
          <w:sz w:val="28"/>
          <w:szCs w:val="28"/>
        </w:rPr>
        <w:t xml:space="preserve">, принявшего решение об условиях приватизации муниципального имущества, реквизиты реш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городского поселения город Серафимович Волгоградской области, постановление администрации Серафимовичского муниципального района Волгоградской области от </w:t>
      </w:r>
      <w:r>
        <w:rPr>
          <w:color w:val="000000"/>
          <w:sz w:val="28"/>
          <w:szCs w:val="28"/>
        </w:rPr>
        <w:t>13 апреля 2021 г. № 86</w:t>
      </w:r>
      <w:r>
        <w:rPr>
          <w:sz w:val="28"/>
          <w:szCs w:val="28"/>
        </w:rPr>
        <w:t xml:space="preserve"> "Об условиях приватизации имущества"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авец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городского поселения город Серафимович Волгоградской области. Адрес: 403441, г. Серафимович, ул. Блинова, дом 3, офис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 продаж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площадка – АО «Национальная электронная площадка», размещенная на сайте </w:t>
      </w:r>
      <w:r>
        <w:rPr>
          <w:sz w:val="28"/>
          <w:szCs w:val="28"/>
          <w:lang w:val="en-US"/>
        </w:rPr>
        <w:t>htth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t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 (раздел «Имущественные торги»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ератор электронной площадки:</w:t>
      </w:r>
    </w:p>
    <w:p>
      <w:pPr>
        <w:pStyle w:val="Style14"/>
        <w:widowControl w:val="false"/>
        <w:tabs>
          <w:tab w:val="clear" w:pos="720"/>
          <w:tab w:val="left" w:pos="900" w:leader="none"/>
          <w:tab w:val="left" w:pos="3600" w:leader="none"/>
        </w:tabs>
        <w:spacing w:before="0" w:after="0"/>
        <w:ind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онерное общество "Электронные торговые системы", владеющее сайтом </w:t>
      </w:r>
      <w:hyperlink r:id="rId2">
        <w:r>
          <w:rPr>
            <w:rStyle w:val="InternetLink"/>
            <w:sz w:val="28"/>
            <w:szCs w:val="28"/>
          </w:rPr>
          <w:t>https://www.etp-torgi.ru/</w:t>
        </w:r>
      </w:hyperlink>
      <w:r>
        <w:rPr>
          <w:sz w:val="28"/>
          <w:szCs w:val="28"/>
        </w:rPr>
        <w:t xml:space="preserve"> в информационно-телекоммуникационной сети "Интернет"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размещения информационного сооб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ведении электронного аукциона размещено на официальном сайте администрации городского поселения город Серафимович Волгоград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https://serafimadmin.ru/torgi,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раздел "Приватизация </w:t>
        <w:br/>
        <w:t xml:space="preserve">и продажа государственного имущества" и в открытой для доступа неограниченного круга лиц части электронной площадки на сайте </w:t>
      </w:r>
      <w:hyperlink r:id="rId4">
        <w:r>
          <w:rPr>
            <w:rStyle w:val="InternetLink"/>
            <w:sz w:val="28"/>
            <w:szCs w:val="28"/>
          </w:rPr>
          <w:t>https://www.etp-torgi.ru/</w:t>
        </w:r>
      </w:hyperlink>
      <w:r>
        <w:rPr>
          <w:sz w:val="28"/>
          <w:szCs w:val="28"/>
        </w:rPr>
        <w:t>, раздел «Имущественные торги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и характеристика муниципального имущества, условия приват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аукцион выставляется муниципальное имущество городского поселения город Серафимович Волгоградской области согласно приложению № 1. Аукцион проводится по 4 лотам. Начальная цена продажи имущества, величина повышения начальной цены (шаг аукциона) указаны в приложении № 1 по каждому лоту отдельно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приватизации муниципального иму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дажа муниципального имущества городского поселения город Серафимович Волгоградской области осуществляется в электронной форме путем проведения аукциона с открытой формой подачи предложений о цене имущества (далее – Аукцио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начала приема заявок </w:t>
      </w:r>
      <w:r>
        <w:rPr>
          <w:sz w:val="28"/>
          <w:szCs w:val="28"/>
        </w:rPr>
        <w:t xml:space="preserve">– 28 апреля 2021г. </w:t>
        <w:br/>
        <w:t>с 08 час. 00 мин. (время московско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окончания приема заявок </w:t>
      </w:r>
      <w:r>
        <w:rPr>
          <w:sz w:val="28"/>
          <w:szCs w:val="28"/>
        </w:rPr>
        <w:t xml:space="preserve">– 24 мая 2021г. </w:t>
        <w:br/>
        <w:t>до 08 час. 00 мин. (время московское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Дата рассмотрения заявок </w:t>
      </w:r>
      <w:r>
        <w:rPr>
          <w:sz w:val="28"/>
          <w:szCs w:val="28"/>
        </w:rPr>
        <w:t>– 26 мая 2021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одведения итогов продажи</w:t>
      </w:r>
      <w:r>
        <w:rPr>
          <w:sz w:val="28"/>
          <w:szCs w:val="28"/>
        </w:rPr>
        <w:t xml:space="preserve"> – 28 мая 2021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о всех предыдущих торгах по продаже муниципального имущества (аукцион, продажа посредством публичного предложения, продажа без объявления цены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лоту № 1 торги не проводилис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лоту № 2 торги не проводилис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лоту № 3 торги не проводилис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лоту № 4 торги не проводились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задатка, срок и порядок его внесения, необходимые реквизиты счетов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Для участия в Аукционе Претенденты перечисляют задаток </w:t>
        <w:br/>
        <w:t xml:space="preserve">в размере 20 процентов начальной цены продажи имущества в счет обеспечения оплаты приобретаемого имущества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рок внесения задатка - в период приема заявок, указанный </w:t>
        <w:br/>
        <w:t>в настоящем информационном сообщ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задатка Претендентами на участие в Аукционе осуществляется на реквизиты Оператора электронной площад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ступивший от Претендента задаток подлежит возврату в течение </w:t>
        <w:br/>
        <w:t xml:space="preserve">5 календарных дней со дня поступления уведомления об отзыве заявки. </w:t>
        <w:br/>
        <w:t xml:space="preserve">В случае отзыва Претендентом заявки позднее дня окончания приема заявок задаток возвращается в порядке, установленном для Претендентов, </w:t>
        <w:br/>
        <w:t>не допущенных к участию в продаже имуще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даток Победителя продажи муниципального имущества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Лицам, перечислившим задаток для участия в продаже муниципального имущества на Аукционе денежные средства возвращаются в следующем порядк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а) Участникам, за исключением Победителя, - в течение </w:t>
        <w:br/>
        <w:t>5 календарных дней со дня подведения итогов продажи имуще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) Претендентам, не допущенным к участию в продаже имущества, - </w:t>
        <w:br/>
        <w:t>в течение 5 календарных дней со дня подписания Протокола о признании претендентов участник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словия о размере задатка, сроке и порядке его внесения, назначении платежа, порядке возвращения задатка, реквизиты счета являются условиями публичной оферты в соответствии со </w:t>
      </w:r>
      <w:hyperlink r:id="rId5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. Подача претендентом заявки </w:t>
        <w:br/>
        <w:t>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егистрации на электронной площа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этого Претендента для направления Оператором электронной площадки уведомлений и иной информации </w:t>
        <w:br/>
        <w:t>(далее – информац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ператор электронной площадки не должен требовать от Претендента иные документы и информацию.</w:t>
      </w:r>
      <w:bookmarkStart w:id="1" w:name="Par5"/>
      <w:bookmarkEnd w:id="1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рок, не превышающий 3 рабочих дней со дня поступления заявления и информации Оператор электронной площадки осуществляет регистрацию Претендента на электронной площадке или отказывает ему </w:t>
        <w:br/>
        <w:t>в регистрации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  <w:bookmarkStart w:id="2" w:name="Par7"/>
      <w:bookmarkEnd w:id="2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электронной площадки отказывает Претенденту </w:t>
        <w:br/>
        <w:t>в регистрации в случае непредставления заявления по форме, установленной Оператором электронной площадки, или информ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. После устранения указанного основания этот Претендент вправе вновь представить заявление </w:t>
        <w:br/>
        <w:t>и информацию для получения регистрации на электронной площадк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допуска и отказа в допуске к участию в аукционе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6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</w:t>
        <w:br/>
        <w:t xml:space="preserve">не предусматривающих раскрытия и предоставления информации при проведении финансовых операций (офшорные зоны), и которые </w:t>
        <w:br/>
        <w:t>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 участию в процедуре продажи имущества допускаются лица, признанные Продавцом в соответствии с Федеральным законом                    от 21.12.2001 № 178-ФЗ "О приватизации государственного </w:t>
        <w:br/>
        <w:t>и муниципального имущества" участник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ставлены не все документы в соответствии с перечнем, указанным в настоящем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явка подана лицом, не уполномоченным Претендентом </w:t>
        <w:br/>
        <w:t>на осуществление таких действ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 подтверждено поступление в установленный срок задатка на счета, указанные в настоящем информационном сообщ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отказа Претенденту в участии в Аукционе является исчерпывающи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черпывающий перечень документов, необходимых для </w:t>
        <w:br/>
        <w:t>участия в Аукционе, требования к их оформл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участия в Аукционе Претенденты заполняют размещенную </w:t>
        <w:br/>
        <w:t xml:space="preserve">в открытой части электронной площадки форму заявки </w:t>
      </w:r>
      <w:r>
        <w:rPr>
          <w:sz w:val="28"/>
          <w:szCs w:val="28"/>
        </w:rPr>
        <w:t>(приложение № 2)</w:t>
      </w:r>
      <w:r>
        <w:rPr>
          <w:bCs/>
          <w:sz w:val="28"/>
          <w:szCs w:val="28"/>
        </w:rPr>
        <w:t xml:space="preserve"> </w:t>
        <w:br/>
        <w:t>с приложением электронных документов в соответствии с перечнем, приведенным в настоящем информационном сообщ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торгах по форме приложения № 2 к настоящему информационному сообщению должна содержать фирменное наименование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юридические лиц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заверенные копии учредительных документов;</w:t>
      </w:r>
    </w:p>
    <w:p>
      <w:pPr>
        <w:pStyle w:val="Heading1"/>
        <w:keepNext w:val="false"/>
        <w:autoSpaceDE w:val="false"/>
        <w:spacing w:before="0" w:after="0"/>
        <w:ind w:firstLine="72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sz w:val="28"/>
          <w:szCs w:val="28"/>
        </w:rPr>
        <w:t xml:space="preserve">- документ, содержащий сведения о доле Российской Федерации, субъекта Российской Федерации или муниципального образования </w:t>
        <w:br/>
        <w:t>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</w:t>
        <w:br/>
        <w:t>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</w:t>
        <w:br/>
        <w:t>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зические лиц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копии всех листов документа, удостоверяющего лич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рядок, место подачи заяво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одаются на электронную площадку – АО «Национальная электронная площадка», размещенная на сайте </w:t>
      </w:r>
      <w:r>
        <w:rPr>
          <w:sz w:val="28"/>
          <w:szCs w:val="28"/>
          <w:lang w:val="en-US"/>
        </w:rPr>
        <w:t>htth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t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 (раздел «Имущественные торги»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ем заявок и прилагаемых к ним документов начинается с даты </w:t>
        <w:br/>
        <w:t>и времени начала приема заявок до даты и времени окончания приема заявок, указанных в настоящем информационном сообщ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</w:t>
        <w:br/>
        <w:t>с приложением электронных образов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 на каждый </w:t>
        <w:br/>
        <w:t>из лотов, указанных в информационном сообщ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в соответствии со своим внутренним регламенто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инятие и регистрацию в электронных журналах заявок и прилагаемых к ним документов (в журнале приема заявок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еспечивает подачу претендентами заявок при условии заполнения ими всех полей, а также прекращение подачи заявок по истечении срока </w:t>
        <w:br/>
        <w:t>их приема, указанного в настоящем информационном сообщен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еспечивает конфиденциальность данных о претендентах </w:t>
        <w:br/>
        <w:t>и участниках, за исключением случая направления электронных документов Продавц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 приеме заявок от Претендентов Оператор электронной площадки обеспечивает регистрацию заявок и прилагаемых к ним документов </w:t>
        <w:br/>
        <w:t>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создания, получения и отправки электронных документов </w:t>
        <w:br/>
        <w:t>на электронной площадке соответствует местному времени, в котором функционирует электронная площадка – московско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</w:t>
        <w:br/>
        <w:t xml:space="preserve">в электронно-цифровую форму путем сканирования с сохранением </w:t>
        <w:br/>
        <w:t xml:space="preserve">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</w:t>
        <w:br/>
        <w:t>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продажи муниципального имущества </w:t>
        <w:br/>
        <w:t>на Аукцио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день определения участников Аукциона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</w:t>
        <w:br/>
        <w:t>с указанием оснований такого отказ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оцедура Аукциона проводится в день и время, указанные </w:t>
        <w:br/>
        <w:t xml:space="preserve">в настоящем информационном сообщении, путем последовательного повышения участниками начальной цены продажи на величину, равную либо кратную величине "шага аукциона". "Шаг аукциона" не изменяется </w:t>
        <w:br/>
        <w:t>в течение всего Аукци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в закрытой части электронной площадки - помимо информации, указанной в открытой части электронной площадки, также предложения </w:t>
        <w:br/>
        <w:t>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одного часа со времени начала проведения процедуры аукциона участникам предлагается заявить о приобретении имущества </w:t>
        <w:br/>
        <w:t>по начальной цене. В случае если в течение указанного времен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об итогах Аукциона удостоверяет право победителя </w:t>
        <w:br/>
        <w:t xml:space="preserve">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</w:t>
        <w:br/>
        <w:t xml:space="preserve">в ходе продажи, и подписывается Продавцом в течение одного часа </w:t>
        <w:br/>
        <w:t>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кцион признается несостоявшимся в следующих случая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а) не было подано ни одной заявки на участие либо ни один </w:t>
        <w:br/>
        <w:t>из претендентов не признан участник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 принято решение о признании только одного претендента участник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 ни один из участников не сделал предложение о начальной цене имуще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</w:t>
        <w:br/>
        <w:t>в открытой части электронной площадки следующая информац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 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 цена сдел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 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заключения договора купли-продаж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течение 5 рабочих дней со дня подведения итогов аукциона </w:t>
        <w:br/>
        <w:t xml:space="preserve">с победителем заключается договор купли-продажи имущества </w:t>
        <w:br/>
        <w:t>в простой письменной форме по месту нахождения Продавц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ля заключения договора купли-продажи победителю Аукциона </w:t>
        <w:br/>
        <w:t xml:space="preserve">на следующий день после проведения Аукциона необходимо обратиться </w:t>
        <w:br/>
        <w:t xml:space="preserve">в администрацию городского поселения город Серафимович Волгоградской области по адресу: г. Серафимович, ул. Блинова, дом 3, офис 2 по рабочим дням (понедельник, вторник, среда, четверг) с 8 час. 00 мин. до 12 час. 00 мин. и с 13 час. 00 мин. до 17 час. 00 мин., по пятницам </w:t>
        <w:br/>
        <w:t>и предпраздничным дням с 8 час. 00 мин. до 12 час. 00 мин. и с 13 час. 00 мин. до 16 час. 00 мин. по местному времен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 уклонении или отказе победителя от заключения </w:t>
        <w:br/>
        <w:t xml:space="preserve">в установленный срок договора купли-продажи имущества результаты Аукциона аннулируются Продавцом, победитель утрачивает право </w:t>
        <w:br/>
        <w:t>на заключение указанного договора, задаток ему не возвраща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покупателя в случае его отказа или уклонения </w:t>
        <w:br/>
        <w:t xml:space="preserve">от оплаты имущества в установленные сроки предусматривается </w:t>
        <w:br/>
        <w:t xml:space="preserve">в соответствии с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в договоре купли-продажи имущества, задаток ему не возвраща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</w:t>
        <w:br/>
        <w:t>30 календарных дней после дня оплаты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лата приобретаемого на Аукционе имущества в соответствии с договором купли-продажи производится единовременно в течение 10 рабочих дней со дня заключения договора купли-продаж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ежные средства должны быть внесены единовременно </w:t>
        <w:br/>
        <w:t>в безналичном порядке на счет Продавца (Администрации городского поселения город Серафимович Волгоградской области)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Банковские реквизиты: Для физических и юридических лиц указаны в проекте договора купли-продажи (приложение № 3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даток, внесенный покупателем, засчитывается в счет оплаты приобретаемого имущества. Факт оплаты имущества подтверждается выпиской со счета, указанного в договоре купли-продаж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заключении договора купли-продажи изменение условий договора по соглашению сторон или в одностороннем порядке </w:t>
        <w:br/>
        <w:t>не допускаетс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Порядок ознакомления с иной информацией, условиями договора купли-продажи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знакомиться </w:t>
      </w:r>
      <w:r>
        <w:rPr>
          <w:bCs/>
          <w:sz w:val="28"/>
          <w:szCs w:val="28"/>
        </w:rPr>
        <w:t>с иной информацией, условиями договора купли-продажи муниципального имущества,</w:t>
      </w:r>
      <w:r>
        <w:rPr>
          <w:sz w:val="28"/>
          <w:szCs w:val="28"/>
        </w:rPr>
        <w:t xml:space="preserve"> формой заявки, а также иными сведениями об имуществе и правилами проведения торгов можно </w:t>
        <w:br/>
        <w:t xml:space="preserve">в администрации городского поселения город Серафимович Волгоградской области по адресу: г. Серафимович, ул. Блинова, дом 3, офис 2 по рабочим дням (понедельник, вторник, среда, четверг) с 8 час. 00 мин. до 12 час. 00 мин. и с 13 час. 00 мин. до 17 час. 00 мин., по пятницам </w:t>
        <w:br/>
        <w:t xml:space="preserve">и предпраздничным дням с 8 час. 00 мин. до 12 час. 00 мин. и с 13 час. 00 мин. до 16 час. 00 мин. по местному времени, либо на официальном сайте администрации городского поселения город Серафимович Волгоградской области https://serafimadmin.ru/torgi, либо на официальном сайте Российской Федерации для размещения информации о проведении торгов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раздел "Приватизация и продажа государственного имущества".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 xml:space="preserve">В администрации городского поселения город Серафимович Волгоградской области претендент может получить разрешение </w:t>
        <w:br/>
        <w:t>на осмотр объектов.</w:t>
      </w:r>
    </w:p>
    <w:p>
      <w:pPr>
        <w:pStyle w:val="TextBodyIndent"/>
        <w:ind w:left="0" w:firstLine="720"/>
        <w:rPr/>
      </w:pPr>
      <w:r>
        <w:rPr>
          <w:szCs w:val="28"/>
        </w:rPr>
        <w:t xml:space="preserve">Победитель торгов, не реализовавший свое право на осмотр объектов </w:t>
        <w:br/>
        <w:t xml:space="preserve">и изучение его технической документации, лишается права предъявлять претензии к администрации городского поселения город Серафимович Волгоградской области по поводу юридического и физического </w:t>
        <w:br/>
        <w:t>состояния объект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Приложение № 1:  перечень транспортных средств, выставляемых </w:t>
        <w:br/>
        <w:t>на электронный аукцион с начальной ценой имуще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: типовая форма заявки на участие в электронном аукцион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: проект договора купли-продаж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:</w:t>
      </w:r>
      <w:r>
        <w:rPr/>
        <w:t> </w:t>
      </w:r>
      <w:r>
        <w:rPr>
          <w:sz w:val="28"/>
          <w:szCs w:val="28"/>
        </w:rPr>
        <w:t>опись документов на участие в аукцион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5: фотографии транспортных средств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531" w:right="1133" w:gutter="0" w:header="624" w:top="96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Обязательное поле для заполнен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-2030095</wp:posOffset>
              </wp:positionV>
              <wp:extent cx="989965" cy="3270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9965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>
                              <w:trHeight w:val="515" w:hRule="atLeast"/>
                            </w:trPr>
                            <w:tc>
                              <w:tcPr>
                                <w:tcW w:w="155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95pt;height:25.75pt;mso-wrap-distance-left:0pt;mso-wrap-distance-right:9pt;mso-wrap-distance-top:0pt;mso-wrap-distance-bottom:0pt;margin-top:-159.8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55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59"/>
                    </w:tblGrid>
                    <w:tr>
                      <w:trPr>
                        <w:trHeight w:val="515" w:hRule="atLeast"/>
                      </w:trPr>
                      <w:tc>
                        <w:tcPr>
                          <w:tcW w:w="155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1560" w:right="300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87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b/>
      <w:sz w:val="2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FR1">
    <w:name w:val="FR1"/>
    <w:qFormat/>
    <w:pPr>
      <w:widowControl w:val="false"/>
      <w:bidi w:val="0"/>
      <w:spacing w:before="0" w:after="38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0" w:after="0"/>
      <w:ind w:left="520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wpcp">
    <w:name w:val="t_wpc_p"/>
    <w:basedOn w:val="Normal"/>
    <w:qFormat/>
    <w:pPr>
      <w:spacing w:lineRule="atLeast" w:line="210" w:before="100" w:after="100"/>
      <w:jc w:val="both"/>
    </w:pPr>
    <w:rPr>
      <w:rFonts w:ascii="Arial" w:hAnsi="Arial" w:cs="Arial"/>
      <w:color w:val="333333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org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www.etp-torgi.ru/" TargetMode="External"/><Relationship Id="rId5" Type="http://schemas.openxmlformats.org/officeDocument/2006/relationships/hyperlink" Target="consultantplus://offline/ref=175A5916AFDFCCE3D602C4A7E0F19534442038E129E937E7476DEB9C1B96307D43F60F7B8E83BF1E9C493354D864B7FD66405A23AAEC3AE8gEG9N" TargetMode="External"/><Relationship Id="rId6" Type="http://schemas.openxmlformats.org/officeDocument/2006/relationships/hyperlink" Target="consultantplus://offline/ref=C1A95E9BF6EB00E830962D30D3EBD1CFC0976579B902E223C3734AA48C4D09891E5AD138DDF5943F605C2781013F444033F19BvAD3F" TargetMode="External"/><Relationship Id="rId7" Type="http://schemas.openxmlformats.org/officeDocument/2006/relationships/hyperlink" Target="consultantplus://offline/ref=8AD26DDE32CB8658E05559F973E225B39C46DEF88BEBED021556BD7F9D8EFF212C319C255FC1CD68D0611F2C4E9B665AAA0B1DC3F67906EECD20F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29:00Z</dcterms:created>
  <dc:creator>A_Fomushin</dc:creator>
  <dc:description/>
  <cp:keywords/>
  <dc:language>en-US</dc:language>
  <cp:lastModifiedBy>Имущество</cp:lastModifiedBy>
  <cp:lastPrinted>2020-02-25T09:09:00Z</cp:lastPrinted>
  <dcterms:modified xsi:type="dcterms:W3CDTF">2021-04-23T07:08:00Z</dcterms:modified>
  <cp:revision>55</cp:revision>
  <dc:subject/>
  <dc:title>10516704</dc:title>
</cp:coreProperties>
</file>