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«06» сентября 2022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02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находящегося в муниципальной  собственности городского поселения город Серафимович Волгоградской области», утвержденного Решением Серафимовичского городского Совета Волгоградской области от 11.12.2020 № 68 «Об утверждении Положения «О приватизации  имущества, находящегося в муниципальной собственности городского поселения г. Серафимович Серафимовичского муниципального района Волгоградской области», руководствуясь программой приватизации (продажи) муниципального имущества городского поселения город Серафимович 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дготовить необходимые документы по продаже имущества, указанного в пункте 1 настоящего постановления посредством продажи на аукционе с открытой формой подачи предложений о цене имущества в электронной форме.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   Т.Н. Ильин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2-09-06T11:03:00Z</cp:lastPrinted>
  <dcterms:modified xsi:type="dcterms:W3CDTF">2022-09-06T08:03:00Z</dcterms:modified>
  <cp:revision>32</cp:revision>
  <dc:subject/>
  <dc:title/>
</cp:coreProperties>
</file>