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даже муниципального имущества посредством публичного предложения в электронной форме на Национальной электронной площадке </w:t>
      </w:r>
      <w:hyperlink r:id="rId2">
        <w:r>
          <w:rPr>
            <w:rStyle w:val="InternetLink"/>
            <w:sz w:val="28"/>
            <w:szCs w:val="28"/>
          </w:rPr>
          <w:t>https://new.torgi.gov.ru/</w:t>
        </w:r>
      </w:hyperlink>
      <w:r>
        <w:rPr>
          <w:sz w:val="28"/>
          <w:szCs w:val="28"/>
        </w:rPr>
        <w:t xml:space="preserve">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12 января 2023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05» сентября</w:t>
      </w:r>
      <w:r>
        <w:rPr>
          <w:color w:val="000000"/>
          <w:sz w:val="28"/>
          <w:szCs w:val="28"/>
        </w:rPr>
        <w:t xml:space="preserve"> 2022 г. № 199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https://new.torgi.gov.ru/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1: Нежилое здание, общей площадью 107,6 кв.м., кадастровый номер 34:27:160102:3787 и прилегающий земельный участок площадью 334,0 кв.метров, кадастровый номер 34:27:160102:4791, расположенные по адресу: Волгоградская область, Серафимовичский район, г. Серафимович, ул. Набережная, д.24.</w:t>
      </w:r>
    </w:p>
    <w:p>
      <w:pPr>
        <w:pStyle w:val="TextBody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Нежилое здание </w:t>
      </w:r>
      <w:r>
        <w:rPr>
          <w:color w:val="000000"/>
          <w:szCs w:val="28"/>
        </w:rPr>
        <w:t>и земельный участок выставляются одним лотом.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ачальная цена аукциона – 482000 руб., включая НДС – 64333 руб., стоимость</w:t>
      </w:r>
      <w:r>
        <w:rPr>
          <w:color w:val="000000"/>
          <w:sz w:val="26"/>
          <w:szCs w:val="26"/>
        </w:rPr>
        <w:t xml:space="preserve"> земельного участка – 96 0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2410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964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41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48200,0 руб.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2: Нежилое здание, общей площадью 96,7 кв.м., кадастровый номер 34:27:160101:3030 и прилегающий земельный участок площадью 372,0 кв.метров, кадастровый номер 34:27:160102:4792, расположенные по адресу: Волгоградская область, Серафимовичский район, г. Серафимович, ул. Республиканская.</w:t>
      </w:r>
    </w:p>
    <w:p>
      <w:pPr>
        <w:pStyle w:val="TextBody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Нежилое здание </w:t>
      </w:r>
      <w:r>
        <w:rPr>
          <w:color w:val="000000"/>
          <w:szCs w:val="28"/>
        </w:rPr>
        <w:t>и земельный участок выставляются одним лотом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468800 руб., включая НДС – 60367 руб., стоимость земельного участка – 1058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234400,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9376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344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4688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06 сентября 2022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09 января 2023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10 январ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2 январ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2 января 2022 года признан несостоявшимся, в связи с отсутствием заявок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дажа посредством публичного предложения в электронной форме, проведение которого было назначено на 24 февраля 2022 года признана несостоявшейся, в связи с отсутствием заявок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12 января 2022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2-09-19T12:34:00Z</cp:lastPrinted>
  <dcterms:modified xsi:type="dcterms:W3CDTF">2022-09-19T09:34:00Z</dcterms:modified>
  <cp:revision>26</cp:revision>
  <dc:subject/>
  <dc:title>10516704</dc:title>
</cp:coreProperties>
</file>