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Приложение  к постановлению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администрации городского поселения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г. Серафимович Волгоградской области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от ___________2022 г. № _____</w:t>
      </w:r>
    </w:p>
    <w:p>
      <w:pPr>
        <w:pStyle w:val="TextBody"/>
        <w:ind w:firstLine="675"/>
        <w:jc w:val="center"/>
        <w:rPr/>
      </w:pPr>
      <w:r>
        <w:rPr>
          <w:kern w:val="2"/>
          <w:sz w:val="16"/>
          <w:szCs w:val="16"/>
        </w:rPr>
        <w:t>Условия приватизации недвижимого имущества,</w:t>
      </w:r>
      <w:r>
        <w:rPr>
          <w:sz w:val="16"/>
          <w:szCs w:val="16"/>
        </w:rPr>
        <w:t xml:space="preserve"> находящегося в муниципальной собственности</w:t>
      </w:r>
    </w:p>
    <w:p>
      <w:pPr>
        <w:pStyle w:val="TextBody"/>
        <w:ind w:firstLine="675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</w:rPr>
        <w:t>городского поселения город Серафимович Волгоградской области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01"/>
        <w:gridCol w:w="1418"/>
        <w:gridCol w:w="1417"/>
        <w:gridCol w:w="1276"/>
        <w:gridCol w:w="1418"/>
        <w:gridCol w:w="1417"/>
        <w:gridCol w:w="1418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, характеристика и место расположе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, форма подачи предложений о цене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Дата не состоявшихся торгов, пр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Начальная (стартовая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а объекта (с учетом НДС по ставке 20%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а отсечения 50% 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(с учетом НДС по ставке 20%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Сумма задатка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в размере 20% от начальной (стартовой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ы объект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Шаг понижения цены 10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/>
                <w:sz w:val="22"/>
                <w:szCs w:val="22"/>
              </w:rPr>
              <w:t>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(с учетом НДС по ставке 20%),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Шаг аукциона (повышения цены) 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5% 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 xml:space="preserve">(с учетом НДС по ставке 20%), (руб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 и порядок опл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Нежилое здание котельной, Волгоградская область, Серафимовичский район, г. Серафимович, ул. Набережная, дом 24, кадастровый номер 34:27:160102:3787, </w:t>
            </w:r>
            <w:r>
              <w:rPr>
                <w:color w:val="000000"/>
                <w:sz w:val="20"/>
              </w:rPr>
              <w:t>и прилегающий земельный участок площадью</w:t>
            </w:r>
            <w:r>
              <w:rPr>
                <w:sz w:val="20"/>
              </w:rPr>
              <w:t xml:space="preserve"> 334,0 квадратных метров, кадастровый номер 34:27:160102:4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посредством публичного предложения в электронной фор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2 (отсутствие заявок)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22 г. (отсутствие заявок)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8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kern w:val="2"/>
                <w:sz w:val="22"/>
                <w:szCs w:val="22"/>
              </w:rPr>
              <w:t>24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6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kern w:val="2"/>
                <w:sz w:val="22"/>
                <w:szCs w:val="22"/>
              </w:rPr>
              <w:t>48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овременно в течение 10 дней со дня заключения договора купли-продажи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</w:rPr>
              <w:t>Нежилое здание котельной, общей площадью 96,7 кв.м., кадастровый номер 34:27:160101:3030 и прилегающий земельный участок площадью 372,0 кв.метров, кадастровый номер 34:27:160102:4792, расположенные по адресу: Волгоградская область, Серафимовичский район, г. Серафимович, ул. Республика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посредством публичного предложения в электронной фор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2 (отсутствие заявок)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22 г. (отсутствие заявок)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6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kern w:val="2"/>
                <w:sz w:val="22"/>
                <w:szCs w:val="22"/>
              </w:rPr>
              <w:t>23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3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kern w:val="2"/>
                <w:sz w:val="22"/>
                <w:szCs w:val="22"/>
              </w:rPr>
              <w:t>46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овременно в течение 10 дней со дня заключения договора купли-продажи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orient="landscape" w:w="15840" w:h="12240"/>
      <w:pgMar w:left="993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1:00Z</dcterms:created>
  <dc:creator>Ирина</dc:creator>
  <dc:description/>
  <cp:keywords/>
  <dc:language>en-US</dc:language>
  <cp:lastModifiedBy>Olga2</cp:lastModifiedBy>
  <cp:lastPrinted>2022-09-05T13:28:00Z</cp:lastPrinted>
  <dcterms:modified xsi:type="dcterms:W3CDTF">2022-09-05T10:28:00Z</dcterms:modified>
  <cp:revision>14</cp:revision>
  <dc:subject/>
  <dc:title>ПОСТАНОВЛЕНИЕ</dc:title>
</cp:coreProperties>
</file>