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оведение аукциона в электронной форм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рганизатор открытого аукциона в электронной форме:</w:t>
      </w:r>
    </w:p>
    <w:p>
      <w:pPr>
        <w:pStyle w:val="Normal"/>
        <w:jc w:val="both"/>
        <w:rPr/>
      </w:pPr>
      <w:r>
        <w:rPr/>
        <w:t>Администрация городского поселения город Серафимович Волгоградской области.</w:t>
      </w:r>
    </w:p>
    <w:p>
      <w:pPr>
        <w:pStyle w:val="Normal"/>
        <w:jc w:val="both"/>
        <w:rPr/>
      </w:pPr>
      <w:r>
        <w:rPr/>
        <w:t xml:space="preserve">Юридический адрес, почтовый адрес: 403441, Волгоградская область, г. Серафимович, </w:t>
      </w:r>
    </w:p>
    <w:p>
      <w:pPr>
        <w:pStyle w:val="Normal"/>
        <w:jc w:val="both"/>
        <w:rPr/>
      </w:pPr>
      <w:r>
        <w:rPr/>
        <w:t>ул. Блинова, д. 3.</w:t>
      </w:r>
    </w:p>
    <w:p>
      <w:pPr>
        <w:pStyle w:val="Normal"/>
        <w:jc w:val="both"/>
        <w:rPr/>
      </w:pPr>
      <w:r>
        <w:rPr/>
        <w:t>Контактный телефон: 8 (84464) 4-34-52.</w:t>
      </w:r>
    </w:p>
    <w:p>
      <w:pPr>
        <w:pStyle w:val="Normal"/>
        <w:jc w:val="both"/>
        <w:rPr/>
      </w:pPr>
      <w:r>
        <w:rPr/>
        <w:t xml:space="preserve">Адрес электронной почты:  </w:t>
      </w:r>
      <w:hyperlink r:id="rId2">
        <w:r>
          <w:rPr>
            <w:rStyle w:val="InternetLink"/>
            <w:lang w:val="en-US"/>
          </w:rPr>
          <w:t>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ra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ператор электронной площадки: ЭТП «Фабрикант», владеющее сайтом </w:t>
      </w:r>
      <w:hyperlink r:id="rId3">
        <w:r>
          <w:rPr>
            <w:rStyle w:val="InternetLink"/>
          </w:rPr>
          <w:t>https://www.fabrikant.ru/private-office/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Адрес: 123112, г. Москва, Тестовская улица, д. 10, «Москва Сити», 1 подъезд, 18 этаж, тел: +7 (495) 514-02-04.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открытого аукциона в электронной форме –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о заключения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енды движимого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хся субъектами малого и среднего предпринимательства и применяющих специальный налоговый режим «Налог на профессиональный доход» (далее – Перечень муниципального имущества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474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tabs>
                <w:tab w:val="clear" w:pos="708"/>
                <w:tab w:val="left" w:pos="900" w:leader="none"/>
                <w:tab w:val="left" w:pos="360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Распоряжение администрации городского поселения город Серафимович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Verdana"/>
                <w:sz w:val="18"/>
                <w:szCs w:val="18"/>
              </w:rPr>
              <w:t>65 от 26.09.2022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Наименование транспортного средства (марка, модель), год выпус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бус ПАЗ-4234, 2009 года выпуска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дентификационный номер (</w:t>
            </w:r>
            <w:r>
              <w:rPr>
                <w:kern w:val="2"/>
                <w:sz w:val="18"/>
                <w:szCs w:val="18"/>
                <w:lang w:val="en-US"/>
              </w:rPr>
              <w:t>VIN</w:t>
            </w:r>
            <w:r>
              <w:rPr>
                <w:kern w:val="2"/>
                <w:sz w:val="18"/>
                <w:szCs w:val="18"/>
              </w:rPr>
              <w:t>)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</w:t>
            </w:r>
            <w:r>
              <w:rPr>
                <w:kern w:val="2"/>
                <w:sz w:val="18"/>
                <w:szCs w:val="18"/>
                <w:lang w:val="en-US"/>
              </w:rPr>
              <w:t>VIN</w:t>
            </w:r>
            <w:r>
              <w:rPr>
                <w:kern w:val="2"/>
                <w:sz w:val="18"/>
                <w:szCs w:val="18"/>
              </w:rPr>
              <w:t>)Х1М4234К090000695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выдачи паспорта транспортного средств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№</w:t>
            </w:r>
            <w:r>
              <w:rPr>
                <w:kern w:val="2"/>
                <w:sz w:val="18"/>
                <w:szCs w:val="18"/>
              </w:rPr>
              <w:t>52 МТ 982629, дата выдачи 09 октября 2009 год</w:t>
            </w:r>
          </w:p>
        </w:tc>
      </w:tr>
      <w:tr>
        <w:trPr>
          <w:trHeight w:val="8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>Начальный (минимальный) размер годовой арендной платы без учета НДС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/>
            </w:pPr>
            <w:r>
              <w:rPr>
                <w:spacing w:val="-6"/>
                <w:sz w:val="18"/>
                <w:szCs w:val="18"/>
              </w:rPr>
              <w:t>43067,00 руб.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 аукциона – 5% от начального размера годовой арендной плат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2153,35 руб.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>Сумма задатка - 10%  от начального размера годовой арендной плат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/>
            </w:pPr>
            <w:r>
              <w:rPr>
                <w:spacing w:val="-6"/>
                <w:sz w:val="18"/>
                <w:szCs w:val="18"/>
              </w:rPr>
              <w:t>4306,70 руб.</w:t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Срок действия договора аренд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>Срок, место и порядок предоставления документации об аукционе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Документацию об аукционе можно получить: </w:t>
            </w:r>
          </w:p>
          <w:p>
            <w:pPr>
              <w:pStyle w:val="Style18"/>
              <w:keepNext w:val="true"/>
              <w:tabs>
                <w:tab w:val="clear" w:pos="708"/>
                <w:tab w:val="left" w:pos="522" w:leader="none"/>
              </w:tabs>
              <w:spacing w:before="0" w:after="0"/>
              <w:ind w:left="34" w:right="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) На официальном сайте Российской Феде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sz w:val="18"/>
                  <w:szCs w:val="1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en-US"/>
              </w:rPr>
              <w:t>new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,  на официальном сайте Администрации городского поселения город Серафимович https://serafimadmin.ru/. На сайте электронной площад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www.fabrikant.ru/private-office/</w:t>
              </w:r>
            </w:hyperlink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.</w:t>
            </w:r>
          </w:p>
          <w:p>
            <w:pPr>
              <w:pStyle w:val="Style18"/>
              <w:keepNext w:val="true"/>
              <w:tabs>
                <w:tab w:val="clear" w:pos="708"/>
                <w:tab w:val="left" w:pos="522" w:leader="none"/>
              </w:tabs>
              <w:spacing w:lineRule="atLeast" w:line="26" w:before="0" w:after="0"/>
              <w:ind w:left="34" w:right="5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) В Администрации городского поселения город Серафимович по адресу: 403441, Волгоградская область, г. Серафимович,  ул. Блинова, д. 3,  предварительно уведомив по тел. 8 (84464) 4-34-52 с понедельника по четверг с 8.00 ч. до 17.00 ч., пятница с   8.00 ч. до 16.00 ч. (обеденный перерыв с 12.00 ч. до 13.00 ч.), суббота, воскресенье – выходной со дня размещения на официальном сайте торгов извещения о проведении аукциона до даты окончания срока подачи заявок, на основании заявления любого заинтересованного лица, поданного в письменной форме, в том числе в форме электронного документа на адрес электронной почты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pacing w:val="-6"/>
                  <w:sz w:val="18"/>
                  <w:szCs w:val="18"/>
                  <w:lang w:val="en-US"/>
                </w:rPr>
                <w:t>ra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18"/>
                  <w:szCs w:val="18"/>
                  <w:lang w:val="en-US"/>
                </w:rPr>
                <w:t>seraf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-6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) - без взимания платы в течение двух рабочих дней с даты получения соответствующего заявления.</w:t>
            </w:r>
          </w:p>
        </w:tc>
      </w:tr>
      <w:tr>
        <w:trPr>
          <w:trHeight w:val="1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 xml:space="preserve">Требования к техническому состоянию объекта на момент окончания срока договора аренды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 окончании срока действия данного договора, его досрочного расторжения АРЕНДОДАТЕЛЬ взыскивает с АРЕНДАТОРА сумму невыполненного, но лежащего на его обязанности текущего, капитального ремонта, а также сумму причиненного ущерба, если состояние возвращаемого имущества хуже предусмотренного настоящим договором.</w:t>
            </w:r>
          </w:p>
        </w:tc>
      </w:tr>
      <w:tr>
        <w:trPr>
          <w:trHeight w:val="13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>Требования к объему, перечню, качеству и срокам выполнения работ, которые необходимо выполнить в отношении муниципального имуществ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/>
            </w:pPr>
            <w:r>
              <w:rPr>
                <w:sz w:val="18"/>
                <w:szCs w:val="18"/>
              </w:rPr>
              <w:t>Арендатор обязан за свой счет осуществлять текущий и капитальный ремонт объекта движимого муниципального имущества. Самостоятельно и за свой счет принимать все необходимые меры для обеспечения функционирования объекта движимого муниципального имущества при их наличии.</w:t>
            </w:r>
          </w:p>
        </w:tc>
      </w:tr>
      <w:tr>
        <w:trPr>
          <w:trHeight w:val="12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>Требования, предъявляемые к участникам аукциона</w:t>
            </w:r>
          </w:p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/>
            </w:pPr>
            <w:r>
              <w:rPr>
                <w:sz w:val="18"/>
                <w:szCs w:val="18"/>
              </w:rPr>
              <w:t xml:space="preserve">Участники аукциона должны соответствовать требованиям, установленным законодательством Российской Федерации к таким участникам, в том числе ст. 4 Федерального закона от 24.07.2007 №209-ФЗ «О развитии малого и среднего предпринимательства в Российской Федерации» (далее – Федеральный закон от 24.07.2007 №209-ФЗ). Участниками аукциона могут являться только субъекты малого и среднего предпринимательства, а также физические лица, не являющиеся субъектами малого и среднего предпринимательства и применяющие специальный налоговый режим «Налог на профессиональный доход», имеющие право на поддержку органами государственной власти и органами местного самоуправления в соответствии со ст. 14, 14.1 Федерального закона от 24.07.2007 №209-ФЗ или организации, образующие инфраструктуру поддержки субъектов малого и среднего предпринимательства в случае проведения аукциона в отношении имущества, предусмотренного Федеральным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 от 24.07.2007 № 209-ФЗ.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sz w:val="20"/>
              </w:rPr>
            </w:pPr>
            <w:r>
              <w:rPr>
                <w:rFonts w:eastAsia="Verdana"/>
                <w:sz w:val="18"/>
                <w:szCs w:val="18"/>
              </w:rPr>
              <w:t>Размер арендной платы по условиям договора аренды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16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новании постановления администрации городского поселения город Серафимович Волгоградской области от 23 сентября 2022 г. «Об утверждении Порядка и условий предоставления в аренду муниципального имущества городского поселения город Серафимович Волгоградской области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хся субъектами малого и среднего предпринимательства и применяющих специальный налоговый режим «Налог на профессиональный доход», арендная плата составляет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вый год аренды - 40 процентов от размера арендной платы за использование муниципального имущества городского поселения город Серафимович Волгоградской обла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торой год аренды - 60 процентов от размера арендной платы за использование муниципального имущества городского поселения город Серафимович Волгоградской обла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ретий год аренды - 80 процентов от размера арендной платы за использование муниципального имущества городского поселения город Серафимович Волгоградской обла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етвертый год аренды и далее - 100 процентов от размера арендной платы за использование муниципального имущества городского поселения город Серафимович Волгоградской обла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 xml:space="preserve">Дата, время, график проведения осмотра движимого имущества, передаваемого в аренду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 осуществляется </w:t>
            </w:r>
            <w:r>
              <w:rPr>
                <w:b/>
                <w:sz w:val="18"/>
                <w:szCs w:val="18"/>
              </w:rPr>
              <w:t>с 29.09.2022 по 29.10.2022</w:t>
            </w:r>
            <w:r>
              <w:rPr>
                <w:sz w:val="18"/>
                <w:szCs w:val="18"/>
              </w:rPr>
              <w:t xml:space="preserve"> (включительно) с понедельника по четверг с 8.00 ч.- до 17.00 ч., в пятницу с 8.00 ч. - 16.00 ч. (обеденный перерыв с 12.00 ч. до 13.00 ч.), суббота, воскресенье – выходной по предварительному уведомлению сотрудников Администрации городского поселения город Серафимович  (телефон: 8 (84464) 4-34-52). Образец Заявки на осмотр и результаты осмотра объекта движимого муниципального имущества прилагаются (приложение № 2)</w:t>
            </w:r>
          </w:p>
        </w:tc>
      </w:tr>
      <w:tr>
        <w:trPr>
          <w:trHeight w:val="7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 xml:space="preserve">Срок, в течение которого Победитель аукциона должен подписать проект договора аренды 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/>
            </w:pPr>
            <w:r>
              <w:rPr>
                <w:sz w:val="18"/>
                <w:szCs w:val="18"/>
              </w:rPr>
              <w:t>Договор аренды движимого муниципального имущества должен быть подписан Победителем в течение 10 дней со дня получения им проекта договора аренды.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>Проект договора аренды движимого муниципального имуществ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sz w:val="18"/>
                <w:szCs w:val="18"/>
              </w:rPr>
              <w:t>Приложение № 4 к  документации об аукционе</w:t>
            </w:r>
          </w:p>
          <w:p>
            <w:pPr>
              <w:pStyle w:val="21"/>
              <w:ind w:lef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ind w:lef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jc w:val="left"/>
              <w:rPr/>
            </w:pPr>
            <w:r>
              <w:rPr>
                <w:rFonts w:eastAsia="Verdana"/>
                <w:sz w:val="18"/>
                <w:szCs w:val="18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</w:t>
            </w:r>
          </w:p>
        </w:tc>
      </w:tr>
    </w:tbl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городского поселения</w:t>
      </w:r>
    </w:p>
    <w:p>
      <w:pPr>
        <w:pStyle w:val="Normal"/>
        <w:rPr/>
      </w:pPr>
      <w:r>
        <w:rPr/>
        <w:t>город Серафимович                                                                                                                                                                                                      Т.Н.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чапова Н.В., 89047781057</w:t>
      </w:r>
    </w:p>
    <w:sectPr>
      <w:type w:val="nextPage"/>
      <w:pgSz w:orient="landscape" w:w="16838" w:h="11906"/>
      <w:pgMar w:left="851" w:right="67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Unicode MS"/>
      <w:color w:val="000000"/>
      <w:sz w:val="19"/>
      <w:szCs w:val="19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/>
      <w:ind w:left="0" w:hanging="0"/>
      <w:textAlignment w:val="baseline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-seraf@mail.ru" TargetMode="External"/><Relationship Id="rId3" Type="http://schemas.openxmlformats.org/officeDocument/2006/relationships/hyperlink" Target="https://www.fabrikant.ru/private-office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www.fabrikant.ru/private-office/" TargetMode="External"/><Relationship Id="rId6" Type="http://schemas.openxmlformats.org/officeDocument/2006/relationships/hyperlink" Target="mailto:ra-seraf@mail.ru" TargetMode="External"/><Relationship Id="rId7" Type="http://schemas.openxmlformats.org/officeDocument/2006/relationships/hyperlink" Target="garantf1://12054854.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5:31:00Z</dcterms:created>
  <dc:creator>Самойлов Сергей Николаевич</dc:creator>
  <dc:description/>
  <cp:keywords/>
  <dc:language>en-US</dc:language>
  <cp:lastModifiedBy>Olga2</cp:lastModifiedBy>
  <cp:lastPrinted>2022-09-27T16:17:00Z</cp:lastPrinted>
  <dcterms:modified xsi:type="dcterms:W3CDTF">2022-09-27T13:18:00Z</dcterms:modified>
  <cp:revision>131</cp:revision>
  <dc:subject/>
  <dc:title/>
</cp:coreProperties>
</file>