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jc w:val="both"/>
        <w:rPr/>
      </w:pPr>
      <w:r>
        <w:rPr/>
        <w:t>Приложение</w:t>
      </w:r>
    </w:p>
    <w:p>
      <w:pPr>
        <w:pStyle w:val="Normal"/>
        <w:ind w:firstLine="6521"/>
        <w:jc w:val="both"/>
        <w:rPr/>
      </w:pPr>
      <w:r>
        <w:rPr/>
        <w:t>к отчету об исполнении</w:t>
      </w:r>
    </w:p>
    <w:p>
      <w:pPr>
        <w:pStyle w:val="Normal"/>
        <w:ind w:firstLine="6521"/>
        <w:jc w:val="both"/>
        <w:rPr/>
      </w:pPr>
      <w:r>
        <w:rPr/>
        <w:t>бюджета городского</w:t>
      </w:r>
    </w:p>
    <w:p>
      <w:pPr>
        <w:pStyle w:val="Normal"/>
        <w:ind w:firstLine="6521"/>
        <w:jc w:val="both"/>
        <w:rPr/>
      </w:pPr>
      <w:r>
        <w:rPr/>
        <w:t>поселения  город Серафимович</w:t>
      </w:r>
    </w:p>
    <w:p>
      <w:pPr>
        <w:pStyle w:val="Normal"/>
        <w:ind w:firstLine="6521"/>
        <w:jc w:val="both"/>
        <w:rPr/>
      </w:pPr>
      <w:r>
        <w:rPr/>
        <w:t>Волгоградской области</w:t>
      </w:r>
    </w:p>
    <w:p>
      <w:pPr>
        <w:pStyle w:val="Normal"/>
        <w:ind w:firstLine="6521"/>
        <w:jc w:val="both"/>
        <w:rPr/>
      </w:pPr>
      <w:r>
        <w:rPr/>
        <w:t>за 1 квартал 2015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тчету об  исполнении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оселения город Серафимович Волгоград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1 квартал 2015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Доходная часть бюджета поселения за 1 квартал 2015 года исполнена в сумме 7550,3 тыс. рублей, что составляет 22,7% к годовым бюджетным назначениям (33312,8 тыс. руб.), из них: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- поступления налоговых и неналоговых доходов – 3215,6 тыс. рублей или 20,1 % к годовым бюджетным назначениям (15974,1 тыс. руб.);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- безвозмездные поступления – 4334,7 тыс. рублей или 25,0% к годовым бюджетным назначениям (17338,7 тыс. руб.)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бщей сумме поступивших доходов в бюджет поселения собственные доходы составляют 42,6%, безвозмездные поступления – 53,8%. </w:t>
      </w:r>
      <w:r>
        <w:rPr>
          <w:b/>
          <w:bCs/>
          <w:sz w:val="24"/>
          <w:szCs w:val="24"/>
        </w:rPr>
        <w:t xml:space="preserve">       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Поступления налога на доходы физических лиц составили 1886,3 тыс.руб. при утвержденном плане 10864,0 тыс.руб. и составили 17,4 % от плана.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 xml:space="preserve">Доходы от уплаты акцизов на дизельное топливо, моторные масла и автомобильный бензин при плане 1876,0 тыс.руб. выполнены на сумму 809,4 тыс.руб., что составляет 43,1 % выполнения.  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Поступление единого сельскохозяйственного налога составило 46,5 тыс.руб. или 205,7% выполнение плана.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 xml:space="preserve">План налога на имущество физических лиц установлен в 2015 году в сумме 478,5 тыс. руб. Фактическое исполнение составило 12,8 тыс.руб. или 2,7%. 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 xml:space="preserve">План по земельному налогу составил в 2015 году 2100,0 тыс.руб. Фактическое исполнение составило 352,8 тыс.руб. или 16,8%. 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План доходов от использования имущества, находящегося  в муниципальной собственности исполнен на 23,6%, фактические поступления составили 101,8 тыс.руб.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Доходы от продажи материальных и нематериальных активов, т.е. от продажи участков, государственная собственность на которые не разграничена составили 5,5 тыс. руб.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 xml:space="preserve">Объем поступлений средств от других бюджетов бюджетной системы Российской Федерации за 2015 год составил 4334,7 тыс. руб. и состоит из дотации на выравнивание бюджетной обеспеченности в сумме 2293,5 тыс.руб., субсидии на сбалансированность – 2034,5 тыс.руб., субвенции на выполнение передаваемых полномочий по деятельности административных комиссий – 6,7 тыс.руб. План безвозмездных поступлений выполнен на 25,0%. 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бщем объеме налоговых и неналоговых доходов бюджета поселения доминирующее положение занимает налог на доходы физических лиц – 58,7%, доходы от уплаты акцизов – 25,2%,  Налоги на имущество составляют – 11,4%. Доходы от использования имущества, находящегося в государственной и муниципальной собственности составляют – 3,2%. </w:t>
      </w:r>
    </w:p>
    <w:p>
      <w:pPr>
        <w:pStyle w:val="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  <w:t xml:space="preserve">Расходы бюджета городского поселения г.  Серафимович за 1 квартал 2015 года составили 6090,8 тыс.рублей, или 18,3 процента от годовых бюджетных назначений (33312,8 тыс.руб.). </w:t>
      </w:r>
    </w:p>
    <w:p>
      <w:pPr>
        <w:pStyle w:val="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both"/>
        <w:rPr>
          <w:szCs w:val="24"/>
        </w:rPr>
      </w:pPr>
      <w:r>
        <w:rPr>
          <w:b/>
          <w:szCs w:val="24"/>
        </w:rPr>
        <w:t xml:space="preserve">На выполнение мероприятий по разделу 0100 «Общегосударственные вопросы» </w:t>
      </w:r>
      <w:r>
        <w:rPr>
          <w:szCs w:val="24"/>
        </w:rPr>
        <w:t xml:space="preserve">бюджетом поселения утверждено 7752,1 тыс.руб. По данному разделу общее исполнение составило 1018,0 тыс.руб. или 13,1%. </w:t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/>
      </w:pPr>
      <w:r>
        <w:rPr>
          <w:b/>
          <w:szCs w:val="24"/>
        </w:rPr>
        <w:t xml:space="preserve">По разделу 0400 «Национальная экономика» </w:t>
      </w:r>
      <w:r>
        <w:rPr>
          <w:szCs w:val="24"/>
        </w:rPr>
        <w:t xml:space="preserve">исполнено 922,3 тыс.руб., или  18,2  процента к годовому плану  (план 5076,0 тыс.руб.) </w:t>
      </w:r>
    </w:p>
    <w:p>
      <w:pPr>
        <w:pStyle w:val="2"/>
        <w:jc w:val="both"/>
        <w:rPr/>
      </w:pPr>
      <w:r>
        <w:rPr>
          <w:szCs w:val="24"/>
        </w:rPr>
        <w:t>По подразделу 0408 «Транспорт» расходы составили 40,0 тыс. руб. (5,7% от плана 700,0 тыс.руб.)</w:t>
      </w:r>
    </w:p>
    <w:p>
      <w:pPr>
        <w:pStyle w:val="2"/>
        <w:jc w:val="both"/>
        <w:rPr/>
      </w:pPr>
      <w:r>
        <w:rPr>
          <w:szCs w:val="24"/>
        </w:rPr>
        <w:t>По подразделу 0409 «Дорожное хозяйство (дорожные фонды)» расходы составили 882,3 тыс. руб. или 20,2 % от плановых показа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о разделу 0500 "Жилищно-коммунальное хозяйство"</w:t>
      </w:r>
      <w:r>
        <w:rPr>
          <w:sz w:val="24"/>
          <w:szCs w:val="24"/>
        </w:rPr>
        <w:t xml:space="preserve"> при  годовом плане 13287,6 тыс. рублей исполнено 3165,9 тыс. рублей или 23,8 процен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частности по подразделам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коммунальное хозяйство – 2000,0 тыс.руб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уличное освещение – 764,1 тыс.руб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прочие мероприятия по благоустройству – 401,8 тыс.руб. </w:t>
      </w:r>
    </w:p>
    <w:p>
      <w:pPr>
        <w:pStyle w:val="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>По разделу 0707 «Молодежная политика и оздоровление детей»</w:t>
      </w:r>
      <w:r>
        <w:rPr>
          <w:sz w:val="24"/>
          <w:szCs w:val="24"/>
        </w:rPr>
        <w:t xml:space="preserve">  направлено 63,4 тыс.рублей  или 18,6 процента от годовых бюджетных назначений (340,4 тыс.руб.).</w:t>
      </w:r>
    </w:p>
    <w:p>
      <w:pPr>
        <w:pStyle w:val="Normal"/>
        <w:ind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Расходы по культуре</w:t>
      </w:r>
      <w:r>
        <w:rPr>
          <w:sz w:val="24"/>
          <w:szCs w:val="24"/>
        </w:rPr>
        <w:t xml:space="preserve"> составили 873,5 тыс. рублей при  годовом плане 6605,8 тыс. руб. или 13,2 процентов от плана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асходы по разделу 1001 «Социальная политика</w:t>
      </w:r>
      <w:r>
        <w:rPr>
          <w:sz w:val="24"/>
          <w:szCs w:val="24"/>
        </w:rPr>
        <w:t xml:space="preserve">» исполнены в сумме 47,7 тыс.рублей, что составляет 25,0 процентов к годовым ассигнования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 Серафимович Волгоградской области                                        Т.Н. Иль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. бухгалтер                                                                                            Т.В. Киселева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w:rPr>
        <w:sz w:val="10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6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4">
    <w:name w:val="Цитата"/>
    <w:basedOn w:val="Normal"/>
    <w:qFormat/>
    <w:pPr>
      <w:spacing w:lineRule="auto" w:line="360"/>
      <w:ind w:left="851" w:right="567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6:06:00Z</dcterms:created>
  <dc:creator>Бахтинова Н.В.</dc:creator>
  <dc:description/>
  <cp:keywords/>
  <dc:language>en-US</dc:language>
  <cp:lastModifiedBy>OEM</cp:lastModifiedBy>
  <cp:lastPrinted>2015-04-27T15:22:00Z</cp:lastPrinted>
  <dcterms:modified xsi:type="dcterms:W3CDTF">2015-04-27T11:22:00Z</dcterms:modified>
  <cp:revision>149</cp:revision>
  <dc:subject/>
  <dc:title>Расходы</dc:title>
</cp:coreProperties>
</file>