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/>
      </w:pPr>
      <w:r>
        <w:rPr>
          <w:b/>
          <w:sz w:val="32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 xml:space="preserve">30                                                                                               «21» мая  2015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«</w:t>
      </w:r>
      <w:r>
        <w:rPr>
          <w:sz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шение Серафимовичского городского 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лгоград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 бюджете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 Серафимович Волгоградской области </w:t>
      </w:r>
    </w:p>
    <w:p>
      <w:pPr>
        <w:pStyle w:val="Normal"/>
        <w:jc w:val="both"/>
        <w:rPr/>
      </w:pPr>
      <w:r>
        <w:rPr>
          <w:sz w:val="24"/>
        </w:rPr>
        <w:t xml:space="preserve">на 2015 год и на плановый период 2016 и 2017 годов» 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 xml:space="preserve">17 от 24.11.14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Внести в Решение Серафимовичского городского Совета Волгоградской области № 17 от 24.11.2014 г. «О  бюджете городского поселения город Серафимович Волгоградской области  на 2015 год и на плановый период 2016 и 2017 годов» (в редакции № 3 от 21.01.15 г., № 5 от 19.02.15 г., № 13 от 05.03.15 г., № 14 от 24.03.15 г., № 27 от 13.04.15 г.) следующие 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Приложение № 6 изложить в нов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>2. Приложение № 7 изложить в новой ред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афимовичского 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Разуваева Г.В.</w:t>
      </w:r>
    </w:p>
    <w:p>
      <w:pPr>
        <w:pStyle w:val="Heading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Волгоградской области                                                                               Ильина Т.Н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</w:t>
      </w:r>
    </w:p>
    <w:p>
      <w:pPr>
        <w:pStyle w:val="Normal"/>
        <w:ind w:right="-10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Киселева </dc:creator>
  <dc:description/>
  <cp:keywords/>
  <dc:language>en-US</dc:language>
  <cp:lastModifiedBy>OEM</cp:lastModifiedBy>
  <cp:lastPrinted>2015-02-03T14:50:00Z</cp:lastPrinted>
  <dcterms:modified xsi:type="dcterms:W3CDTF">2015-05-28T06:56:00Z</dcterms:modified>
  <cp:revision>318</cp:revision>
  <dc:subject/>
  <dc:title>РОССИЙСКАЯ ФЕДЕРАЦИЯ</dc:title>
</cp:coreProperties>
</file>