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5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Пояснительная запис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ерафимовичского городского Совета Волгоградской области  «О внесении изменений и дополнений в Решение Серафимовичского городского Совета Волгоградской области «О бюджете городского  поселения город Серафимович Волгоградской области на 2015 год  и на плановый период 2016 и 2017 годов» № 17 от 24.11.14 г.» от 27.10.15 г.  № 5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Внесены изменения в распределение бюджетных ассигнований на 2015 г.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096"/>
        <w:gridCol w:w="695"/>
        <w:gridCol w:w="1001"/>
        <w:gridCol w:w="1060"/>
        <w:gridCol w:w="436"/>
        <w:gridCol w:w="896"/>
        <w:gridCol w:w="876"/>
        <w:gridCol w:w="1060"/>
        <w:gridCol w:w="1633"/>
      </w:tblGrid>
      <w:tr>
        <w:trPr>
          <w:trHeight w:val="40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,Пр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Р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ГУ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игнования увеличены для выплаты з/пл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игнования увеличены для оплаты начислений на  з/пл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игнования увеличены для оплаты программы Контур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523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23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игнования уменьшены и направлены на другие статьи бюджета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2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2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игнования увеличены для оплаты прочих услуг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0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игнования уменьшены и направлены на другие статьи бюджета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202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20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2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игнования уменьшены и направлены на другие статьи бюджета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игнования увеличены для оплаты взносов на капремонт многоквартирных домов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202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ссигнования увеличены для приобретения материальных запасов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5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0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игнования уменьшены и направлены на другие статьи бюджета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ссигнования увеличены для приобретения материальных запасов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городского поселе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род Серафимович Волгоградской области                                        Т.Н. Иль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0:09:00Z</dcterms:created>
  <dc:creator>OEM</dc:creator>
  <dc:description/>
  <cp:keywords/>
  <dc:language>en-US</dc:language>
  <cp:lastModifiedBy>OEM</cp:lastModifiedBy>
  <cp:lastPrinted>2015-08-13T09:45:00Z</cp:lastPrinted>
  <dcterms:modified xsi:type="dcterms:W3CDTF">2015-10-30T07:20:00Z</dcterms:modified>
  <cp:revision>12</cp:revision>
  <dc:subject/>
  <dc:title/>
</cp:coreProperties>
</file>