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3                                                                                           «27» октября  2015 г.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шение Серафимовичского городского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городского поселения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 Серафимович Волгоградской област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на 2015 год и на плановый период 2016 и 2017 годов»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7 от 24.11.14 г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Серафимовичского городского Совета Волгоградской области № 17 от 24.11.2014 г. «О  бюджете городского поселения город Серафимович Волгоградской области  на 2015 год и на плановый период 2016 и 2017 годов» (в редакции № 3 от 21.01.15 г., № 5 от 19.02.15 г., № 13 от 05.03.15 г., № 14 от 24.03.15 г., № 27 от 13.04.15 г, № 30 от 21.05.15 г., № 36 от 10.06.15 г., № 42 от 15.07. 15 г., № 48 от 17.08.15 г., № 50 от 18.09.15 г.) следующие  изменения и дополнения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 Приложение № 5 изложить в новой редак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Приложение № 6 изложить в новой редакц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Приложение № 7 изложить в новой редак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афимовичского городского 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                                                                           Разуваева Г.В.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 xml:space="preserve">Волгоградской области                                                                           Ильина Т.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50" w:hanging="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08:00Z</dcterms:created>
  <dc:creator>Киселева </dc:creator>
  <dc:description/>
  <cp:keywords/>
  <dc:language>en-US</dc:language>
  <cp:lastModifiedBy>OEM</cp:lastModifiedBy>
  <cp:lastPrinted>2015-02-03T14:50:00Z</cp:lastPrinted>
  <dcterms:modified xsi:type="dcterms:W3CDTF">2015-10-30T07:26:00Z</dcterms:modified>
  <cp:revision>328</cp:revision>
  <dc:subject/>
  <dc:title>РОССИЙСКАЯ ФЕДЕРАЦИЯ</dc:title>
</cp:coreProperties>
</file>