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34" w:leader="none"/>
          <w:tab w:val="left" w:pos="660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СКОГО ПОСЕЛЕНИЯ 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РАФИМОВИЧ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20"/>
          <w:tab w:val="left" w:pos="6600" w:leader="none"/>
        </w:tabs>
        <w:jc w:val="center"/>
        <w:rPr/>
      </w:pPr>
      <w:r>
        <w:rPr/>
        <w:t>403441, г. Серафимович, Волгоградской обл., ул. Блинова, 3</w:t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2                                                                                    «09» октября 2015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от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полнении бюджета</w:t>
      </w:r>
    </w:p>
    <w:p>
      <w:pPr>
        <w:pStyle w:val="Normal"/>
        <w:rPr/>
      </w:pPr>
      <w:r>
        <w:rPr>
          <w:sz w:val="24"/>
          <w:szCs w:val="24"/>
        </w:rPr>
        <w:t>городского поселения город Серафим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за 9 месяцев 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Положения «О бюджетном процессе в городском поселении г. Серафимович», утвержденного Решением Серафимовичского городского Совета от 07.11.2013 года № 45</w:t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городского поселения город Серафимович Волгоградской области за 9 месяцев 2015 года по доходам в сумме 26544,1 тыс. рублей и по расходам в сумме 26319,9  тыс. рублей с превышением доходов над расходами в сумме 224,2  тыс. рублей, согласно прилож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 Серафимович Волгоградской                                                                                     области                                                                                                     Т.Н.  Ильина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OEM</cp:lastModifiedBy>
  <cp:lastPrinted>2011-05-23T09:34:00Z</cp:lastPrinted>
  <dcterms:modified xsi:type="dcterms:W3CDTF">2015-10-14T10:59:00Z</dcterms:modified>
  <cp:revision>51</cp:revision>
  <dc:subject/>
  <dc:title> </dc:title>
</cp:coreProperties>
</file>