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ород Серафимович</w:t>
      </w:r>
    </w:p>
    <w:p>
      <w:pPr>
        <w:pStyle w:val="Normal"/>
        <w:ind w:firstLine="6521"/>
        <w:jc w:val="both"/>
        <w:rPr/>
      </w:pPr>
      <w:r>
        <w:rPr/>
        <w:t>Волгоградской области</w:t>
      </w:r>
    </w:p>
    <w:p>
      <w:pPr>
        <w:pStyle w:val="Normal"/>
        <w:ind w:firstLine="6521"/>
        <w:jc w:val="both"/>
        <w:rPr/>
      </w:pPr>
      <w:r>
        <w:rPr/>
        <w:t>за 9 месяцев 2015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Серафимович Волго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9 месяцев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9 месяцев 2015 года исполнена в сумме 26544,1 тыс. рублей, что составляет 76,4% к годовым бюджетным назначениям (34761,3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3540,0 тыс. рублей или 77,7 % к годовым бюджетным назначениям (17422,6 тыс. руб.);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13004,1 тыс. рублей или 75,0% к годовым бюджетным назначениям (17338,7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51,0%, безвозмездные поступления – 49,0 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8712,4 тыс.руб. при утвержденном плане 10864,8 тыс.руб. и составили 80,2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2084,5 тыс.руб. выполнены на сумму 2195,0 тыс.руб., что составляет 105,3 % выполнения. 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е единого сельскохозяйственного налога составило 60,0 тыс.руб. или 265,5% выполнение плана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налога на имущество физических лиц установлен в 2015 году в сумме 478,5 тыс. руб. Фактическое исполнение составило 271,3 тыс.руб. или 56,7 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План по земельному налогу составил в 2015 году 3340,0 тыс.руб. Фактическое исполнение составило 1825,0 тыс.руб. или 54,6 %. 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лан доходов от использования имущества, находящегося  в муниципальной собственности исполнен на 84,7%, фактические поступления составили 366,2 тыс.руб.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ы от продажи материальных и нематериальных активов составили 89,3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9 месяцев 2015 года составил 13004,1 тыс. руб. и состоит из дотации на выравнивание бюджетной обеспеченности в сумме 6880,5 тыс.руб., субсидии на сбалансированность – 6103,5 тыс.руб., субвенции на выполнение передаваемых полномочий по деятельности административных комиссий – 20,1 тыс.руб. План безвозмездных поступлений выполнен на 75,0%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объеме налоговых и неналоговых доходов бюджета поселения доминирующее положение занимает налог на доходы физических лиц – 64,3 %, доходы от уплаты акцизов – 16,2%,  Налоги на имущество составляют – 15,5 %. Доходы от использования имущества, находящегося в государственной и муниципальной собственности составляют – 2,7%. </w:t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/>
      </w:pPr>
      <w:r>
        <w:rPr>
          <w:szCs w:val="24"/>
        </w:rPr>
        <w:t xml:space="preserve">Расходы бюджета городского поселения г.  Серафимович за 9 месяцев 2015 года составили 26319,9 тыс.рублей, или 74,0 процента от годовых бюджетных назначений (35561,6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 xml:space="preserve">На выполнение мероприятий по разделу 0100 «Общегосударственные вопросы» </w:t>
      </w:r>
      <w:r>
        <w:rPr>
          <w:szCs w:val="24"/>
        </w:rPr>
        <w:t xml:space="preserve">бюджетом поселения утверждено 8298,2 тыс.руб. По данному разделу общее исполнение составило 5030,9 тыс.руб. или 60,6%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5025,1 тыс.руб., или  82,3  процента к годовому плану  (план 6105,9 тыс.руб.) </w:t>
      </w:r>
    </w:p>
    <w:p>
      <w:pPr>
        <w:pStyle w:val="2"/>
        <w:jc w:val="both"/>
        <w:rPr/>
      </w:pPr>
      <w:r>
        <w:rPr>
          <w:szCs w:val="24"/>
        </w:rPr>
        <w:t>По подразделу 0408 «Транспорт» расходы составили 244,9 тыс. руб. (100,0% от плана)</w:t>
      </w:r>
    </w:p>
    <w:p>
      <w:pPr>
        <w:pStyle w:val="2"/>
        <w:jc w:val="both"/>
        <w:rPr/>
      </w:pPr>
      <w:r>
        <w:rPr>
          <w:szCs w:val="24"/>
        </w:rPr>
        <w:t>По подразделу 0409 «Дорожное хозяйство (дорожные фонды)» расходы составили 4780,2 тыс. руб. или 81,6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15055,9 тыс. рублей исполнено 12706,0 тыс. рублей или 84,4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коммунальное хозяйство – 7129,9 тыс.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мероприятия по благоустройству – 5577,0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По разделу 0707 «Молодежная политика и оздоровление детей»</w:t>
      </w:r>
      <w:r>
        <w:rPr>
          <w:sz w:val="24"/>
          <w:szCs w:val="24"/>
        </w:rPr>
        <w:t xml:space="preserve">  направлено 101,6 тыс.рублей  или 88,4 процента от годовых бюджетных назначений (114,9 тыс.руб.)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составили 3263,1 тыс. рублей при  годовом плане 5735,8 тыс. руб. или 56,9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143,2 тыс.рублей, что составляет 75,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                             Т.В. Киселева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OEM</cp:lastModifiedBy>
  <cp:lastPrinted>2015-07-15T16:12:00Z</cp:lastPrinted>
  <dcterms:modified xsi:type="dcterms:W3CDTF">2015-10-14T11:38:00Z</dcterms:modified>
  <cp:revision>157</cp:revision>
  <dc:subject/>
  <dc:title>Расходы</dc:title>
</cp:coreProperties>
</file>