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86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>Приложение № 2                                                                                                     к Решению Серафимовичского городского Совета</w:t>
            </w:r>
          </w:p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>«О принятии в первом чтении проекта  бюджета городского поселения город Серафимович</w:t>
            </w:r>
          </w:p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 xml:space="preserve">Волгоградской области на 2016 год и на плановый </w:t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2017 и 2018 годов"</w:t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3 декабря 2015 г.  № 63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ов финансирования дефицита бюджета городского поселения город Серафимович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5038"/>
      </w:tblGrid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1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</w:t>
            </w:r>
            <w:r>
              <w:rPr>
                <w:b/>
              </w:rPr>
              <w:t>городского поселения город Серафимович Волгоградской област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1</w:t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3 0000 7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1</w:t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3 0000 8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1</w:t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3 0000 710</w:t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1</w:t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3 0000 810</w:t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1 05 02 01 13 0000 510</w:t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4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1 05 02 01 13 0000 610</w:t>
            </w:r>
          </w:p>
        </w:tc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8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08:00Z</dcterms:created>
  <dc:creator>tu</dc:creator>
  <dc:description/>
  <cp:keywords/>
  <dc:language>en-US</dc:language>
  <cp:lastModifiedBy>OEM</cp:lastModifiedBy>
  <dcterms:modified xsi:type="dcterms:W3CDTF">2015-12-14T05:33:00Z</dcterms:modified>
  <cp:revision>7</cp:revision>
  <dc:subject/>
  <dc:title>Приложение 4</dc:title>
</cp:coreProperties>
</file>