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АЯ ОБЛАСТ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Городское поселение г. Серафимович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афимовичский городской Сов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0" w:hRule="atLeast"/>
        </w:trPr>
        <w:tc>
          <w:tcPr>
            <w:tcW w:w="10980" w:type="dxa"/>
            <w:tcBorders>
              <w:top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____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«  » ______ </w:t>
      </w:r>
      <w:r>
        <w:rPr>
          <w:color w:val="000000"/>
          <w:sz w:val="28"/>
          <w:szCs w:val="28"/>
        </w:rPr>
        <w:t>2015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бюджете городского поселения город Серафимович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рафимовичского района Волгоградской област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на 2016 год и на плановый период 2017 и 2018 годов»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Основные   характеристики   бюджета    городского  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 Серафимович Серафимовичского района Волгоградской области  на 2016 год и на плановый период 2017 и 2018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    Утвердить    основные    характеристики    бюджета    городского поселения город Серафимович Серафимовичского района Волгоградской области на 2016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нозируемый общий объем доходов бюджета поселения в сумме 33254,7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15916,2 тыс. рубле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 в сумме 17338,5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расходов бюджета поселения в сумме   33254,7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 Утвердить основные характеристики   бюджета поселения на 2017 год и на 2018 год в следующих размер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нозируемый общий объем доходов бюджета поселения на 2017 год в сумме 26418,2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16300,7 тыс. рублей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 – 10117,5 тыс. рубл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поселения на 2018 год в сумме 26880,1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16762,6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– 10117,5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расходов бюджета поселения  на 2017 год в сумме 26418,2 тыс. рублей, в том числе условно утвержденные расходы 660,5 тыс. рублей, и на 2018 год в сумме 26880,1 тыс. рублей, в том числе условно утвержденные расходы – 1344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ый внутренний долг город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город Серафимович Серафимовичск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. Установить предельный объем муниципального долга поселения  на 2016 год в сумме 7639,7 тыс. рублей, на 2017 год – 7824,3 тыс. рублей, на 2018 год – 8046,0 тыс. рубл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Установить верхний предел муниципального внутреннего долга поселения по состоянию на 1 января 2017 года в сумме 0,0 тыс. рублей, на 1 января 2018 года в сумме 0,0 тыс.рублей, на 1 января 2019 года в сумме 0,0 тыс.рубл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ные</w:t>
      </w:r>
      <w:r>
        <w:rPr>
          <w:color w:val="000000"/>
          <w:sz w:val="28"/>
          <w:szCs w:val="28"/>
        </w:rPr>
        <w:t xml:space="preserve"> а</w:t>
      </w:r>
      <w:r>
        <w:rPr>
          <w:b/>
          <w:bCs/>
          <w:color w:val="000000"/>
          <w:sz w:val="28"/>
          <w:szCs w:val="28"/>
        </w:rPr>
        <w:t xml:space="preserve">дминистраторы доходов и главные  администраторы источников финансирования дефицита    бюджета город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Серафимович Серафимовичск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 Утверди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еречень главных администраторов доходов бюджета поселения    согласно   приложению  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главных администраторов источников финансирования внутреннего дефицита бюджета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 Администрация поселения в случае изменения в 2016  году состава и (или) функций главных администраторов доходов бюджета поселения или   главных администраторов   источников финансирования дефицита бюджета  поселения вправе вносить соответствующие изменения в состав закрепленных за ними кодов классификации доходов бюджетов Российской Федерации или кодов классификации     источников     финансирования     дефицитов     бюджетов Российской Федерации с последующим внесением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собенности администрирования доходов бюдж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городского поселения город Серафимович Серафимовичского района Волгоградской области в 2016 год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ях, установленных законодательством Российской Федерации, органы местного самоуправления, а также находящиеся в их ведении бюджетные и казенные 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городского поселения г. Серафимович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упление доходов в бюджет городского поселения  город Серафимович Серафимовичского района Волгоградской области в 2016 год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17 и 2018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честь в бюджете поселения поступление доходов в 2016 году - согласно приложению № 3  к настоящему Решению, в 2017-2018 годах -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обенности перечисления в бюджет городского поселения город Серафимович Серафимовичского района Волгоградской области части прибыли муниципальных унитарных пред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становить, что в 2016 году в бюджет поселения подлежит перечислению часть прибыли муниципальных унитарных предприятий, остающейся после уплаты налогов и иных обязательных платежей, в размере не менее 10 процен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Особенности использования средств, получаемых муниципальными казенными учреждениями городского поселения город Серафимович</w:t>
      </w:r>
      <w:r>
        <w:rPr>
          <w:b/>
          <w:bCs/>
          <w:color w:val="000000"/>
          <w:sz w:val="28"/>
          <w:szCs w:val="28"/>
        </w:rPr>
        <w:t xml:space="preserve"> Серафимовичского района Волго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1. 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Средства, полученные в 2016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юджетные ассигнования бюджета городского поселения город Серафимович Серафимовичского района Волгоград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6 год и на плановый период  2017 и 2018 год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1.  Утвердить в пределах общего объема расходов, установленного статьей  1 настоящего Решения распределение бюджетных ассигнований по разделам   и   подразделам   классификации  расходов   бюджета поселения на 2016 г. и плановый период 2017 и 2018 годов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2.  Утвердить в пределах общего объема расходов, установленного статьей 1 настоящего Решения, распределение бюджетных ассигнований по   разделам   и   подразделам,   целевым   статьям   и   видам  расходов  классификации расходов бюджета поселения на 2016 год и плановый период 2017 и 2018 годов согласно приложению № 6 к настоящему Решени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3.    Утвердить    ведомственную    структуру    расходов        бюджета посел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2016 год и на плановый период 2017 и 2018 годов  согласно приложению № 7  к настоящему Решению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собенности использования межбюджетных трансфертов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ученных бюджетом городского поселения г. Серафимович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областного и районного бюджет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еиспользованные по состоянию на 1 января 2016 года остатки межбюджетных трансфертов, полученных бюджетом городского поселения г. Серафимович из областного бюджета и районного бюджета в форме субвенций, субсидий и иных межбюджетных трансфертов, имеющие целевое назначение (далее-целевые средства)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16 года в порядке, установленном Министерством финансов Администрации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Субвенции, переданные из бюджета городского поселения город Серафимович муниципальному району на осуществ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и своих полномоч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убвенции, переданные из бюджета городского поселения город Серафимович Серафимовичскому муниципальному району, на осуществление части своих полномочий на 2016 год в сумме 77,0 тыс. рублей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Особенности исполнения бюджета городского поселения город Серафимович</w:t>
      </w:r>
      <w:r>
        <w:rPr>
          <w:b/>
          <w:bCs/>
          <w:color w:val="000000"/>
          <w:sz w:val="28"/>
          <w:szCs w:val="28"/>
        </w:rPr>
        <w:t xml:space="preserve"> Серафимовичского района Волгоград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овить, что до 1 января 2017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 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связи с перераспределением средств между стройками и объектами,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предусмотренных на развитие общественной инфраструктуры муниципального значения, утвержденных настоящим Решением, в пределах не более 5 процентов от общего объема бюджетных ассигнований на капитальные вложения в текущем финансовом году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 Программа приватизации муниципального имуществ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город Серафимович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афимовичского района Волгоградской облас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рограмму приватизации (продажи) муниципального имущества городского поселения город Серафимович и приобретения имущества в муниципальную собственность на 2016 год согласно приложению № 9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едельная штатная численность муниципальных служащих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поселения город Серафимович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афимовичского района Волго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твердить предельную штатную численность муниципальных служащих, городского поселения г. Серафимович содержание которых осуществляется за счет средств городского поселения г. Серафимович на 2016 год согласно приложению № 10 к настоящему Реш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4. Муниципальный дорожный фонд город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Серафимович Серафимовичского района Волго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объем бюджетных ассигнований дорож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в сумме 4463,4 тыс. руб., в том числе за счет акцизов по подакцизным товарам (продукции), производимым на территории Российской Федерации  в сумме 1863,4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в сумме 4478,82 тыс.руб., в том числе за счет акцизов по подакцизным товарам (продукции), производимым на территории Российской Федерации  в сумме 2286,1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5578,8 тыс.руб., в том числе за счет акцизов по подакцизным товарам (продукции), производимым на территории Российской Федерации  в сумме 1862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бюджетные ассигнования дорожного фонда городского поселения город Серафимович Волгоградской области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2015 году в сумме 4376,0 тыс.руб., в 2016 году в сумме 4478,82 тыс.руб., в 2017 году в сумме 5578,8 тыс.руб.»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</w:t>
      </w:r>
      <w:r>
        <w:rPr>
          <w:b/>
          <w:color w:val="000000"/>
          <w:sz w:val="28"/>
          <w:szCs w:val="28"/>
        </w:rPr>
        <w:t xml:space="preserve"> 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фимовичского городского Совета                                   Г.В. Разуваев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ор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фимович                                                                             Т.Н. Ильи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4:00Z</dcterms:created>
  <dc:creator>1</dc:creator>
  <dc:description/>
  <cp:keywords/>
  <dc:language>en-US</dc:language>
  <cp:lastModifiedBy>OEM</cp:lastModifiedBy>
  <cp:lastPrinted>2014-11-13T09:26:00Z</cp:lastPrinted>
  <dcterms:modified xsi:type="dcterms:W3CDTF">2015-11-26T06:11:00Z</dcterms:modified>
  <cp:revision>70</cp:revision>
  <dc:subject/>
  <dc:title>РОССИЙСКАЯ ФЕДЕРАЦИЯ</dc:title>
</cp:coreProperties>
</file>