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одского</w:t>
      </w:r>
    </w:p>
    <w:p>
      <w:pPr>
        <w:pStyle w:val="Normal"/>
        <w:ind w:firstLine="6521"/>
        <w:jc w:val="both"/>
        <w:rPr/>
      </w:pPr>
      <w:r>
        <w:rPr/>
        <w:t>поселения  г. Серафимович</w:t>
      </w:r>
    </w:p>
    <w:p>
      <w:pPr>
        <w:pStyle w:val="Normal"/>
        <w:ind w:firstLine="6521"/>
        <w:jc w:val="both"/>
        <w:rPr/>
      </w:pPr>
      <w:r>
        <w:rPr/>
        <w:t>за  2014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оселения г. Серафимови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бюджета городского поселения город Серафимович в 2014 году осуществлялось в соответствии с Федеральным законом от 06 октября 2003 г. № 131-ФЗ «Об общих принципах местного самоуправления в Российской Федерации», в соответствии с Бюджетным кодексом РФ, Программой социально-экономического развития поселения, основными направлениями бюджетной и налоговой политики, Положением о бюджетном процесс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сновные характеристики исполнения бюджета городского поселения город Серафимович Волгоградской области за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поселения – 33571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бщий объем расходов бюджета поселения – 32973,7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бюджета в сумме – 597,3 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поселения за 2014 год исполнена в сумме 33571,0 тыс. рублей, что составляет 99,9% к годовым бюджетным назначениям (33572,85 тыс. руб.), из них:</w:t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16080,8 тыс. рублей или 100,8% к годовым бюджетным назначениям (15958,45 тыс. руб.);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17490,2 тыс. рублей или 99,3% к годовым бюджетным назначениям (17614,4 тыс. руб.)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47,9%, безвозмездные поступления – 52,1%. 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/>
      </w:pPr>
      <w:r>
        <w:rPr>
          <w:sz w:val="24"/>
          <w:szCs w:val="24"/>
        </w:rPr>
        <w:t>Поступления налога на доходы физических лиц составили 9696,1 тыс.руб. при утвержденном плане 9772,8 тыс.руб. и составили 99,2 % от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Доходы от уплаты акцизов на дизельное топливо, моторные масла и автомобильный бензин при плане 2847,19 тыс.руб. выполнены на сумму 3150,8 тыс.руб., что составляет 110,7 % выполнения. 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Поступление единого сельскохозяйственного налога составило 21,6 тыс.руб. или 100,0% выполнение плана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налога на имущество физических лиц установлен в 2014 году в сумме 244,5 тыс. руб. Фактическое исполнение составило 248,7 тыс.руб. или 101,7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План по земельному налогу составил в 2014 году 2317,0 тыс.руб. Фактическое исполнение составило 2165,6 тыс.руб. или 93,4%. 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 в муниципальной собственности исполнены на 105,9% и составили 420,0 тыс.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Доходы от продажи материальных и нематериальных активов, т.е. от продажи участков, государственная собственность на которые не разграничена составили 311,1 тыс. руб.</w:t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 xml:space="preserve">Объем поступлений средств от других бюджетов бюджетной системы Российской Федерации за 2014 год составил 17614,4 тыс. руб. и состоит из дотации на выравнивание бюджетной обеспеченности в сумме 9787,0 тыс.руб., субсидии на сбалансированность – 7525,0 тыс.руб., субвенции на выполнение передаваемых полномочий по деятельности административных комиссий – 27,1 тыс.руб., прочих межбюджетных трансфертов – 275,3 тыс.руб.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бщем объеме налоговых и неналоговых доходов бюджета поселения доминирующее положение занимает налог на доходы физических лиц – 60,3%, доходы от уплаты акцизов – 19,6%,  Налоги на имущество составляют – 15,0%. Доходы от использования имущества, находящегося в государственной и муниципальной собственности составляют – 2,6%.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приоритеты расходования средств бюджета городского поселения в 2014 году направлены на решение задач по поддержанию коммунального хозяйства, благоустройству территории поселения, уличное освещение, содержание дорог и развитие учреждений культу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Расходы бюджета городского поселения г.  Серафимович за 2014 год составили 32973,7 тыс.рублей, или 96,4 процента от годовых бюджетных назначений (34190,0 тыс.руб.). </w:t>
      </w:r>
    </w:p>
    <w:p>
      <w:pPr>
        <w:pStyle w:val="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На выполнение мероприятий по разделу «Общегосударственные вопросы» </w:t>
      </w:r>
      <w:r>
        <w:rPr>
          <w:szCs w:val="24"/>
        </w:rPr>
        <w:t xml:space="preserve">бюджетом поселения утверждено 15425,9 тыс.руб. По данному разделу общее исполнение составило 15136,6 тыс.руб. или 98,1%. В частности средства были направлены 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  <w:t>- на содержание органов местного самоуправления - план 4529,0 тыс.руб., факт 4288,8 тыс.руб.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  <w:t>- обеспечение проведения выборов – план 350,6 тыс.руб., факт 350,6 тыс.руб.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  <w:t>- расходы на регистрацию права собственности поселения на муниципальное имущество и опубликование нормативно-правовых документов – план 374,5 тыс.руб., факт 374,5 тыс.руб.</w:t>
      </w:r>
    </w:p>
    <w:p>
      <w:pPr>
        <w:pStyle w:val="2"/>
        <w:ind w:hanging="0"/>
        <w:jc w:val="both"/>
        <w:rPr>
          <w:szCs w:val="24"/>
        </w:rPr>
      </w:pPr>
      <w:r>
        <w:rPr>
          <w:szCs w:val="24"/>
        </w:rPr>
        <w:t xml:space="preserve">- расходы на поддержание сферы ЖКХ поселения – план 8701,1 тыс.руб., факт 8683,6 тыс.руб.  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/>
      </w:pPr>
      <w:r>
        <w:rPr>
          <w:b/>
          <w:szCs w:val="24"/>
        </w:rPr>
        <w:t xml:space="preserve">По разделу 0400 «Национальная экономика» </w:t>
      </w:r>
      <w:r>
        <w:rPr>
          <w:szCs w:val="24"/>
        </w:rPr>
        <w:t xml:space="preserve">исполнено 5580,5 тыс.руб., или  99,9  процента к годовому плану  (план 5582,0 тыс.руб.)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По подразделу 0408 «Транспорт» расходы составили 1703,6 тыс. руб. (99,9% от плана 1704,3 тыс.руб.)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По подразделу 0409 «Дорожное хозяйство (дорожные фонды)» расходы составили 3876,9 тыс. руб. или 99,9 % от плановы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8449,3 тыс. рублей исполнено 7706,3 тыс. рублей или 91,2 проц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астности по подраздел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ммунальное хозяйство – 750,0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личное освещение – 2620,1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зеленение – 450,0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мест захоронения – 239,4 тыс.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мероприятия по благоустройству – 3646,8 тыс.руб. 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По разделу 0707 «Молодежная политика и оздоровление детей»</w:t>
      </w:r>
      <w:r>
        <w:rPr>
          <w:sz w:val="24"/>
          <w:szCs w:val="24"/>
        </w:rPr>
        <w:t xml:space="preserve">  направлено 244,6 тыс.рублей  или 78,1 процента от годовых бюджетных назначений (313,1 тыс.руб.)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сходы по культуре</w:t>
      </w:r>
      <w:r>
        <w:rPr>
          <w:sz w:val="24"/>
          <w:szCs w:val="24"/>
        </w:rPr>
        <w:t xml:space="preserve"> за 2014 год составили 3848,1 тыс. рублей при  годовом плане 3949,8 тыс. руб. или 97,4 процентов от план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001 «Социальная политика</w:t>
      </w:r>
      <w:r>
        <w:rPr>
          <w:sz w:val="24"/>
          <w:szCs w:val="24"/>
        </w:rPr>
        <w:t xml:space="preserve">» исполнены в сумме 190,9 тыс.рублей, что составляет 100 процентов к годовым ассигнования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сходы по разделу 1101 «Физическая культура и спорт</w:t>
      </w:r>
      <w:r>
        <w:rPr>
          <w:sz w:val="24"/>
          <w:szCs w:val="24"/>
        </w:rPr>
        <w:t xml:space="preserve">» за 2014 год исполнены в сумме 250,0 тыс.рублей, что составляет 100,0 процентов к годовым ассигнованиям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                                                                                            Т.В. Киселев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OEM</cp:lastModifiedBy>
  <cp:lastPrinted>2015-05-05T10:53:00Z</cp:lastPrinted>
  <dcterms:modified xsi:type="dcterms:W3CDTF">2015-05-05T06:53:00Z</dcterms:modified>
  <cp:revision>139</cp:revision>
  <dc:subject/>
  <dc:title>Расходы</dc:title>
</cp:coreProperties>
</file>