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TextBody"/>
              <w:snapToGrid w:val="false"/>
              <w:ind w:left="-1809" w:firstLine="18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Отчет о муниципальных внутренних заимствованиях городского поселения город Серафимович Волгоградской области  по видам заимствова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jc w:val="right"/>
        <w:rPr/>
      </w:pPr>
      <w:r>
        <w:rPr/>
        <w:t>( тыс.  рублей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8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едусмотрено программой муниципальных внутренних заимствований городского поселения г. Серафимович Волгоградской области по вида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Исполнено за 2014 год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ing1"/>
              <w:rPr/>
            </w:pPr>
            <w:r>
              <w:rPr/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0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right="-1192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лгоградской области                           ___________       Т.Н. Ильина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-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5:14:00Z</dcterms:created>
  <dc:creator>02</dc:creator>
  <dc:description/>
  <cp:keywords/>
  <dc:language>en-US</dc:language>
  <cp:lastModifiedBy>OEM</cp:lastModifiedBy>
  <cp:lastPrinted>2009-03-13T16:53:00Z</cp:lastPrinted>
  <dcterms:modified xsi:type="dcterms:W3CDTF">2015-04-20T06:11:00Z</dcterms:modified>
  <cp:revision>24</cp:revision>
  <dc:subject/>
  <dc:title>Приложение   7</dc:title>
</cp:coreProperties>
</file>