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погашении бюджетных креди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417"/>
        <w:gridCol w:w="1418"/>
        <w:gridCol w:w="4395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долг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4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января 2015 год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дол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росроченный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лгоградской области                           __________________________  Т.Н. Ильина</w:t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ind w:left="-993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670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2:00Z</dcterms:created>
  <dc:creator>02</dc:creator>
  <dc:description/>
  <cp:keywords/>
  <dc:language>en-US</dc:language>
  <cp:lastModifiedBy>OEM</cp:lastModifiedBy>
  <cp:lastPrinted>2009-03-13T16:51:00Z</cp:lastPrinted>
  <dcterms:modified xsi:type="dcterms:W3CDTF">2015-04-20T06:03:00Z</dcterms:modified>
  <cp:revision>30</cp:revision>
  <dc:subject/>
  <dc:title/>
</cp:coreProperties>
</file>