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ing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г. Серафим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28                                                                                                       «29» апреля  2015 г.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го поселения город Серафим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201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14 год по доходам в сумме 33571,0 тыс. рублей и по расходам 32973,7 тыс. рублей, превышение доходов над расходами 597,3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доходов бюджета поселения за 2014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расходов бюджета поселения по ведомственной структуре расходов за 201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14 год согласно приложению №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Разуваева Г.В.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Ильин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0:00Z</dcterms:created>
  <dc:creator>Бахтинова Н.В.</dc:creator>
  <dc:description/>
  <cp:keywords/>
  <dc:language>en-US</dc:language>
  <cp:lastModifiedBy>OEM</cp:lastModifiedBy>
  <cp:lastPrinted>2014-09-29T13:23:00Z</cp:lastPrinted>
  <dcterms:modified xsi:type="dcterms:W3CDTF">2015-05-05T06:32:00Z</dcterms:modified>
  <cp:revision>61</cp:revision>
  <dc:subject/>
  <dc:title>Приложение № 4</dc:title>
</cp:coreProperties>
</file>