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ерафимовичского городского Совета Волгоградской области  «О внесении изменений и дополнений в Решение Серафимовичского городского Совета Волгоградской области «О бюджете городского  поселения город Серафимович Волгоградской области на 2015 год  и на плановый период 2016 и 2017 годов» № 17 от 24.11.14 г.» от 10.06.15 г. 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Внесены изменения в распределение бюджетных ассигнований на 2015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96"/>
        <w:gridCol w:w="695"/>
        <w:gridCol w:w="1001"/>
        <w:gridCol w:w="1060"/>
        <w:gridCol w:w="436"/>
        <w:gridCol w:w="436"/>
        <w:gridCol w:w="876"/>
        <w:gridCol w:w="1060"/>
        <w:gridCol w:w="1633"/>
      </w:tblGrid>
      <w:tr>
        <w:trPr>
          <w:trHeight w:val="4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меньшены и направлены на другие стать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величены для проведения работ по зимнему содержанию доро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величены для оплаты поставки электроэнерг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меньшены и направлены на другие стать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меньшены и направлены на другие стать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6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меньшены и направлены на другие стать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величены для оплаты услуг по содержанию мест массового отдых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город Серафим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_________________    Т.Н. 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9:00Z</dcterms:created>
  <dc:creator>OEM</dc:creator>
  <dc:description/>
  <cp:keywords/>
  <dc:language>en-US</dc:language>
  <cp:lastModifiedBy>OEM</cp:lastModifiedBy>
  <dcterms:modified xsi:type="dcterms:W3CDTF">2015-07-07T10:10:00Z</dcterms:modified>
  <cp:revision>2</cp:revision>
  <dc:subject/>
  <dc:title/>
</cp:coreProperties>
</file>