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851"/>
        <w:jc w:val="left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Heading2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г. Серафимо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афимовичский 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№ </w:t>
      </w:r>
      <w:r>
        <w:rPr>
          <w:sz w:val="24"/>
          <w:szCs w:val="24"/>
        </w:rPr>
        <w:t xml:space="preserve">28                                                                                                       «29» апреля  2015 г.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Об исполнении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ского поселения город Серафим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олгоград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 2014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отчет об исполнении бюджета городского поселения город Серафимович Волгоградской области за 2014 год по доходам в сумме 33571,0 тыс. рублей и по расходам 32973,7 тыс. рублей, превышение доходов над расходами 597,3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: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доходов бюджета поселения за 2014 год по кодам классификации доходов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доходов бюджета поселения по кодам видов доходов, подвидов доходов, классификации операций сектора государственного управления относящихся к доходам бюджета за 2014 год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расходов бюджета поселения по ведомственной структуре расходов за 2014 год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расходов бюджета поселения по разделам и подразделам классификации расходов бюджета за 2014 год согласно приложению №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точники финансирования дефицита бюджета по кодам классификации источников финансирование дефицита бюджета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4"/>
          <w:szCs w:val="24"/>
        </w:rPr>
        <w:t>- источников финансирования дефицита бюджета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№ 6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рафимовичского 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Разуваева Г.В.</w:t>
      </w:r>
    </w:p>
    <w:p>
      <w:pPr>
        <w:pStyle w:val="Heading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 xml:space="preserve">город Серафимович                       </w:t>
      </w:r>
    </w:p>
    <w:p>
      <w:pPr>
        <w:pStyle w:val="Normal"/>
        <w:ind w:right="-1050" w:hanging="0"/>
        <w:rPr>
          <w:sz w:val="24"/>
          <w:szCs w:val="24"/>
        </w:rPr>
      </w:pPr>
      <w:r>
        <w:rPr>
          <w:sz w:val="24"/>
          <w:szCs w:val="24"/>
        </w:rPr>
        <w:t>Волгоградской области                                                                               Ильин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5:50:00Z</dcterms:created>
  <dc:creator>Бахтинова Н.В.</dc:creator>
  <dc:description/>
  <cp:keywords/>
  <dc:language>en-US</dc:language>
  <cp:lastModifiedBy>администрация</cp:lastModifiedBy>
  <cp:lastPrinted>2014-09-29T13:23:00Z</cp:lastPrinted>
  <dcterms:modified xsi:type="dcterms:W3CDTF">2016-03-23T11:48:00Z</dcterms:modified>
  <cp:revision>63</cp:revision>
  <dc:subject/>
  <dc:title>Приложение № 4</dc:title>
</cp:coreProperties>
</file>