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                                                                                           «05» июля  2016 г.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ерафимовичского городского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город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Волгоградской област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 2016 год и на плановый период 201 и 2018 годов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6 от 09.12.15 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6 от 09.12.2015 г. «О  бюджете городского поселения город Серафимович Волгоградской области  на 2016 год и на плановый период 2017 и 2018 годов» (в редакции от 04.02.16 г. № 5, от 11.04.16 г. № 11, от 01.06.16 г. № 22) следующие  изменения и дополнения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z w:val="24"/>
          <w:szCs w:val="24"/>
        </w:rPr>
        <w:t xml:space="preserve">зложить п.1.1 в новой редакции: «утвердить основные характеристики бюджета городского поселения город Серафимович Волгоградской области на 2016 г.: прогнозируемый общий объем доходов бюджета поселения в сумме 34112,4 тыс. рублей, в том числе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16623,9 тыс. руб., безвозмездные поступления от других бюджетов бюджетной системы Российской Федерации 17488,5  тыс. рублей. Общий объем расходов бюджета поселения в сумме 46975,1 тыс. рублей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12862,7 тыс. рублей или 77,4 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ложение № 3 изложить в новой ред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Приложение № 5 изложить в новой ред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Приложение № 6 изложить в новой ред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Приложение № 7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                      Разуваева Г.В.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   Ильина Т.Н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администрация</cp:lastModifiedBy>
  <cp:lastPrinted>2015-02-03T14:50:00Z</cp:lastPrinted>
  <dcterms:modified xsi:type="dcterms:W3CDTF">2016-08-09T06:59:00Z</dcterms:modified>
  <cp:revision>337</cp:revision>
  <dc:subject/>
  <dc:title>РОССИЙСКАЯ ФЕДЕРАЦИЯ</dc:title>
</cp:coreProperties>
</file>