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Приложение № 2                                                                                                     к Решению Серафимовичского городского Совета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«О принятии в первом чтении проекта  бюджета городского поселения город Серафимович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лгоградской области на 2017 год и на плановый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2018 и 2019 годов"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13.12. 2016 г.  № 60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городского поселения город Серафимович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городского поселения город Серафимович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08:00Z</dcterms:created>
  <dc:creator>tu</dc:creator>
  <dc:description/>
  <cp:keywords/>
  <dc:language>en-US</dc:language>
  <cp:lastModifiedBy>администрация</cp:lastModifiedBy>
  <dcterms:modified xsi:type="dcterms:W3CDTF">2016-12-12T12:21:00Z</dcterms:modified>
  <cp:revision>10</cp:revision>
  <dc:subject/>
  <dc:title>Приложение 4</dc:title>
</cp:coreProperties>
</file>