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5670" w:hanging="0"/>
        <w:rPr/>
      </w:pPr>
      <w:r>
        <w:rPr>
          <w:sz w:val="20"/>
        </w:rPr>
        <w:t xml:space="preserve">к Решению Серафимовичского городского 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Совета Волгоградской области «О принятии в первом чтении проекта бюджета городского поселения город Серафимович Волгоградской области на 2017 год и на плановый  период 2018 и 2019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 xml:space="preserve">от 13.12. 2016 г., № 60  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Cs w:val="28"/>
        </w:rPr>
        <w:t>Перечень главных администраторов доходов  бюджета городского поселения город Серафимович</w:t>
      </w:r>
      <w:r>
        <w:rPr/>
        <w:t xml:space="preserve"> Волгоградской области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8"/>
        <w:gridCol w:w="1135"/>
        <w:gridCol w:w="4960"/>
        <w:gridCol w:w="170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-го админи-страто-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ского поселения город Серафимович Волгоград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город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41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7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8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8 13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9 13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102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999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012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 безвозмездные     поступления в 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городских поселений  от  возврата остатков  субсидий,  субвенций  и   иных межбюджетных    трансфертов,   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2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9 05000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ый отдел Администрации Серафимовичского муниципального района Волгоградской обла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1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3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0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9:00Z</dcterms:created>
  <dc:creator>tu</dc:creator>
  <dc:description/>
  <cp:keywords/>
  <dc:language>en-US</dc:language>
  <cp:lastModifiedBy>администрация</cp:lastModifiedBy>
  <cp:lastPrinted>2015-12-14T10:02:00Z</cp:lastPrinted>
  <dcterms:modified xsi:type="dcterms:W3CDTF">2016-12-12T12:20:00Z</dcterms:modified>
  <cp:revision>64</cp:revision>
  <dc:subject/>
  <dc:title>Приложение 4</dc:title>
</cp:coreProperties>
</file>