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 xml:space="preserve">к проекту бюджета городского поселения </w:t>
      </w:r>
    </w:p>
    <w:p>
      <w:pPr>
        <w:pStyle w:val="Normal"/>
        <w:ind w:left="-720" w:firstLine="1080"/>
        <w:jc w:val="center"/>
        <w:rPr/>
      </w:pPr>
      <w:r>
        <w:rPr>
          <w:b/>
        </w:rPr>
        <w:t xml:space="preserve">город Серафимович Волгоградской области </w:t>
      </w:r>
    </w:p>
    <w:p>
      <w:pPr>
        <w:pStyle w:val="Normal"/>
        <w:ind w:left="-720" w:firstLine="1080"/>
        <w:jc w:val="center"/>
        <w:rPr/>
      </w:pPr>
      <w:r>
        <w:rPr>
          <w:b/>
        </w:rPr>
        <w:t>на 2017 год и на  плановый период  2018 и 2019 годов</w:t>
      </w:r>
    </w:p>
    <w:p>
      <w:pPr>
        <w:pStyle w:val="Normal"/>
        <w:ind w:left="-720" w:firstLine="1080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 xml:space="preserve">Доходы бюджета поселения </w:t>
      </w:r>
    </w:p>
    <w:p>
      <w:pPr>
        <w:pStyle w:val="Normal"/>
        <w:ind w:left="-72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Формирование доходной части бюджета городского поселения на 2017 год и на плановый период 2018 и 2019 годов осуществлялось  на основе ожидаемых итогов социально-экономического развития городского поселения г. Серафимович,  уточненного с учетом складывающихся в текущем году тенденций прогноза социально-экономического развития городского поселения г. Серафимович на 2017 год и на плановый период 2018-2019 годов, основных направлений налоговой и бюджетной политики на 2017 год и на период 2018 и 2019 годов, данных о базе налогообложения по отдельным источникам доходов и оценки поступлений доходов в 2016 году.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>Поступление платежей в бюджет поселения по основным доходным источникам на 2017 год и на плановый период 2018-2019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Поступления налога на доходы физических лиц в 2017 году в бюджет поселения составят 10983,6  тыс. рублей, или 60,5 % общей суммы налоговых и неналоговых доходов, в 2018 году 11183,2  тыс. рублей или 61,1 %, в 2019 году – 11382,9 тыс. рублей или 61,3 %.</w:t>
      </w:r>
    </w:p>
    <w:p>
      <w:pPr>
        <w:pStyle w:val="Normal"/>
        <w:ind w:firstLine="360"/>
        <w:jc w:val="both"/>
        <w:rPr>
          <w:szCs w:val="28"/>
        </w:rPr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>
          <w:szCs w:val="28"/>
        </w:rPr>
        <w:t>оценки поступления налога в 2016 году, прогноза фонда оплаты труда в 2017-2019 годах. При расчете учтены нормативы зачисления налога, установленные Бюджетным кодексом Российской Федерации и Законом Волгоградской области от 30 ноября 2006 года № 1332-ОД «Об установлении единых нормативов отчислений в бюджеты поселений и городских округов Волгоградской области от налога на доходы физических лиц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2017 году поступления от платы акцизов по подакцизным товарам (продукции), производимым на территории Российской Федерации в бюджет поселения составят 2724,0 тыс. рублей,  в 2018 году – 2685,7 тыс. рублей,  в 2019  - 2748,2 тыс. рублей.</w:t>
      </w:r>
    </w:p>
    <w:p>
      <w:pPr>
        <w:pStyle w:val="Normal"/>
        <w:autoSpaceDE w:val="false"/>
        <w:jc w:val="both"/>
        <w:rPr/>
      </w:pP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Закона Волгоградской области "Об областном бюджете на 2017 год и на плановый период 2018 и 2019 годов"</w:t>
      </w:r>
      <w:r>
        <w:rPr>
          <w:b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 2017 году поступления от уплаты единого сельскохозяйственного налога в бюджет поселения составят 78,5 тыс. рублей.  В 2018 году  поступления от уплаты единого сельскохозяйственного налога прогнозируются в сумме  79,0 тыс. рублей.  В 2019 году  поступления от уплаты единого сельскохозяйственного налога прогнозируются в сумме 79,0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счетах единого сельскохозяйственного налога (налог со специальным режимом) учтены данные о начисленных суммах налога в 2016 году, прогноз на 2017-2019 годы показателей, характеризующих налогооблагаемую базу </w:t>
      </w:r>
      <w:r>
        <w:rPr>
          <w:rFonts w:cs="Times New Roman" w:ascii="Times New Roman" w:hAnsi="Times New Roman"/>
          <w:sz w:val="24"/>
          <w:szCs w:val="24"/>
        </w:rPr>
        <w:t xml:space="preserve">по налогам на совокупный доход (объем продукции сельского хозяйства сельскохозяйственных организаций и крестьянских (фермерских) хозяйств), прогнозируемый темп роста числа плательщиков. 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17 году прогнозируются в сумме 370,0 тыс. рублей, или 2,0% от общей суммы налоговых и неналоговых доходов. В 2018 году поступления от данного налога прогнозируются в сумме 375,0 тыс. рублей, что составит 2,0 % от суммы налоговых доходов. В 2019 году – 380,0 тыс. рублей, или 2,0 % от суммы налоговых доходов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Расчет прогнозных показателей по налогу на имущество физических лиц произведен с учетом инвентаризационной стоимости недвижимого имущества физических лиц, прогнозируемых темпов роста ввода в эксплуатацию жилых домов за счет всех источников финансирования согласно прогнозу социально-экономического развития городского   поселения г.  Серафимович, планируемого коэффициента к инвентаризационной оценке строений, помещений и сооружений,  принадлежащих гражданам на праве собственности, на уровне прогнозируемого уровня роста потребительских цен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В 2017 году поступления от уплаты земельного налога планируются в сумме 3590,0 тыс. рублей, что составляет 19,8 % от общей суммы налоговых и неналоговых доходов. В 2018 году поступление земельного налога прогнозируется в сумме 3650,0 тыс. рублей, или 20,0 % от суммы налоговых доходов. В 2019 году в бюджет поселения прогнозируется поступление от уплаты земельного налога в сумме 3660,0 тыс. рублей, что составит 19,7 % от общей суммы налоговых доход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данных паспортов социально-экономического развития поселения,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Доходы от использования имущества, находящегося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в государственной и муниципальной собственност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Доходы от использования имущества находящегося в государственной и муниципальной собственности прогнозируются в 2017 году в сумме 320,2 тыс. рублей, что составляет 1,8 % от общей суммы неналоговых доходов бюджета поселения, в 2018 году – 291,7 тыс. рублей или 1,8 %, в 2019 году – 291,7 тыс. рублей или 1,7 %.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в 2017 году всего в сумме 25991,7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отации бюджетам поселений на выравнивание бюджетной обеспеченности в сумме 10410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субсидии бюджетам субъектов Российской Федерации и муниципальных образований в сумме 15562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убвенции бюджетам субъектов Российской Федерации и муниципальных образований в сумме 19,7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в 2018 году всего в сумме 17325,2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отации бюджетам поселений на выравнивание бюджетной обеспеченности в сумме 10410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субсидии бюджетам субъектов Российской Федерации и муниципальных образований в сумме 6902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убвенции бюджетам субъектов Российской Федерации и муниципальных образований в сумме  13,2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в 2019 году всего в сумме 17325,2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дотации бюджетам поселений на выравнивание бюджетной обеспеченности в сумме 10410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субсидии бюджетам субъектов Российской Федерации и муниципальных образований в сумме 6902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убвенции бюджетам субъектов Российской Федерации и муниципальных образований в сумме  13,2 тыс. рублей.</w:t>
      </w:r>
    </w:p>
    <w:p>
      <w:pPr>
        <w:pStyle w:val="Normal"/>
        <w:ind w:left="-720" w:firstLine="10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/>
      </w:pPr>
      <w:r>
        <w:rPr>
          <w:b/>
        </w:rPr>
        <w:t xml:space="preserve">Расходы бюджета поселения </w:t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both"/>
        <w:rPr/>
      </w:pPr>
      <w:r>
        <w:rPr/>
        <w:t>Расходы бюджета городского поселения город Серафимович Волгоградской области составят в 2017 году – 44158,0 тыс. руб., в том числе: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2 «Функционирование высшего должностного лица субъекта РФ и муниципального образования» - 682,1 тыс.руб. или 1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3 «Функционирование законодательных (представительных) органов» - 292,5 тыс. руб. или 0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4 «Функционирование Правительства РФ, высших исполнительных органов государственной власти субъектов РФ, местных администраций» - 3395,4 тыс.руб. или 7,6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6 «Обеспечение деятельности финансовых, налоговых и таможенных органов и органов финансового (финансово-бюджетного) контроля» - 180,0 тыс.руб. или 0,4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1 «Резервные фонды» - 1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3 «Другие общегосударственные вопросы» - 2678,5 тыс.руб. или 6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309 «Национальная безопасность и правоохранительная деятельность» - 1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8 «Транспорт» - 1200,0 тыс.руб. или 2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9 «Дорожное хозяйство» - 3974,2 тыс.руб. или 9,0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1 «Жилищное хозяйство» -  80,0 тыс.руб. или 0,2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2 «Коммунальное хозяйство» - 18161,0 тыс.руб. или 41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3 «Благоустройство» - 8307,0 тыс.руб. или 18,8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801 «Культура» - 5117,3 тыс.руб. или 11,6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1 «Пенсионное обеспечение» - 6,0 тыс.руб. или 0,1 % от общего объема расходов поселения. </w:t>
      </w:r>
    </w:p>
    <w:p>
      <w:pPr>
        <w:pStyle w:val="Normal"/>
        <w:rPr/>
      </w:pPr>
      <w:r>
        <w:rPr/>
        <w:t xml:space="preserve">По разделу 1101 «Физическая культура» - 65,0 тыс.руб. или 0,1 % от общего объема расходов поселения. </w:t>
      </w:r>
    </w:p>
    <w:p>
      <w:pPr>
        <w:pStyle w:val="Normal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  <w:t>Расходы бюджета городского поселения г. Серафимович составят в 2018 году – 35619,8 тыс. руб., в том числе: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2 «Функционирование высшего должностного лица субъекта РФ и муниципального образования» - 682,1 тыс.руб. или 1,9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3 «Функционирование законодательных (представительных) органов» - 292,5 тыс. руб. или 0,8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4 «Функционирование Правительства РФ, высших исполнительных органов государственной власти субъектов РФ, местных администраций» - 3575,4 тыс.руб. или 10,0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1 «Резервные фонды» - 1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3 «Другие общегосударственные вопросы» - 3796,0 тыс.руб. или 10,6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309 «Национальная безопасность и правоохранительная деятельность» - 1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8 «Транспорт» - 1000,0 тыс.руб. или 2,8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9 «Дорожное хозяйство» - 3972,2 тыс.руб. или 11,2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1 «Жилищное хозяйство» - 80,0 тыс.руб. или 0,2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2 «Коммунальное хозяйство» - 9805,1 тыс.руб. или 27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3 «Благоустройство» - 7138,5 тыс.руб. или 20,0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801 «Культура» - 5200,0 тыс.руб. или 14,6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1 «Пенсионное обеспечение» - 6,0 тыс.руб. или 0,1 % от общего объема расходов поселения. </w:t>
      </w:r>
    </w:p>
    <w:p>
      <w:pPr>
        <w:pStyle w:val="Normal"/>
        <w:rPr/>
      </w:pPr>
      <w:r>
        <w:rPr/>
        <w:t xml:space="preserve">По разделу 1101 «Физическая культура» - 5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  <w:t>Расходы бюджета городского поселения составят в 2019 году – 35897,0 тыс. руб., в том числе: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2 «Функционирование высшего должностного лица субъекта РФ и муниципального образования» - 682,1 тыс.руб. или 1,9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3 «Функционирование законодательных (представительных) органов» - 292,5 тыс. руб. или 0,8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4 «Функционирование Правительства РФ, высших исполнительных органов государственной власти субъектов РФ, местных администраций» - 3575,4 тыс.руб. или 10,0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1 «Резервные фонды» - 1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3 «Другие общегосударственные вопросы» - 3978,4 тыс.руб. или 11,0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309 «Национальная безопасность и правоохранительная деятельность» - 1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8 «Транспорт» - 1000,0 тыс.руб. или 2,8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9 «Дорожное хозяйство» - 3972,2 тыс.руб. или 11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1 «Жилищное хозяйство» - 80,0 тыс.руб. или 0,2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2 «Коммунальное хозяйство» - 9899,5 тыс.руб. или 27,6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3 «Благоустройство» - 7138,5 тыс.руб. или 19,9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801 «Культура» - 5200,0 тыс.руб. или 14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1 «Пенсионное обеспечение» - 6,0 тыс.руб. или 0,1 % от общего объема расходов поселения. </w:t>
      </w:r>
    </w:p>
    <w:p>
      <w:pPr>
        <w:pStyle w:val="Normal"/>
        <w:rPr/>
      </w:pPr>
      <w:r>
        <w:rPr/>
        <w:t xml:space="preserve">По разделу 1101 «Физическая культура» - 5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20:00Z</dcterms:created>
  <dc:creator>tu</dc:creator>
  <dc:description/>
  <cp:keywords/>
  <dc:language>en-US</dc:language>
  <cp:lastModifiedBy>администрация</cp:lastModifiedBy>
  <cp:lastPrinted>2013-12-10T11:28:00Z</cp:lastPrinted>
  <dcterms:modified xsi:type="dcterms:W3CDTF">2016-11-29T09:32:00Z</dcterms:modified>
  <cp:revision>47</cp:revision>
  <dc:subject/>
  <dc:title>Доходы бюджета Серафимовичского муниципального района</dc:title>
</cp:coreProperties>
</file>