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ВОЛГОГРАДСКАЯ 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Городское поселение город Серафимович Волгоградской обла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ерафимовичский городской Совет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80" w:hRule="atLeast"/>
        </w:trPr>
        <w:tc>
          <w:tcPr>
            <w:tcW w:w="10980" w:type="dxa"/>
            <w:tcBorders>
              <w:top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1                                                                                                        «19» декабря 2016 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«О бюджете городского поселения город Серафимович Волгоградской области на 2017 год и на плановый период 2018 и 2019 годов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</w:rPr>
        <w:t xml:space="preserve">Основные   характеристики   бюджета    городского  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город  Серафимович Волгоградской области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на 2017 год и на плановый период 2018 и 2019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1.1.     Утвердить    основные    характеристики    бюджета    городского поселения город Серафимович Волгоградской области на 2017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Прогнозируемый общий объем доходов бюджета поселения в сумме 44158,0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налоговые и неналоговые доходы 18166,3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 в сумме 25991,7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Общий объем расходов бюджета поселения в сумме   44158,0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1.2.  Утвердить основные характеристики   бюджета поселения на 2018 год и на 2019 год в следующих размер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Прогнозируемый общий объем доходов бюджета поселения на 2018 год в сумме 35619,8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налоговые и неналоговые доходы 18294,6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 – 17325,2 тыс. рубл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Прогнозируемый общий объем доходов бюджета поселения на 2019 год в сумме 35897,0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налоговые и неналоговые доходы 18571,8 тыс.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– 17325,2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Общий объем расходов бюджета поселения  на 2018 год в сумме 35619,8 тыс. рублей, в том числе условно утвержденные расходы 890,5 тыс. рублей, и на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2019 год в сумме 35897 тыс. рублей, в том числе условно утвержденные расходы – 1794,9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Муниципальный внутренний долг город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город Серафимович Волгоград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</w:rPr>
        <w:t>2.1. Установить предельный объем муниципального долга поселения  на 2017 год в сумме 9000,0 тыс. рублей, на 2018 год – 9100,0 тыс. рублей, на 2019 год – 9200,0 тыс. рублей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 Установить верхний предел муниципального внутреннего долга поселения по состоянию на 1 января 2018 года в сумме 0,0 тыс. рублей, на 1 января 2019 года в сумме 0,0 тыс. рублей, на 1 января 2020 года в сумме 0,0 тыс. рублей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Главные</w:t>
      </w:r>
      <w:r>
        <w:rPr>
          <w:rFonts w:cs="Arial" w:ascii="Arial" w:hAnsi="Arial"/>
          <w:color w:val="000000"/>
        </w:rPr>
        <w:t xml:space="preserve"> а</w:t>
      </w:r>
      <w:r>
        <w:rPr>
          <w:rFonts w:cs="Arial" w:ascii="Arial" w:hAnsi="Arial"/>
          <w:b/>
          <w:bCs/>
          <w:color w:val="000000"/>
        </w:rPr>
        <w:t xml:space="preserve">дминистраторы доходов и главные  администраторы источников финансирования дефицита    бюджета город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город Серафимович Волгоград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3.1. Утверди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перечень главных администраторов доходов бюджета поселения    согласно   приложению   № 1 к  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перечень главных администраторов источников финансирования внутреннего дефицита бюджета поселения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3.2. Администрация поселения в случае изменения в 2017  году состава и (или) функций главных администраторов доходов бюджета поселения или   главных администраторов   источников финансирования дефицита бюджета  поселения вправе вносить соответствующие изменения в состав закрепленных за ними кодов классификации доходов бюджетов Российской Федерации или кодов классификации     источников     финансирования     дефицитов     бюджетов Российской Федерации с последующим внесением изменений в настоящее Реш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Особенности администрирования доходов бюджет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городского поселения город Серафимович Волгоградской области в 2017 году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Arial" w:ascii="Arial" w:hAnsi="Arial"/>
          <w:bCs/>
          <w:color w:val="000000"/>
        </w:rPr>
        <w:t>В случаях, установленных законодательством Российской Федерации, органы местного самоуправления, а также находящиеся в их ведении бюджетные и казенные 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городского поселения город  Серафимович Волгоградской области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тупление доходов в бюджет городского поселения  город Серафимович  Волгоградской области в 2017 году и на плановый период 2018 и 2019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Учесть в бюджете поселения поступление доходов в 2017 году - согласно приложению № 3  к настоящему Решению, в 2018-2019 годах - согласно приложению № 4 к настоящему Решению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 перечисления в бюджет городского поселения город Серафимович Волгоградской области части прибыли муниципальных унитарных предприят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Установить, что в 2017 году в бюджет поселения подлежит перечислению часть прибыли муниципальных унитарных предприятий, остающейся после уплаты налогов и иных обязательных платежей, в размере не менее 10 процентов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b/>
          <w:color w:val="000000"/>
        </w:rPr>
        <w:t xml:space="preserve"> Особенности использования средств, получаемых муниципальными казенными учреждениями городского поселения город Серафимович</w:t>
      </w:r>
      <w:r>
        <w:rPr>
          <w:rFonts w:cs="Arial" w:ascii="Arial" w:hAnsi="Arial"/>
          <w:b/>
          <w:bCs/>
          <w:color w:val="000000"/>
        </w:rPr>
        <w:t xml:space="preserve">  Волгоградской обла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7.1. 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Средства, полученные в 2017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Бюджетные ассигнования бюджета городского поселения город Серафимович Волгоград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на 2017 год и на плановый период  2018 и 2019 г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8.1.  Утвердить в пределах общего объема расходов, установленного статьей  1 настоящего Решения распределение бюджетных ассигнований по разделам   и   подразделам   классификации  расходов   бюджета поселения на 2017 г. и плановый период 2018 и 2019 годов согласно приложению № 5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8.2.  Утвердить в пределах общего объема расходов, установленного статьей 1 настоящего Решения, распределение бюджетных ассигнований по   разделам   и   подразделам,   целевым   статьям   и   видам  расходов  классификации расходов бюджета поселения на 2017 год и плановый период 2018 и 2019 годов согласно приложению № 6 к настоящему Решению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8.3.    Утвердить    ведомственную    структуру    расходов        бюджета поселени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на 2017 год и на плановый период 2018 и 2019 годов  согласно приложению № 7  к настоящему Решению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9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Особенности использования межбюджетных трансфертов,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олученных бюджетом городского поселения город Серафимович  Волгоградской области из областного и районного бюдже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Неиспользованные по состоянию на 1 января 2017 года остатки межбюджетных трансфертов, полученных бюджетом городского поселения город Серафимович Серафимовичского района Волгоградской области из областного бюджета и районного бюджета в форме субвенций, субсидий и иных межбюджетных трансфертов, имеющие целевое назначение (далее-целевые средства), за исключением целевых средств, перечень которых утвержд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 xml:space="preserve">Министерством финансов Волгоградской области, подлежат возврату в областной бюджет до 1 февраля 2017 года в порядке, установленном Министерством финансов Администрации Волгоградской област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10.</w:t>
      </w:r>
      <w:r>
        <w:rPr>
          <w:rFonts w:cs="Arial" w:ascii="Arial" w:hAnsi="Arial"/>
          <w:b/>
          <w:color w:val="000000"/>
        </w:rPr>
        <w:t xml:space="preserve"> Межбюджетные трансферты, передаваемые бюджету Серафимовичского муниципального района из бюджета городского поселения город Серафимович Волгоградской области на осуществление части полномочий по решению вопросов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Утвердить  межбюджетные трансферты, передаваемые бюджету Серафимовичского муниципального района из бюджета городского по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город Серафимович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Волгоградской области на осуществление части полномочий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по решению вопросов местного значения на 2017 год в сумме 180,0 тыс. рублей согласно приложению №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1. Особенности исполнения бюджета городского поселения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 Серафимович</w:t>
      </w:r>
      <w:r>
        <w:rPr>
          <w:rFonts w:cs="Arial" w:ascii="Arial" w:hAnsi="Arial"/>
          <w:b/>
          <w:bCs/>
          <w:color w:val="000000"/>
        </w:rPr>
        <w:t xml:space="preserve"> Волгоградской области</w:t>
      </w:r>
    </w:p>
    <w:p>
      <w:pPr>
        <w:pStyle w:val="ConsNormal"/>
        <w:jc w:val="both"/>
        <w:rPr>
          <w:rFonts w:ascii="Arial" w:hAnsi="Arial" w:cs="Arial"/>
          <w:b/>
          <w:b/>
          <w:color w:val="000000"/>
          <w:sz w:val="24"/>
          <w:szCs w:val="24"/>
          <w:highlight w:val="yellow"/>
        </w:rPr>
      </w:pPr>
      <w:r>
        <w:rPr>
          <w:rFonts w:cs="Arial"/>
          <w:b/>
          <w:color w:val="000000"/>
          <w:sz w:val="24"/>
          <w:szCs w:val="24"/>
          <w:highlight w:val="yellow"/>
        </w:rPr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 xml:space="preserve">Установить, что до 1 января 2018 года показатели сводной бюджетной росписи могут быть изменены в соответствии с абзацем третьим пункта 3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поселения: </w:t>
      </w:r>
    </w:p>
    <w:p>
      <w:pPr>
        <w:pStyle w:val="Con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вязи с перераспределением средств между стройками и объектами, путем перераспределения объемов бюджетных ассигнований между объектами, включенными в перечень строек и объектов строительства, реконструкции и технического перевооружения для муниципальных нужд, предусмотренных на развитие общественной инфраструктуры муниципального значения, утвержденных настоящим Решением, в пределах не более 5 процентов от общего объема бюджетных ассигнований на капитальные вложения в текущем финансовом году.</w:t>
      </w:r>
    </w:p>
    <w:p>
      <w:pPr>
        <w:pStyle w:val="Con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2. Программа приватизации муниципального имущества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городского поселения город Серафимович </w:t>
      </w:r>
      <w:r>
        <w:rPr>
          <w:rFonts w:cs="Arial" w:ascii="Arial" w:hAnsi="Arial"/>
          <w:b/>
          <w:bCs/>
          <w:color w:val="000000"/>
        </w:rPr>
        <w:t>Волгоградской област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Утвердить программу приватизации (продажи) муниципального имущества городского поселения город Серафимович  Волгоградской области и приобретения имущества в муниципальную собственность на 2017 год согласно приложению № 9 к настоящему Решению.</w:t>
      </w:r>
    </w:p>
    <w:p>
      <w:pPr>
        <w:pStyle w:val="Cons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13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Предельная штатная численность муниципальных служащих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поселения город Серафимович Волгоградской обла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Утвердить предельную штатную численность муниципальных служащих, городского поселения город Серафимович Волгоградской области содержание которых осуществляется за счет средств городского поселения город Серафимович Волгоградской области на 2017 год согласно приложению № 10 к настоящему Решен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14. Муниципальный дорожный фонд город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 Серафимович Волгоградской обла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твердить объем бюджетных ассигнований дорожного фонда городского поселения город Серафимович Волгоградской област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17 год в сумме 3974,2 тыс. руб., в том числе за счет акцизов по подакцизным товарам (продукции), производимым на территории Российской Федерации  в сумме 2724,0 тыс.руб.,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18 год в сумме 3974,2 тыс.руб., в том числе за счет акцизов по подакцизным товарам (продукции), производимым на территории Российской Федерации  в сумме 2685,7 тыс.руб.,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19 год в сумме 3974,2 тыс.руб., в том числе за счет акцизов по подакцизным товарам (продукции), производимым на территории Российской Федерации  в сумме 2748,2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править бюджетные ассигнования дорожного фонда городского поселения город Серафимович Волгоградской области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в 2017 году в сумме 3974,2 тыс.руб., в 2018 году в сумме 3974,2 тыс.руб., в 2019 году в сумме 3974,2 тыс.руб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 w:ascii="Arial" w:hAnsi="Arial"/>
          <w:b/>
          <w:color w:val="000000"/>
        </w:rPr>
        <w:t xml:space="preserve"> Заключительные полож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Настоящее Решение вступает в силу с 1 января 2017 год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афимовичского городского Совета                                                      Г.В. Разуваева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городского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еления город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афимович                                                                                               Т.Н. Ильина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54:00Z</dcterms:created>
  <dc:creator>1</dc:creator>
  <dc:description/>
  <cp:keywords/>
  <dc:language>en-US</dc:language>
  <cp:lastModifiedBy>администрация</cp:lastModifiedBy>
  <cp:lastPrinted>2014-11-13T09:26:00Z</cp:lastPrinted>
  <dcterms:modified xsi:type="dcterms:W3CDTF">2016-12-20T06:04:00Z</dcterms:modified>
  <cp:revision>85</cp:revision>
  <dc:subject/>
  <dc:title>РОССИЙСКАЯ ФЕДЕРАЦИЯ</dc:title>
</cp:coreProperties>
</file>