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1 квартал 201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квартал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 квартал 2018 года исполнена в сумме 8293,8  тыс. рублей, что составляет 18,8% к годовым бюджетным назначениям (44176,6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6552,4 тыс. рублей или 27,8 % к годовым бюджетным назначениям (23580,2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1741,4 тыс. рублей или 8,4 % к годовым бюджетным назначениям (20596,4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79,0%, безвозмездные поступления – 21,0 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2356,4 тыс.руб. при утвержденном плане 11312,8 тыс.руб. и составили 20,8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2984,4 тыс.руб. выполнены на сумму 707,2 тыс.руб., что составляет 23,7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202,5 тыс.руб. или 150,2% выполнения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налога на имущество физических лиц установлен в 2018 году в сумме 380,0 тыс. руб. Фактическое исполнение составило 41,8 тыс.руб. или 11,0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18 году 6728,0 тыс.руб. Фактическое исполнение составило 3122,6 тыс.руб. или 44,5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исполнен на 12,3%, фактические поступления составили 91,5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составили 22,9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1 квартал 2018 года составляет 1741,4 тыс. руб. и состоит из дотации на выравнивание бюджетной обеспеченности в сумме 1735,0 тыс.руб., субвенции на выполнение передаваемых полномочий по деятельности административных комиссий – 6,4 тыс.руб. План безвозмездных поступлений выполнен на 8,4 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ет земельный налог – 47,6%, налог на доходы физических лиц – 36,0 %,  акцизы – 10,8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Расходы бюджета городского поселения г.  Серафимович за 1 квартал 2018 года составили 8884,8 тыс.рублей, или 17,9 процентов от годовых бюджетных назначений (49683,6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13222,2 тыс.руб. По данному разделу общее исполнение составило 1962,3 тыс.руб. или 14,8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2271,8 тыс.руб., или  24,1  процента к годовому плану  (план 9400,8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336,5 тыс. руб. (16,3% от плана 2060,7 тыс.руб.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» расходы составили 1935,3 тыс. руб. или 26,3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7685,9 тыс. рублей исполнено  4001,4 тыс. рублей или 22,6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2700,0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мероприятия по благоустройству –1301,4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647,8 тыс. рублей при  годовом плане 3441,7 тыс. руб. или 18,8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1,5 тыс.рублей, что составляет 25,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рио глав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В. Кис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19-02-11T10:16:00Z</cp:lastPrinted>
  <dcterms:modified xsi:type="dcterms:W3CDTF">2019-02-11T07:21:00Z</dcterms:modified>
  <cp:revision>186</cp:revision>
  <dc:subject/>
  <dc:title>Расходы</dc:title>
</cp:coreProperties>
</file>