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/>
      </w:pPr>
      <w:r>
        <w:rPr/>
        <w:t>Приложение</w:t>
      </w:r>
    </w:p>
    <w:p>
      <w:pPr>
        <w:pStyle w:val="Normal"/>
        <w:ind w:firstLine="6521"/>
        <w:jc w:val="both"/>
        <w:rPr/>
      </w:pPr>
      <w:r>
        <w:rPr/>
        <w:t>к отчету об исполнении</w:t>
      </w:r>
    </w:p>
    <w:p>
      <w:pPr>
        <w:pStyle w:val="Normal"/>
        <w:ind w:firstLine="6521"/>
        <w:jc w:val="both"/>
        <w:rPr/>
      </w:pPr>
      <w:r>
        <w:rPr/>
        <w:t>бюджета городского</w:t>
      </w:r>
    </w:p>
    <w:p>
      <w:pPr>
        <w:pStyle w:val="Normal"/>
        <w:ind w:firstLine="6521"/>
        <w:jc w:val="both"/>
        <w:rPr/>
      </w:pPr>
      <w:r>
        <w:rPr/>
        <w:t>поселения  город Серафимович</w:t>
      </w:r>
    </w:p>
    <w:p>
      <w:pPr>
        <w:pStyle w:val="Normal"/>
        <w:ind w:firstLine="6521"/>
        <w:jc w:val="both"/>
        <w:rPr/>
      </w:pPr>
      <w:r>
        <w:rPr/>
        <w:t>Волгоградской области</w:t>
      </w:r>
    </w:p>
    <w:p>
      <w:pPr>
        <w:pStyle w:val="Normal"/>
        <w:ind w:firstLine="6521"/>
        <w:jc w:val="both"/>
        <w:rPr/>
      </w:pPr>
      <w:r>
        <w:rPr/>
        <w:t>за 9 месяцев 2018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 исполнении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город Серафимович Волгоград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9 месяцев 201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Доходная часть бюджета поселения за 9 месяцев 2018 года исполнена в сумме 30878,7  тыс. рублей, что составляет 69,7% к годовым бюджетным назначениям (44278,3 тыс. руб.), из них: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- поступления налоговых и неналоговых доходов – 18350,8 тыс. рублей или 77,8 % к годовым бюджетным назначениям (23580,2 тыс. руб.);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- безвозмездные поступления – 12527,9 тыс. рублей или 60,5 % к годовым бюджетным назначениям (20698,1 тыс. руб.)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щей сумме поступивших доходов в бюджет поселения собственные доходы составляют 59,4%, безвозмездные поступления – 40,6 %. </w:t>
      </w:r>
      <w:r>
        <w:rPr>
          <w:b/>
          <w:bCs/>
          <w:sz w:val="24"/>
          <w:szCs w:val="24"/>
        </w:rPr>
        <w:t xml:space="preserve">      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Поступления налога на доходы физических лиц составили 8314,2 тыс.руб. при утвержденном плане 11312,8 тыс.руб. и составили 73,5 % от плана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Доходы от уплаты акцизов на дизельное топливо, моторные масла и автомобильный бензин при плане 2984,4 тыс.руб. выполнены на сумму 2359,8 тыс.руб., что составляет 79,1 % выполнения.  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Поступление единого сельскохозяйственного налога составило 237,7 тыс.руб. или 176,3% выполнения плана.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 xml:space="preserve">План налога на имущество физических лиц установлен в 2018 году в сумме 380,0 тыс. руб. Фактическое исполнение составило 179,9 тыс.руб. или 47,3%. 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 xml:space="preserve">План по земельному налогу составил в 2018 году 6728,0 тыс.руб. Фактическое исполнение составило 6823,4 тыс.руб. или 101,4%. 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План доходов от использования имущества, находящегося  в муниципальной собственности исполнен на 39,3%, фактические поступления составили  291,1 тыс.руб.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Доходы от продажи материальных и нематериальных активов составили 102,4 тыс. руб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 xml:space="preserve">Объем поступлений средств от других бюджетов бюджетной системы Российской Федерации за 9 месяцев 2018 года составляет 12527,9 тыс. руб. и состоит из дотации на выравнивание бюджетной обеспеченности в сумме 7807,5 тыс.руб., субсидии на сбалансированность – 4701,3 тыс.руб., субвенции на выполнение передаваемых полномочий по деятельности административных комиссий – 19,1 тыс.руб. План безвозмездных поступлений выполнен на 60,5 %.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В общем объеме налоговых и неналоговых доходов бюджета поселения доминирующее положение занимает налог на доходы физических лиц – 45,3 %, земельный налог – 37,2%,  акцизы – 12,9%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/>
      </w:pPr>
      <w:r>
        <w:rPr>
          <w:szCs w:val="24"/>
        </w:rPr>
        <w:t xml:space="preserve">Расходы бюджета городского поселения г.  Серафимович за 9 месяцев 2018 года составили 33501,4 тыс.рублей, или 67,4 процентов от годовых бюджетных назначений (49685,3 тыс.руб.). 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both"/>
        <w:rPr>
          <w:szCs w:val="24"/>
        </w:rPr>
      </w:pPr>
      <w:r>
        <w:rPr>
          <w:b/>
          <w:szCs w:val="24"/>
        </w:rPr>
        <w:t xml:space="preserve">На выполнение мероприятий по разделу 0100 «Общегосударственные вопросы» </w:t>
      </w:r>
      <w:r>
        <w:rPr>
          <w:szCs w:val="24"/>
        </w:rPr>
        <w:t xml:space="preserve">бюджетом поселения утверждено 11831,0 тыс.руб. По данному разделу общее исполнение составило 6926,1 тыс.руб. или 58,5%. 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/>
      </w:pPr>
      <w:r>
        <w:rPr>
          <w:b/>
          <w:szCs w:val="24"/>
        </w:rPr>
        <w:t xml:space="preserve">По разделу 0400 «Национальная экономика» </w:t>
      </w:r>
      <w:r>
        <w:rPr>
          <w:szCs w:val="24"/>
        </w:rPr>
        <w:t xml:space="preserve">исполнено 8088,6 тыс.руб., или  79,6  процента к годовому плану  (план 10157,8 тыс.руб.) </w:t>
      </w:r>
    </w:p>
    <w:p>
      <w:pPr>
        <w:pStyle w:val="2"/>
        <w:jc w:val="both"/>
        <w:rPr/>
      </w:pPr>
      <w:r>
        <w:rPr>
          <w:szCs w:val="24"/>
        </w:rPr>
        <w:t>По подразделу 0408 «Транспорт» расходы составили 1304,9 тыс. руб. (67,0% от плана 1947,17 тыс.руб.)</w:t>
      </w:r>
    </w:p>
    <w:p>
      <w:pPr>
        <w:pStyle w:val="2"/>
        <w:jc w:val="both"/>
        <w:rPr/>
      </w:pPr>
      <w:r>
        <w:rPr>
          <w:szCs w:val="24"/>
        </w:rPr>
        <w:t>По подразделу 0409 «Дорожное хозяйство» расходы составили 6783,7 тыс. руб. или 82,6 % от плановых показ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 разделу 0500 "Жилищно-коммунальное хозяйство"</w:t>
      </w:r>
      <w:r>
        <w:rPr>
          <w:sz w:val="24"/>
          <w:szCs w:val="24"/>
        </w:rPr>
        <w:t xml:space="preserve"> при  годовом плане 18792,0 тыс. рублей исполнено  15447,5 тыс. рублей или 82,2 процен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астности по подразделам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жилищное хозяйство – 51,7 тыс.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оммунальное хозяйство – 7902,0 тыс.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мероприятия по благоустройству – 7493,8 тыс.руб. </w:t>
      </w:r>
    </w:p>
    <w:p>
      <w:pPr>
        <w:pStyle w:val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асходы по культуре</w:t>
      </w:r>
      <w:r>
        <w:rPr>
          <w:sz w:val="24"/>
          <w:szCs w:val="24"/>
        </w:rPr>
        <w:t xml:space="preserve"> составили 2345,4 тыс. рублей при  годовом плане 3441,7 тыс. руб. или 68,1 процентов от план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сходы по разделу 1001 «Социальная политика</w:t>
      </w:r>
      <w:r>
        <w:rPr>
          <w:sz w:val="24"/>
          <w:szCs w:val="24"/>
        </w:rPr>
        <w:t xml:space="preserve">» исполнены в сумме 4,5 тыс.рублей, что составляет 75,0 процентов к годовым ассигнования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рио главы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 Серафимович Волгоградской области                                        Т.В. Кис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w:rPr>
        <w:sz w:val="10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Цитата"/>
    <w:basedOn w:val="Normal"/>
    <w:qFormat/>
    <w:pPr>
      <w:spacing w:lineRule="auto" w:line="360"/>
      <w:ind w:left="851" w:right="567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06:00Z</dcterms:created>
  <dc:creator>Бахтинова Н.В.</dc:creator>
  <dc:description/>
  <cp:keywords/>
  <dc:language>en-US</dc:language>
  <cp:lastModifiedBy>Algo</cp:lastModifiedBy>
  <cp:lastPrinted>2019-02-07T14:52:00Z</cp:lastPrinted>
  <dcterms:modified xsi:type="dcterms:W3CDTF">2019-02-07T11:57:00Z</dcterms:modified>
  <cp:revision>185</cp:revision>
  <dc:subject/>
  <dc:title>Расходы</dc:title>
</cp:coreProperties>
</file>