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8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-401320</wp:posOffset>
                </wp:positionV>
                <wp:extent cx="2514600" cy="126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УТВЕРЖДЕН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тановлением администрации  </w:t>
                            </w:r>
                            <w:r>
                              <w:rPr>
                                <w:lang w:eastAsia="ar-SA"/>
                              </w:rPr>
                              <w:t>городского поселения город Серафимович</w:t>
                            </w:r>
                            <w:r>
                              <w:rPr>
                                <w:b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63   от апреля 2019 г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firstLine="25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 от «___»__________2008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 26 сентября 200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.6pt;mso-wrap-distance-left:9.05pt;mso-wrap-distance-right:9.05pt;mso-wrap-distance-top:0pt;mso-wrap-distance-bottom:0pt;margin-top:-31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УТВЕРЖДЕН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становлением администрации  </w:t>
                      </w:r>
                      <w:r>
                        <w:rPr>
                          <w:lang w:eastAsia="ar-SA"/>
                        </w:rPr>
                        <w:t>городского поселения город Серафимович</w:t>
                      </w:r>
                      <w:r>
                        <w:rPr>
                          <w:b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63   от апреля 2019 г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firstLine="25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</w:rPr>
                        <w:t>_______ от «___»__________2008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 26 сентября 200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По противодействию незаконному обороту наркотических средств и их прекурсоров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актике этого оборота на территории  </w:t>
      </w:r>
      <w:r>
        <w:rPr>
          <w:sz w:val="28"/>
          <w:szCs w:val="28"/>
          <w:lang w:eastAsia="ar-SA"/>
        </w:rPr>
        <w:t>городского поселения город Серафим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7921"/>
      </w:tblGrid>
      <w:tr>
        <w:trPr/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По противодействию незаконному обороту наркотических средств и и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курсоров и профилактике этого оборота на территории </w:t>
            </w:r>
            <w:r>
              <w:rPr>
                <w:sz w:val="28"/>
                <w:szCs w:val="28"/>
                <w:lang w:eastAsia="ar-SA"/>
              </w:rPr>
              <w:t>городского поселения город Серафимович</w:t>
            </w:r>
            <w:r>
              <w:rPr>
                <w:sz w:val="28"/>
                <w:szCs w:val="28"/>
              </w:rPr>
              <w:t xml:space="preserve"> на 2018-2020 годы».</w:t>
            </w:r>
          </w:p>
        </w:tc>
      </w:tr>
      <w:tr>
        <w:trPr/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 решения о разработ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</w:t>
            </w:r>
            <w:r>
              <w:rPr>
                <w:sz w:val="28"/>
                <w:szCs w:val="28"/>
                <w:lang w:eastAsia="ar-SA"/>
              </w:rPr>
              <w:t>городского поселения город Серафимович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№ 63   от апреля 2019 г.</w:t>
            </w:r>
            <w:r>
              <w:rPr/>
              <w:t xml:space="preserve"> </w:t>
            </w:r>
          </w:p>
        </w:tc>
      </w:tr>
      <w:tr>
        <w:trPr/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утверждения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становление администрации </w:t>
            </w:r>
            <w:r>
              <w:rPr>
                <w:sz w:val="28"/>
                <w:szCs w:val="28"/>
                <w:lang w:eastAsia="ar-SA"/>
              </w:rPr>
              <w:t xml:space="preserve">городского поселения город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3   от апреля 2019 г. </w:t>
            </w:r>
          </w:p>
        </w:tc>
      </w:tr>
      <w:tr>
        <w:trPr/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 Президента Российской Федерации от 09 июня 2010 г. № 690 «Об утвержд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тегии государственной антинаркотической политики Российской Федерации до 2020 год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пцией реализации государственной политики по снижению масштабов злоупотреб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когольной продукцией и профилактике алкоголизма среди населения Российской Федерации на пери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0 года, одобренной распоряжением Правительства Российской Федерации от 30 декабря 2009 г.  № 2128-р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497"/>
      </w:tblGrid>
      <w:tr>
        <w:trPr>
          <w:trHeight w:val="383" w:hRule="atLeast"/>
          <w:cantSplit w:val="true"/>
        </w:trPr>
        <w:tc>
          <w:tcPr>
            <w:tcW w:w="4962" w:type="dxa"/>
            <w:tcBorders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</w:t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цели программы:</w:t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ar-SA"/>
              </w:rPr>
              <w:t xml:space="preserve">городского поселения город Серафимович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Формирование негативного  общественного мнения к употреблению наркотик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  <w:szCs w:val="28"/>
              </w:rPr>
              <w:t xml:space="preserve">Усовершенствование взаимодействия  специалистов и лидеров в области профилактики злоупотребления </w:t>
            </w:r>
            <w:r>
              <w:rPr>
                <w:sz w:val="28"/>
                <w:szCs w:val="28"/>
              </w:rPr>
              <w:t>наркотическими средствами</w:t>
            </w:r>
            <w:r>
              <w:rPr>
                <w:bCs/>
                <w:sz w:val="28"/>
                <w:szCs w:val="28"/>
              </w:rPr>
              <w:t xml:space="preserve"> из числа сотрудников Отдела МВД России по Серафимовичскому району, врачей, психологов, преподавателей образовательных учреждений городского поселения, подростков и молодёж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Развитие системного подхода к профилактике злоупотребления наркотическими средствам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еди населения </w:t>
            </w:r>
            <w:r>
              <w:rPr>
                <w:sz w:val="28"/>
                <w:szCs w:val="28"/>
                <w:lang w:eastAsia="ar-SA"/>
              </w:rPr>
              <w:t>городского поселения город Серафимович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ализация комплекса профилактических мероприятий по предупреждению наркозависимости у насел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работка механизмов развития социальной системы профилактического антинаркотического воздействия. Подготовка групп   «волонтёров», организующих и проводящих работу по профилактике злоупотребления наркотическими средствам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олодёжной сре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овлечение в предупреждение правонарушений и преступлений в сфере незаконного оборота наркотиков предприятий, учреждений, организаций всех форм собственности, а также общественных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Повышение ответственности субъектов профилактики за организацию и результаты ведения профилактических меропри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:</w:t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реализации</w:t>
            </w:r>
          </w:p>
          <w:p>
            <w:pPr>
              <w:pStyle w:val="Header"/>
              <w:rPr/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нители программы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разработчики</w:t>
            </w:r>
          </w:p>
          <w:p>
            <w:pPr>
              <w:pStyle w:val="Header"/>
              <w:rPr/>
            </w:pPr>
            <w:r>
              <w:rPr>
                <w:b/>
                <w:bCs/>
                <w:sz w:val="28"/>
                <w:szCs w:val="28"/>
              </w:rPr>
              <w:t>и  исполнители</w:t>
            </w:r>
          </w:p>
        </w:tc>
        <w:tc>
          <w:tcPr>
            <w:tcW w:w="94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Формирование здорового жизненного стиля, высокофункциональных стратегий поведения и личностных ресурсов, препятствующих злоупотреблению наркотическими средства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нформирование о действиях и последствиях злоупотребления наркотическими средствами, причинах и формах заболеваний, связанных с ними, путях к выздоровлению, связи злоупотребления наркотиками и других форм саморазрушающего повед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Непосредственно профилактическая работа в виде тренингов по профилактике наркотической зависимости, массовых мероприятий в качестве их контрпропаганды, разработка и распространение социальной рекламы о вреде и риске употребления наркотических средст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Формирование у подростков и молодёжи навыков анализа и критической оценки получаемой информации о вреде наркотических средств, умение правильно принимать решения,  донести свои знания до окружающи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атегий и навыков поведения, ведущего к здоровому образу жизни и препятствующего злоупотреблению наркотическими средст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дминистрация городского поселения город Серафим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ВД России по Серафимовичскому району (по сог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10 т.руб, 2019 год – 10 т.руб, 2020 год – 10 т.руб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 город Серафимович</w:t>
            </w:r>
          </w:p>
        </w:tc>
      </w:tr>
      <w:tr>
        <w:trPr>
          <w:trHeight w:val="1143" w:hRule="atLeast"/>
          <w:cantSplit w:val="true"/>
        </w:trPr>
        <w:tc>
          <w:tcPr>
            <w:tcW w:w="4962" w:type="dxa"/>
            <w:tcBorders/>
          </w:tcPr>
          <w:p>
            <w:pPr>
              <w:pStyle w:val="Header"/>
              <w:rPr/>
            </w:pPr>
            <w:r>
              <w:rPr>
                <w:b/>
                <w:sz w:val="28"/>
                <w:szCs w:val="28"/>
              </w:rPr>
              <w:t>Организация контроля за исполнением Программы:</w:t>
            </w:r>
          </w:p>
        </w:tc>
        <w:tc>
          <w:tcPr>
            <w:tcW w:w="9497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исполнением настоящей Программы осуществляется  путем  ежеквартального  отчета  председателю  антинаркотической комиссии (АНК)  Серафимовичского  муниципального района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497"/>
      </w:tblGrid>
      <w:tr>
        <w:trPr>
          <w:trHeight w:val="1130" w:hRule="atLeast"/>
          <w:cantSplit w:val="true"/>
        </w:trPr>
        <w:tc>
          <w:tcPr>
            <w:tcW w:w="4962" w:type="dxa"/>
            <w:tcBorders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и Программы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ценностного отношения детей и молодёжи к алкоголю и наркомании, формирование личной ответственности за своё здоровье  и поведени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противодействия  незаконному распространению наркотиков, приостановление роста наркомании.</w:t>
            </w:r>
          </w:p>
          <w:p>
            <w:pPr>
              <w:pStyle w:val="3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ние  предпосылок к стабилизации, а в дальнейшем к снижению числа      правонарушений и преступл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доровление обстановки на улицах населенных пунктах и в общественных местах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хнико-экономическое обоснование (оценка эффективности  последствий  от реализации программы).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едполагается, что полное и своевременное выполнение мероприятий программы  будет способствовать :</w:t>
      </w:r>
    </w:p>
    <w:p>
      <w:pPr>
        <w:pStyle w:val="Heading"/>
        <w:jc w:val="left"/>
        <w:rPr/>
      </w:pPr>
      <w:r>
        <w:rPr>
          <w:b w:val="false"/>
          <w:sz w:val="28"/>
        </w:rPr>
        <w:t>1.Своевременному осуществлению мониторинга  фактических масштабов  распространения наркомании, незаконному  обороту  наркотиков   и связанных с ним потерь  общества.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2.Приостановлению роста злоупотребления наркотиками  и их незаконного оборота, а в перспективе – поэтапное сокращение наркомании  и связанной с ней преступностью  до уровня минимальной опасности для общества.</w:t>
      </w:r>
    </w:p>
    <w:p>
      <w:pPr>
        <w:pStyle w:val="Heading"/>
        <w:jc w:val="left"/>
        <w:rPr/>
      </w:pPr>
      <w:r>
        <w:rPr>
          <w:b w:val="false"/>
          <w:sz w:val="28"/>
        </w:rPr>
        <w:t>3.Уменьшению темпов роста потерь общества от преступлений, связанных с наркотиками.</w:t>
      </w:r>
    </w:p>
    <w:p>
      <w:pPr>
        <w:pStyle w:val="Heading"/>
        <w:jc w:val="left"/>
        <w:rPr/>
      </w:pPr>
      <w:r>
        <w:rPr>
          <w:b w:val="false"/>
          <w:sz w:val="28"/>
        </w:rPr>
        <w:t xml:space="preserve">4.Снижению уровня вовлечённости  финансовых средств населения в незаконный  оборот наркотиков и степени негативного воздействия  криминальных средств на экономическую и социально-политическую  обстановку в </w:t>
      </w:r>
      <w:r>
        <w:rPr>
          <w:b w:val="false"/>
          <w:sz w:val="28"/>
          <w:lang w:eastAsia="ar-SA"/>
        </w:rPr>
        <w:t xml:space="preserve">городского поселения город Серафимович </w:t>
      </w:r>
      <w:r>
        <w:rPr>
          <w:b w:val="false"/>
          <w:sz w:val="28"/>
        </w:rPr>
        <w:t xml:space="preserve">и в Серафимовичском  районе в целом.      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>
          <w:sz w:val="28"/>
        </w:rPr>
        <w:t>5.</w:t>
      </w:r>
      <w:r>
        <w:rPr>
          <w:b w:val="false"/>
          <w:sz w:val="28"/>
        </w:rPr>
        <w:t>Повышению антинаркотической  ориентации общества, что повлечёт  в перспективе моральное и физическое оздоровление населения.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6. Сокращению незаконного  спроса на наркотики.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Основные программные мероприятия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54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819"/>
        <w:gridCol w:w="4755"/>
        <w:gridCol w:w="3605"/>
        <w:gridCol w:w="2119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Исполнител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Сроки исполнения</w:t>
            </w:r>
          </w:p>
        </w:tc>
      </w:tr>
      <w:tr>
        <w:trPr/>
        <w:tc>
          <w:tcPr>
            <w:tcW w:w="1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Организационное обеспечение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ть на территории  </w:t>
            </w:r>
            <w:r>
              <w:rPr>
                <w:sz w:val="28"/>
                <w:szCs w:val="28"/>
                <w:lang w:eastAsia="ar-SA"/>
              </w:rPr>
              <w:t>городского поселения город Серафимович</w:t>
            </w:r>
            <w:r>
              <w:rPr>
                <w:sz w:val="28"/>
                <w:szCs w:val="28"/>
              </w:rPr>
              <w:t xml:space="preserve"> рабочую группу для координации выполнения программных мероприят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ar-SA"/>
              </w:rPr>
              <w:t xml:space="preserve">городского поселения город Серафимович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ть корректировку  муниципальной программы профилактики наркомании и токсикомании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юджет городского поселения город Серафим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 необходимост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специалистов администрации  основам консультирования по проблемам профилактики нарком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юджет городского поселения город Серафим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 необходимости</w:t>
            </w:r>
          </w:p>
        </w:tc>
      </w:tr>
      <w:tr>
        <w:trPr/>
        <w:tc>
          <w:tcPr>
            <w:tcW w:w="1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Нормативное правовое обеспечение профилактики наркомании и токсикомани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ициировать принятие  нормативных правовых актов </w:t>
            </w:r>
            <w:r>
              <w:rPr>
                <w:sz w:val="28"/>
                <w:szCs w:val="28"/>
                <w:lang w:eastAsia="ar-SA"/>
              </w:rPr>
              <w:t xml:space="preserve">городского поселения город Серафимович </w:t>
            </w:r>
            <w:r>
              <w:rPr>
                <w:sz w:val="28"/>
                <w:szCs w:val="28"/>
              </w:rPr>
              <w:t>в сфере профилактики наркомании и токсикомании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ума </w:t>
            </w:r>
            <w:r>
              <w:rPr>
                <w:sz w:val="28"/>
                <w:szCs w:val="28"/>
                <w:lang w:eastAsia="ar-SA"/>
              </w:rPr>
              <w:t xml:space="preserve">городского поселения город Серафимович </w:t>
            </w:r>
            <w:r>
              <w:rPr>
                <w:sz w:val="28"/>
                <w:szCs w:val="28"/>
              </w:rPr>
              <w:t>(по согл.)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 необходимости</w:t>
            </w:r>
          </w:p>
        </w:tc>
      </w:tr>
      <w:tr>
        <w:trPr/>
        <w:tc>
          <w:tcPr>
            <w:tcW w:w="1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" w:firstLine="180"/>
              <w:rPr/>
            </w:pPr>
            <w:r>
              <w:rPr/>
              <w:t>Профилактика наркомании и токсикомани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по организации  досуга населения, обеспечив создание клубных формирований, спортивных секций, кружков, работающих на бесплатной основе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ar-SA"/>
              </w:rPr>
              <w:t>городского поселения город Серафимович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юджет городского поселения город Серафим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тоянно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о всех районных и областных акциях и операциях по профилактике наркомании, ВИЧ-инфекции среди несовершеннолетни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ar-SA"/>
              </w:rPr>
              <w:t xml:space="preserve">городского поселения город Серафимович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юджет городского поселения город Серафим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огласно планов проведен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8"/>
                <w:szCs w:val="28"/>
              </w:rPr>
              <w:t>Работа с семьями, находящимися в социально-опасном положении,  из «группы риска»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ar-SA"/>
              </w:rPr>
              <w:t>городского поселения город Серафи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ВД России по Серафимовичскому району(по сог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тоянно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ведение совместных рейдов в местах массового скопления молодеж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ar-SA"/>
              </w:rPr>
              <w:t xml:space="preserve">городского поселения город Серафим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МВД России по Серафимовичскому району Отдел МВД России по Серафимовичскому району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.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b w:val="false"/>
                <w:sz w:val="28"/>
              </w:rPr>
              <w:t>Постоянно</w:t>
            </w:r>
          </w:p>
        </w:tc>
      </w:tr>
      <w:tr>
        <w:trPr/>
        <w:tc>
          <w:tcPr>
            <w:tcW w:w="1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 xml:space="preserve">Профилактика наркомании и токсикомании в общеобразовательных и средних 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специальных  учебных заведениях район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встреч и круглых столов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 здоровый образ жизни» для учащихся  школы, и других категорий подростков и молодёжи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 и наркотики»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ar-SA"/>
              </w:rPr>
              <w:t xml:space="preserve">городского поселения город Серафим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, СОШ №2, СТМС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b w:val="false"/>
                <w:sz w:val="28"/>
              </w:rPr>
              <w:t>Раз в квартал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среди учащихся учебных заведений по пропаганде здорового образа жизни и употребения наркотических и психоактивных веществ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ar-SA"/>
              </w:rPr>
              <w:t xml:space="preserve">городского поселения город Серафим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, СОШ №2, СТМСХ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 согласованию</w:t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Не менее 2 раз в год </w:t>
            </w:r>
          </w:p>
        </w:tc>
      </w:tr>
      <w:tr>
        <w:trPr/>
        <w:tc>
          <w:tcPr>
            <w:tcW w:w="1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 xml:space="preserve">Продолжение работы института социальной профилактики и вовлечение 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общественности в профилактику наркомании и токсикомани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влечение территориальных общественных советов (ТОСов) к проведению мероприятий по профилактике наркомании и токсикомании на территории поселени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ar-SA"/>
              </w:rPr>
              <w:t xml:space="preserve">городского поселения город Серафим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.)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ы (по согл.)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Постоянно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Изготовление и распространение социальной рекламы по профилактике наркомании и токсикомании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ar-SA"/>
              </w:rPr>
              <w:t xml:space="preserve">городского поселения город Серафимович 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юджет городского поселения город Серафим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раз в полугодие</w:t>
            </w:r>
          </w:p>
        </w:tc>
      </w:tr>
      <w:tr>
        <w:trPr/>
        <w:tc>
          <w:tcPr>
            <w:tcW w:w="1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Профилактика наркомании и токсикомании в отношении определенных категорий лиц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Работа по  выявлению несовершеннолетних  и семей, находящихся в социально-опасном  положении, осуществление контроля за детьми,  не посещающими  или систематически пропускающими занятия в учебных заведениях, не работающих и нигде не обучающихс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ъекты профилактики (по солг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ar-SA"/>
              </w:rPr>
              <w:t xml:space="preserve">городского поселения город Серафимович 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тоянно</w:t>
            </w:r>
          </w:p>
        </w:tc>
      </w:tr>
      <w:tr>
        <w:trPr/>
        <w:tc>
          <w:tcPr>
            <w:tcW w:w="1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Профилактика правонарушений, связанных с незаконным оборотом наркотик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уничтожение дикорастущей конопли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ar-SA"/>
              </w:rPr>
              <w:t>городского поселения город Серафимович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ВД России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по Серафимовичскому району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период произрастания</w:t>
            </w:r>
          </w:p>
        </w:tc>
      </w:tr>
      <w:tr>
        <w:trPr/>
        <w:tc>
          <w:tcPr>
            <w:tcW w:w="1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Информационно-методическое обеспечение профилактики наркомани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 и регулярно корректировать банки данных:</w:t>
            </w:r>
          </w:p>
          <w:p>
            <w:pPr>
              <w:pStyle w:val="Normal"/>
              <w:ind w:left="64" w:hanging="0"/>
              <w:rPr/>
            </w:pPr>
            <w:r>
              <w:rPr>
                <w:sz w:val="28"/>
                <w:szCs w:val="28"/>
              </w:rPr>
              <w:t>- на несовершеннолетних, в возрасте от 7 до 18 лет, не посещающих или систематически пропускающих занятия в образовательных учреждениях без уважительной причины</w:t>
            </w:r>
          </w:p>
          <w:p>
            <w:pPr>
              <w:pStyle w:val="Normal"/>
              <w:ind w:left="64" w:hanging="0"/>
              <w:rPr/>
            </w:pPr>
            <w:r>
              <w:rPr>
                <w:sz w:val="28"/>
                <w:szCs w:val="28"/>
              </w:rPr>
              <w:t>- на несовершеннолетних и молодежь, неработающих и нигде не обучающихся</w:t>
            </w:r>
          </w:p>
          <w:p>
            <w:pPr>
              <w:pStyle w:val="Normal"/>
              <w:ind w:left="64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- о детях, нуждающихся в социальной помощи и медико-психологической поддержке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ar-SA"/>
              </w:rPr>
              <w:t xml:space="preserve">городского поселения город Серафим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, СОШ №2, СТМСХ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ентябрь - ма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454" w:right="758" w:gutter="0" w:header="709" w:top="76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9" w:leader="none"/>
        <w:tab w:val="left" w:pos="650" w:leader="none"/>
        <w:tab w:val="left" w:pos="881" w:leader="none"/>
      </w:tabs>
      <w:ind w:firstLine="252"/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9" w:leader="none"/>
        <w:tab w:val="left" w:pos="650" w:leader="none"/>
        <w:tab w:val="left" w:pos="881" w:leader="none"/>
      </w:tabs>
      <w:jc w:val="center"/>
      <w:outlineLvl w:val="6"/>
    </w:pPr>
    <w:rPr>
      <w:b/>
      <w:bCs/>
      <w:sz w:val="3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79" w:leader="none"/>
        <w:tab w:val="left" w:pos="650" w:leader="none"/>
        <w:tab w:val="left" w:pos="881" w:leader="none"/>
      </w:tabs>
      <w:ind w:left="72" w:hanging="0"/>
      <w:jc w:val="center"/>
      <w:outlineLvl w:val="7"/>
    </w:pPr>
    <w:rPr>
      <w:b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9" w:leader="none"/>
        <w:tab w:val="left" w:pos="650" w:leader="none"/>
        <w:tab w:val="left" w:pos="881" w:leader="none"/>
      </w:tabs>
      <w:ind w:left="72" w:firstLine="180"/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2" w:hanging="0"/>
      <w:jc w:val="center"/>
    </w:pPr>
    <w:rPr>
      <w:szCs w:val="28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35:00Z</dcterms:created>
  <dc:creator>Альбина Геннадьевна</dc:creator>
  <dc:description/>
  <cp:keywords/>
  <dc:language>en-US</dc:language>
  <cp:lastModifiedBy>Пользователь Windows</cp:lastModifiedBy>
  <cp:lastPrinted>2019-04-12T09:45:00Z</cp:lastPrinted>
  <dcterms:modified xsi:type="dcterms:W3CDTF">2019-04-12T05:51:00Z</dcterms:modified>
  <cp:revision>5</cp:revision>
  <dc:subject/>
  <dc:title>Основные программные мероприятия</dc:title>
</cp:coreProperties>
</file>