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 городского поселения город Серафимович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лгоградской</w:t>
        <w:tab/>
        <w:t xml:space="preserve"> области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15» января 2020г. № 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на обеспечение функций Администрации городского поселения город Серафимович Волго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</w:rPr>
        <w:t xml:space="preserve">При расчете нормативных затрат следует руководствоваться расчетной численностью основных работников, которые определяе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ля учреждений, с округлением до целого числа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vertAlign w:val="subscrip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635</wp:posOffset>
            </wp:positionH>
            <wp:positionV relativeFrom="paragraph">
              <wp:posOffset>86995</wp:posOffset>
            </wp:positionV>
            <wp:extent cx="1524635" cy="283210"/>
            <wp:effectExtent l="0" t="0" r="0" b="0"/>
            <wp:wrapSquare wrapText="bothSides"/>
            <wp:docPr id="1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br w:type="textWrapping" w:clear="all"/>
      </w: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</w:rPr>
        <w:t>г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  <w:vertAlign w:val="subscript"/>
        </w:rPr>
        <w:t>факт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Ч 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</w:rPr>
        <w:t>ри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- фактическая численность работников учрежд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,1 – коэффициент, используемый на случай замещения вакантных должност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и этом полученное значение расчетной численности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47040" cy="26670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не может превышать значение предельной штатной численности работников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ая численность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Глава Администрации – 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Заместитель главы Администрации – 1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Специалисты  -5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няя численность общая    7*1,1=8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няя численность специалистов   6*1,1=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1. Нормативы затрат на сеть "Интернет" и услуги интернет – провайде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084"/>
        <w:gridCol w:w="2084"/>
        <w:gridCol w:w="2084"/>
        <w:gridCol w:w="1596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аналов передачи данных сети "Интер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чная цена аренды канала передачи данных сети "Интер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есяцев аренды канала передачи данных сети "Интер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должносте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2. Нормативы затрат оплату городской стационарной телефонной связ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07"/>
        <w:gridCol w:w="1879"/>
        <w:gridCol w:w="1701"/>
        <w:gridCol w:w="99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вяз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бонентских номеров пользовательского (оконечного) оборудования, подключенного к сети стационарной связ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цена услуги стационарной связи в расчете на 1 номер сотовой абонентской стан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есяцев предоставления услуги стационар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должносте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ционарная связ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3.Нормативы затрат оплату междугородней стационарной телефонной связ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99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ая потребность минут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 руб. за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дугородняя стационарная связ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4. Нормативы затрат на техническое обслуживание и регламентно - профилактический ремонт вычислительной техники</w:t>
      </w:r>
    </w:p>
    <w:tbl>
      <w:tblPr>
        <w:tblW w:w="9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2291"/>
        <w:gridCol w:w="1536"/>
        <w:gridCol w:w="20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 и регламентно-профилактического ремонта единицы оборудования в год (не более, руб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стемный бл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шет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>1.5</w:t>
      </w:r>
      <w:r>
        <w:rPr/>
        <w:t>.Нормативы затрат на техническое обслуживание и регламентно-профилактический ремонт систем бесперебойного питания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2126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 и регламентно-профилактического ремонта единицы оборудования в год (не более,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бесперебой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6. Нормативы затрат на техническое обслуживание и регламентно - 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993"/>
        <w:gridCol w:w="2268"/>
        <w:gridCol w:w="1134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 и регламентно-профилактического ремонта единицы оборудования в год (не более,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 лазерный, матричный, струйный черно-белый печати формата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функциональное устройство лазерной печати формата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функциональное устройство лазерной печати формата А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симильный аппарат (фак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7. Нормативы затрат на техническое обслуживание и ремонт транспорт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32"/>
        <w:gridCol w:w="1500"/>
        <w:gridCol w:w="1999"/>
        <w:gridCol w:w="199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>
          <w:trHeight w:val="49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монт транспортных средст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8. Нормативы затрат на проведение противопожар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32"/>
        <w:gridCol w:w="1500"/>
        <w:gridCol w:w="1999"/>
        <w:gridCol w:w="199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>
          <w:trHeight w:val="49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тивопожарных меропри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9. Норматив затрат на инструктаж должностных лиц ответственных за эксплуатацию газ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32"/>
        <w:gridCol w:w="1500"/>
        <w:gridCol w:w="1999"/>
        <w:gridCol w:w="199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>
          <w:trHeight w:val="49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таж должностных лиц ответственных за эксплуатацию газового оборуд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10. Нормативы затрат на услуги 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417"/>
        <w:gridCol w:w="155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сопровождения и приобретения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онемент на программный продукт Барс-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0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онемент на консультационны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с-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2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онемент и консультационные услуги  на программный продукт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"Контур –Экстер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10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е услуги Консультант Плю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803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нзия на право использования программного продукта"Крипто Пр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0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онемент и консультационные услуги программного продукта «1 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нзия на антивирусную програ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0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ключей электронных подписей и сертификатов ключей проверки электронных подпи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Примечание: </w:t>
      </w:r>
      <w:r>
        <w:rPr>
          <w:rFonts w:cs="Times New Roman" w:ascii="Times New Roman" w:hAnsi="Times New Roman"/>
          <w:sz w:val="16"/>
          <w:szCs w:val="16"/>
        </w:rPr>
        <w:t xml:space="preserve">При необходимости производится закупка </w:t>
      </w:r>
      <w:r>
        <w:rPr>
          <w:rFonts w:cs="Times New Roman" w:ascii="Times New Roman" w:hAnsi="Times New Roman"/>
          <w:b/>
          <w:sz w:val="16"/>
          <w:szCs w:val="16"/>
        </w:rPr>
        <w:t>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rFonts w:cs="Times New Roman" w:ascii="Times New Roman" w:hAnsi="Times New Roman"/>
          <w:sz w:val="16"/>
          <w:szCs w:val="16"/>
        </w:rPr>
        <w:t>, не указанных в   данном перечне, в размере не превышающем 10000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11. Нормативы затрат на приобретение образовате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559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овате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трудников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обучения 1 сотруд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по программе "Контрактная система в сфере закупо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специалистов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специалистов по ГО 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инары и вебинары 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ы по профессиональной переподготовке и повышения квалификации 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12. Нормативы затрат на проведение диспансеризации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3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работников, подлежащих диспансер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проведения диспансеризации в расчете на 1 работник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пансеризация муниципальных служа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13.Нормативы затрат на проведение аттестации рабочих м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3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бочих мест, подлежащих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проведения аттестации в расчете на 1 рабочее место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тестация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14. Нормативы затрат на проведение предрейсового медицинского осмотра в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3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смотров в год (не боле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проведения диспансеризации в расчете на 1 работник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едрейсового медицинского осмотра во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15. Нормативы затрат на услуги Б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864"/>
        <w:gridCol w:w="2693"/>
        <w:gridCol w:w="212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щения за услугами в бюро технической инвентаризации (не бол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16. Норматив затрат на изготовление проектно сметных докумен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94"/>
        <w:gridCol w:w="1625"/>
        <w:gridCol w:w="184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 год (не боле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готовление проектно сметной документ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17. Нормативы затрат на приобретение персональных компьют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275"/>
        <w:gridCol w:w="1134"/>
        <w:gridCol w:w="1134"/>
        <w:gridCol w:w="1560"/>
      </w:tblGrid>
      <w:tr>
        <w:trPr>
          <w:trHeight w:val="10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сональный компьютер (комплект: системный блок, монитор, клавиатура, «мышь», П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единицы на работника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18. Нормативы затрат на приобретение принтеров, многофункциональных устройств и копировальных аппаратов (оргтех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418"/>
        <w:gridCol w:w="1134"/>
        <w:gridCol w:w="1276"/>
        <w:gridCol w:w="113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функциональное устройство лазерной печати формата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единицы на работника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 лазерный, матричный, струйный черно-белый печати формата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функциональное устройство А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сими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19. Нормативы затрат на приобретение  планшетных компьютеров, ноутбу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276"/>
        <w:gridCol w:w="1559"/>
        <w:gridCol w:w="1560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шет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</w:t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20. Нормативы затрат на приобретение мебели, отдельных материально-технически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276"/>
        <w:gridCol w:w="1701"/>
        <w:gridCol w:w="1276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л пись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ставка к столу с опо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умба моби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 двухстворчатый со стек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елл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для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есло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л для засе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у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ей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ольная подставка для фл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для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мпа наст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асы наст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ю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шалка нап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н (кувшин) с 6 стак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д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а Волго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иц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к столу приставн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ор мягкой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ольный набор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 Л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а под теле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а серви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чтожитель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лод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 металл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л пристав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л пись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и Главы Администрации и начальники отде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ставка к столу с опо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умба моби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елл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для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для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рес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ол для засе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у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мпа наст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ный аппарат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й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асы наст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ю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шалка нап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н (кувшин) с 6 стак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д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иц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бор мягкой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ольный 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 Л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л пристав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а под телеви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чтожитель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лод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 металл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 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ставка к столу с опо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умб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для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ио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стацион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енка офи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елл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сляный обогре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рес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у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металл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ре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рошю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аф для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мпа наст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асы наст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роволновая п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нти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й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ю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шалка нап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иц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 Л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л для компь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а к рабочему ст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лод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</w:t>
      </w:r>
      <w:r>
        <w:rPr>
          <w:rFonts w:cs="Times New Roman" w:ascii="Times New Roman" w:hAnsi="Times New Roman"/>
          <w:b/>
          <w:sz w:val="16"/>
          <w:szCs w:val="16"/>
        </w:rPr>
        <w:t xml:space="preserve">Примечание: </w:t>
      </w:r>
      <w:r>
        <w:rPr>
          <w:rFonts w:cs="Times New Roman" w:ascii="Times New Roman" w:hAnsi="Times New Roman"/>
          <w:sz w:val="16"/>
          <w:szCs w:val="16"/>
        </w:rPr>
        <w:t>При необходимости производится закупка мебели, отдельных материально-технических средств, не указанных в   данном перечне, в размере не превышающем 100000,00 рублей.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21. Нормативы затрат на приобретение транспорт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1985"/>
        <w:gridCol w:w="1984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ое к приобретению количеств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х транспортных средств в соответствии с нормативами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приобретения  транспортного средства, тыс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мл.руб и не более 200 лошадиных с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мл.руб и не более 200 лошадиных с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.руб и не более 150 лошадиных с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.руб и не более 150 лошадиных с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22. Технический осмотр автомоби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32"/>
        <w:gridCol w:w="1500"/>
        <w:gridCol w:w="1999"/>
        <w:gridCol w:w="199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>
          <w:trHeight w:val="49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осмотр и ремонт автомоб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23. Норматив затрат на приобретение  запасных частей к автомобил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466"/>
        <w:gridCol w:w="1560"/>
        <w:gridCol w:w="1906"/>
        <w:gridCol w:w="1734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мортиза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 реактивных тя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 тормозных бараб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ка блока целин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аточная короб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бка пере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мозные коло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ровые оп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кол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ра на коле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>1.24. Нормативы затрат на приобретение мониторов, системных блоков и других запасных частей для вычислительной техн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1559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ны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евой филь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бесперебой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ядное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онцен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 удлинительный U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ышь пров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ви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ридер U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а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 для зарядного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б к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уль памя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мент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бан  многофункционального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истительное лезвие (рак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нитный 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ядный ро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8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25. Нормативы затрат на приобретение магнитных и 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276"/>
        <w:gridCol w:w="1701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ител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ий накопитель (переносной жесткий ди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USB-флеш-накоп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иск однократной и многократной за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ифровой фото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26. Нормативы затрат на приобретен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расходных материалов для принтеров, многофункциональных устройств, копировальных аппаратов (оргтех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134"/>
        <w:gridCol w:w="850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ая потребность в год на 1 устройст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стройств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ридж для принтера, многофункционального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ридж для Многофункционального устройства А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 лазерный, матричный, струйный черно-белый печати формат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ридж для 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27. Нормативы затрат на услуги по заправке картридж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417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1 запр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траты в г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авка картриджей  для принтера/многофункцио-нального устройства,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1.28. Нормативы </w:t>
      </w:r>
      <w:r>
        <w:rPr>
          <w:rFonts w:cs="Times New Roman" w:ascii="Times New Roman" w:hAnsi="Times New Roman"/>
          <w:b/>
          <w:sz w:val="16"/>
          <w:szCs w:val="16"/>
        </w:rPr>
        <w:t>затрат на приобретен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бланочной продукции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1701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нки благодарственных пис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нки почетных грам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Normal"/>
        <w:ind w:firstLine="540"/>
        <w:jc w:val="center"/>
        <w:rPr/>
      </w:pPr>
      <w:r>
        <w:rPr>
          <w:sz w:val="16"/>
          <w:szCs w:val="16"/>
        </w:rPr>
        <w:t>1.29. Нормативы затрат на приобретение канцелярских принадлежностей</w:t>
      </w:r>
    </w:p>
    <w:p>
      <w:pPr>
        <w:pStyle w:val="ConsPlus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6"/>
        <w:gridCol w:w="992"/>
        <w:gridCol w:w="1843"/>
        <w:gridCol w:w="1701"/>
        <w:gridCol w:w="2126"/>
      </w:tblGrid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л-во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Цена за единицу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  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нтистепл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знес-тетрадь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лок для заме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 07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ок кубик цветной (9х9х9 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окнот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 2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локнот А5 на спир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8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локнот А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730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умага А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умага А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32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га цветная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тман 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ль для увлажнения па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1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спенсер для скре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2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ыроко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8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ик не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8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ладки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9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жим для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5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ла для прошивания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ькулятор 12-и разрядный, бухгалте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ькулятор 16-и разрядный, бухгалте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рандаш механ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48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рандаш чернографит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9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лей (ПВА, клей-каранда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1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нига (журнал) регистрации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нопки сил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 2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зина для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6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 арх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8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рректирующая жидк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ректирующая л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 1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6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иней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17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ток для бумаг (горизонтальный/вертик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 4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кер перманентный (1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3 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кер текстовый (1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5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аркеры-текстовыделители, ( набор 4 цв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73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л белый (100 шт/у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3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бор зажимов д/бумаг №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2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ть синте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1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ж канцеля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0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жницы канцеляр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40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ожки для переплета пластик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 6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ожки для переплета карт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 5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айз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6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адр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6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архивная на кно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47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деловая для бумаг (кожз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апка короб с завяз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9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на коль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 1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на 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на рези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4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обложка 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9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пластиковая с кноп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5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поздрав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 арочным механизмом тип «К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 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апка с завяз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4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 зажи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7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коросшиватель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9 2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коросшиватель  пластиковый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 7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коросшиватель с пружинным механ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 6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– планшет с крыш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17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уг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пка с файлами на 100 вклады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 7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ставка для блока (90 мм х 90 мм х 90 мм, пласт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3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ушка для смачивания па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ушка штемп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ужины для перепл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9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ужины для переплета 8мм (100 шт/у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 2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ужины для переплета 16 мм ( 100 шт/у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бавитель для корректирующе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2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лик для фа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0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л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учка ге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0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учка шарик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2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чка-кор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9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обы для степ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 4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обы для степлера на 200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3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котч 19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9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котч 5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73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крепки 25-28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64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крепки 5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5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епл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51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плер на 200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 25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ржни для автоматических каранда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8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ржни для шариковых ру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12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традь 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9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традь ученическая 12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чилка для каранда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1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чилка меха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62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йл-вкладыш (А4, 100 шт/у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2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тобумага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9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ная бумага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2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тящие салфетки для оргтехники (100 шт/туб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5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ило канцеляр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паг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9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емпельная краска (красная, си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050</w:t>
            </w:r>
          </w:p>
        </w:tc>
      </w:tr>
    </w:tbl>
    <w:p>
      <w:pPr>
        <w:pStyle w:val="ConsPlus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center"/>
        <w:rPr/>
      </w:pPr>
      <w:r>
        <w:rPr>
          <w:sz w:val="16"/>
          <w:szCs w:val="16"/>
        </w:rPr>
        <w:t>1.30. Нормативы затрат на приобретение хозяйственных товаров и принадлежностей</w:t>
      </w:r>
    </w:p>
    <w:p>
      <w:pPr>
        <w:pStyle w:val="ConsPlus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342"/>
        <w:gridCol w:w="992"/>
        <w:gridCol w:w="1814"/>
        <w:gridCol w:w="1730"/>
        <w:gridCol w:w="2126"/>
      </w:tblGrid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л-во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боле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едельная стоимость единицы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того  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изна отбели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58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га туал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4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ро 10 л пластмассовое без кры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ро 12 л оцинк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ро-контейнер для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онокоси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а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убка для посу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бка металл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затор для м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полнительный патрон к противогазу фильтрующ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олнительный патрон к противогазу фильтрующего типа Д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 288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ршик для унитаза с подста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ндивидуальный перевязочный пак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2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ый перевязочный пакет типа ИПП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8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ый противохимический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ый противохимический пакет типа ИПП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2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лект индивидуальной медицинской гражданск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мпы газоразря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мпа ЛЛ 36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мпа ЛЛ 20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38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до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6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стница веревочная спасательного типа ЛВС-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пата снег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8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пата шты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3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ла п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ла сибирь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ла сорго с черен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7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шок для мусора 120л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8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шок для мусорных корзин, 160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шок для мусорных корзин,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34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ы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ющее средство для мытья посуды,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ющее средство,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о жидкое для рук,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о жидкое для рук,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о туале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ыло хозяйст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2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норазовые полоте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вежитель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ста чистяще-дезинфиц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чатки П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чатки рези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 835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чатки х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тенца бума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тивогаз фильтрующ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 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ивогаз фильтрующий гражданского типа ГП-7В и его мод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спира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 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спиратор типа Р-2, РУ-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 9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кавицы брезент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кавицы ва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фетки микрофи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фетки хозяйственная 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4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ок металл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 435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ля мытья и дез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ля очистки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ля сан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для чистки ков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по уходу за мебе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235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о по уходу за стеклами и зерк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96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япка для 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ниверсальное чистящее сре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38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енок для лоп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енок для щ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тящее и моющее средство для мытья п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2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тящее средство,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ва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5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тка для каф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36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тка для 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0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Щетка автомоби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40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31. Нормативы затрат на оплату услуг почтовой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559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чтовых отправлений в год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1 почтового от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траты в г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равление почтовой корреспонд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center"/>
        <w:rPr/>
      </w:pPr>
      <w:r>
        <w:rPr>
          <w:sz w:val="16"/>
          <w:szCs w:val="16"/>
        </w:rPr>
        <w:t>1.32. Нормативы затрат на приобретение конвертов и марок почтовых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417"/>
        <w:gridCol w:w="141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 (не более,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рованные конверты с литерой «А» 220х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 работники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 почт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33. Нормативы затрат на электроснаб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99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ая потребность в электроэнергии, квт. ч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 руб. за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и по передаче электрической энерг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покупке электрическ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34. Нормативы затрат на газоснаб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99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ая потребность в газоснабжении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 руб. за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и по газоснабжени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35. Норматив затрат на техническое обслуживание газ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газов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36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Нормативы затрат на холодное водоснабжение и водоот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99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ая потребность,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, руб. за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лодное вод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37. Нормативы затрат на вывоз твердых бытовых отходов и ликвидацию несанкционированных свал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3542"/>
        <w:gridCol w:w="2268"/>
      </w:tblGrid>
      <w:tr>
        <w:trPr>
          <w:trHeight w:val="1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ab/>
              <w:t>№ 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уб. метров твердых бытовых отходов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воз ТБО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ется по фа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38. Норматив затрат на текущий ремонт з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з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39. Нормативы затрат на оказание услуг по охране объектов имущества техническое обслуживание и регламентно-профилактический ремонт систем охранно-тревожной сигн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99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бслуживаемых устройств в составе системы охранно-тревожной сигнализации, 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обслуживания, (не более,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а по охране объектов имуще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и ремонт охранно-тревожной сиг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40. Нормативы затрат на техническое обслуживание и регламентно-профилактический ремонт электрооборудования (электроподстанций, трансформаторных подстанций, электро-щитовых) административного здания (помещ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226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рудования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технического обслуживания и текущего ремонта  электрооборудования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тр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приборов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лектро-щитов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ределяется на основании  сметного ра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41.Нормативы затрат на техническое обслуживание и регламентно - профилактический ремонт систем кондиционирования и вентиля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2127"/>
        <w:gridCol w:w="141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установок систем кондиционирования и элементов систем вентиляции, ед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технического обслуживания, (не более,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гламентно-профилактический ремонт систем кондиционирования и вентиля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1.42.Нормативы затрат на техническое обслуживание и регламентно - профилактический ремонт систем пожарной сигн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бслуживаемых устройств в составе системы пожарной сигнализации, е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обслуживания, (не более,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 сигнализ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.43. Ремонт водопроводной, канализационной сети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211"/>
        <w:gridCol w:w="1708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монт водопроводной, канализационной се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3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.44. Противопожарная обработка деревянных частей здания и установка пожарных гидрантов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94"/>
        <w:gridCol w:w="1625"/>
        <w:gridCol w:w="184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ивопожарная обработка деревянных частей здания и установка пожарных гидран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</w:rPr>
      </w:pPr>
      <w:r>
        <w:rPr>
          <w:b/>
          <w:bCs/>
          <w:sz w:val="16"/>
          <w:szCs w:val="16"/>
          <w:lang w:val="ru-RU"/>
        </w:rPr>
        <w:t>1.45. Норматив затрат на ремонт дорог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2"/>
        <w:gridCol w:w="2268"/>
        <w:gridCol w:w="1317"/>
        <w:gridCol w:w="1943"/>
      </w:tblGrid>
      <w:tr>
        <w:trPr>
          <w:trHeight w:val="8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11pt"/>
                <w:sz w:val="16"/>
                <w:szCs w:val="16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м</w:t>
            </w:r>
            <w:r>
              <w:rPr>
                <w:sz w:val="16"/>
                <w:szCs w:val="16"/>
                <w:vertAlign w:val="superscript"/>
                <w:lang w:val="ru-RU"/>
              </w:rPr>
              <w:t>2</w:t>
            </w:r>
            <w:r>
              <w:rPr>
                <w:sz w:val="16"/>
                <w:szCs w:val="16"/>
                <w:lang w:val="ru-RU"/>
              </w:rPr>
              <w:t xml:space="preserve"> в год (не боле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ена за единицу  (рублей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не более, руб.)</w:t>
            </w:r>
          </w:p>
        </w:tc>
      </w:tr>
      <w:tr>
        <w:trPr>
          <w:trHeight w:val="3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Ямочный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rStyle w:val="211pt"/>
                <w:sz w:val="16"/>
                <w:szCs w:val="16"/>
              </w:rPr>
              <w:t>1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000000</w:t>
            </w:r>
          </w:p>
        </w:tc>
      </w:tr>
      <w:tr>
        <w:trPr>
          <w:trHeight w:val="5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равнивание грунтовых дорог щебн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rStyle w:val="211pt"/>
                <w:sz w:val="16"/>
                <w:szCs w:val="16"/>
              </w:rPr>
              <w:t>5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00000</w:t>
            </w:r>
          </w:p>
        </w:tc>
      </w:tr>
      <w:tr>
        <w:trPr>
          <w:trHeight w:val="5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монт дорог струйно-инъекционным мет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rStyle w:val="211pt"/>
                <w:sz w:val="16"/>
                <w:szCs w:val="16"/>
              </w:rPr>
              <w:t>2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0000</w:t>
            </w:r>
          </w:p>
        </w:tc>
      </w:tr>
      <w:tr>
        <w:trPr>
          <w:trHeight w:val="5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анировка (грейдеровка) грунтов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rStyle w:val="211pt"/>
                <w:sz w:val="16"/>
                <w:szCs w:val="16"/>
              </w:rPr>
              <w:t>8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 xml:space="preserve">1.46. Норматив затрат на разметку дорожного покрытия 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2"/>
        <w:gridCol w:w="2268"/>
        <w:gridCol w:w="1317"/>
        <w:gridCol w:w="1943"/>
      </w:tblGrid>
      <w:tr>
        <w:trPr>
          <w:trHeight w:val="7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11pt"/>
                <w:sz w:val="16"/>
                <w:szCs w:val="16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км в год (не боле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Цена за единицу  (не более, рублей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не более, руб.)</w:t>
            </w:r>
          </w:p>
        </w:tc>
      </w:tr>
      <w:tr>
        <w:trPr>
          <w:trHeight w:val="3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метка дорожного по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  <w:sz w:val="16"/>
                <w:szCs w:val="16"/>
              </w:rPr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47. Норматив затрат на разметку пешеходных переходов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693"/>
        <w:gridCol w:w="1843"/>
        <w:gridCol w:w="1559"/>
        <w:gridCol w:w="1418"/>
        <w:gridCol w:w="1417"/>
      </w:tblGrid>
      <w:tr>
        <w:trPr>
          <w:trHeight w:val="8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11pt"/>
                <w:sz w:val="16"/>
                <w:szCs w:val="16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пешеходных переходов в год (не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ериодичнос в год (не более)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ена за единицу  (не более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не более, руб.)</w:t>
            </w:r>
          </w:p>
        </w:tc>
      </w:tr>
      <w:tr>
        <w:trPr>
          <w:trHeight w:val="5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зметка пешеходных переходов (не более двух раз в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rStyle w:val="211pt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 xml:space="preserve">1.48. Норматив затрат на содержание дорог в зимний период 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дор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49. Норматив затрат на техническое обслуживание уличного освещения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50. Норматив затрат на ремонт мостового перехода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мостового пере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 xml:space="preserve">1.51. Норматив затрат на ремонт тротуара 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1.52. Норматив затрат на противопожарную опашку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пожарная опаш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1.53. Норматив затрат на ремонт муниципального жилья 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муниципальног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54. Норматив затрат на ремонт памятников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2"/>
        <w:gridCol w:w="2268"/>
        <w:gridCol w:w="1317"/>
        <w:gridCol w:w="1943"/>
      </w:tblGrid>
      <w:tr>
        <w:trPr>
          <w:trHeight w:val="10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11pt"/>
                <w:sz w:val="16"/>
                <w:szCs w:val="16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ремонтируемых памятников в год (не боле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ена за единицу  </w:t>
            </w:r>
            <w:r>
              <w:rPr>
                <w:sz w:val="16"/>
                <w:szCs w:val="16"/>
              </w:rPr>
              <w:t>(не более, руб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не более, руб.)</w:t>
            </w:r>
          </w:p>
        </w:tc>
      </w:tr>
      <w:tr>
        <w:trPr>
          <w:trHeight w:val="4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монт памя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  <w:sz w:val="16"/>
                <w:szCs w:val="16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5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55. Норматив затрат на устройство архитектурных форм (стелы, памятники)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2"/>
        <w:gridCol w:w="2268"/>
        <w:gridCol w:w="1317"/>
        <w:gridCol w:w="1943"/>
      </w:tblGrid>
      <w:tr>
        <w:trPr>
          <w:trHeight w:val="7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11pt"/>
                <w:sz w:val="16"/>
                <w:szCs w:val="16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 штук в год (не боле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ена за единицу  </w:t>
            </w:r>
            <w:r>
              <w:rPr>
                <w:sz w:val="16"/>
                <w:szCs w:val="16"/>
              </w:rPr>
              <w:t>(не более, руб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не более, руб.)</w:t>
            </w:r>
          </w:p>
        </w:tc>
      </w:tr>
      <w:tr>
        <w:trPr>
          <w:trHeight w:val="4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ройство архитектурных ф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rStyle w:val="211pt"/>
                <w:sz w:val="16"/>
                <w:szCs w:val="16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 xml:space="preserve">1.56. Норматив затрат на приобретение спортивного инвентаря 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спортивного инвента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57. Норматив затрат на обрезку деревьев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2"/>
        <w:gridCol w:w="2268"/>
        <w:gridCol w:w="1317"/>
        <w:gridCol w:w="1943"/>
      </w:tblGrid>
      <w:tr>
        <w:trPr>
          <w:trHeight w:val="7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11pt"/>
                <w:sz w:val="16"/>
                <w:szCs w:val="16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 штук в год (не боле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ена за единицу  </w:t>
            </w:r>
            <w:r>
              <w:rPr>
                <w:sz w:val="16"/>
                <w:szCs w:val="16"/>
              </w:rPr>
              <w:t>(не более, руб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не более, руб.)</w:t>
            </w:r>
          </w:p>
        </w:tc>
      </w:tr>
      <w:tr>
        <w:trPr>
          <w:trHeight w:val="4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резка дерев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  <w:sz w:val="16"/>
                <w:szCs w:val="16"/>
              </w:rPr>
              <w:t>2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58. Норматив затрат на приобретение электрооборудования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электро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59. Норматив затрат на приобретение малых архитектурных форм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штук в год (не более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малых архитектурных фо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60. Норматив затрат на приобретение переносных ограждений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штук в год (не более)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носные огра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1.61. Норматив затрат на обустройство места массового отдыха у реки Дон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места массового отдыха у реки Д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62. Норматив затрат на приобретение мусорных контейнеров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2"/>
        <w:gridCol w:w="2268"/>
        <w:gridCol w:w="1317"/>
        <w:gridCol w:w="1943"/>
      </w:tblGrid>
      <w:tr>
        <w:trPr>
          <w:trHeight w:val="70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11pt"/>
                <w:sz w:val="16"/>
                <w:szCs w:val="16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 штук в год (не боле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ена за единицу  </w:t>
            </w:r>
            <w:r>
              <w:rPr>
                <w:sz w:val="16"/>
                <w:szCs w:val="16"/>
              </w:rPr>
              <w:t>(не более, руб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не более, руб.)</w:t>
            </w:r>
          </w:p>
        </w:tc>
      </w:tr>
      <w:tr>
        <w:trPr>
          <w:trHeight w:val="5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обретение контей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  <w:sz w:val="16"/>
                <w:szCs w:val="16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1.63. Норматив затрат на приобретение детских игровых площадок 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2"/>
        <w:gridCol w:w="2268"/>
        <w:gridCol w:w="1317"/>
        <w:gridCol w:w="1943"/>
      </w:tblGrid>
      <w:tr>
        <w:trPr>
          <w:trHeight w:val="7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11pt"/>
                <w:sz w:val="16"/>
                <w:szCs w:val="16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 штук в год (не боле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ена за единицу  </w:t>
            </w:r>
            <w:r>
              <w:rPr>
                <w:sz w:val="16"/>
                <w:szCs w:val="16"/>
              </w:rPr>
              <w:t>(не более, руб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не более, руб.)</w:t>
            </w:r>
          </w:p>
        </w:tc>
      </w:tr>
      <w:tr>
        <w:trPr>
          <w:trHeight w:val="5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обретение детских игров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rStyle w:val="211pt"/>
                <w:sz w:val="16"/>
                <w:szCs w:val="16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64. Норматив затрат на приобретение рамок металлоискателей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2"/>
        <w:gridCol w:w="2268"/>
        <w:gridCol w:w="1317"/>
        <w:gridCol w:w="1943"/>
      </w:tblGrid>
      <w:tr>
        <w:trPr>
          <w:trHeight w:val="7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11pt"/>
                <w:sz w:val="16"/>
                <w:szCs w:val="16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 штук в год (не боле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ена за единицу  </w:t>
            </w:r>
            <w:r>
              <w:rPr>
                <w:sz w:val="16"/>
                <w:szCs w:val="16"/>
              </w:rPr>
              <w:t>(не более, руб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не более, руб.)</w:t>
            </w:r>
          </w:p>
        </w:tc>
      </w:tr>
      <w:tr>
        <w:trPr>
          <w:trHeight w:val="5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мка металлоиск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5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65. Норматив затрат на приобретение противопожарных ранцев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2"/>
        <w:gridCol w:w="2268"/>
        <w:gridCol w:w="1317"/>
        <w:gridCol w:w="1943"/>
      </w:tblGrid>
      <w:tr>
        <w:trPr>
          <w:trHeight w:val="7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11pt"/>
                <w:sz w:val="16"/>
                <w:szCs w:val="16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 штук в год (не боле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ена за единицу  </w:t>
            </w:r>
            <w:r>
              <w:rPr>
                <w:sz w:val="16"/>
                <w:szCs w:val="16"/>
              </w:rPr>
              <w:t>(не более, руб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не более, руб.)</w:t>
            </w:r>
          </w:p>
        </w:tc>
      </w:tr>
      <w:tr>
        <w:trPr>
          <w:trHeight w:val="5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тивопожарные ран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  <w:sz w:val="16"/>
                <w:szCs w:val="16"/>
              </w:rPr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5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3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66. Норматив затрат на приобретение помпы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2"/>
        <w:gridCol w:w="2268"/>
        <w:gridCol w:w="1317"/>
        <w:gridCol w:w="1943"/>
      </w:tblGrid>
      <w:tr>
        <w:trPr>
          <w:trHeight w:val="7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11pt"/>
                <w:sz w:val="16"/>
                <w:szCs w:val="16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 штук в год (не боле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ена за единицу  </w:t>
            </w:r>
            <w:r>
              <w:rPr>
                <w:sz w:val="16"/>
                <w:szCs w:val="16"/>
              </w:rPr>
              <w:t>(не более, руб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не более, руб.)</w:t>
            </w:r>
          </w:p>
        </w:tc>
      </w:tr>
      <w:tr>
        <w:trPr>
          <w:trHeight w:val="5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обретение пом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  <w:sz w:val="16"/>
                <w:szCs w:val="16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5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 xml:space="preserve">1.67. Норматив затрат на устройство автономного отопления 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2"/>
        <w:gridCol w:w="2268"/>
        <w:gridCol w:w="1317"/>
        <w:gridCol w:w="1943"/>
      </w:tblGrid>
      <w:tr>
        <w:trPr>
          <w:trHeight w:val="8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11pt"/>
                <w:sz w:val="16"/>
                <w:szCs w:val="16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 квартир в год (не более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Цена за единицу  </w:t>
            </w:r>
            <w:r>
              <w:rPr>
                <w:sz w:val="16"/>
                <w:szCs w:val="16"/>
              </w:rPr>
              <w:t>(не более, руб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не более, руб.)</w:t>
            </w:r>
          </w:p>
        </w:tc>
      </w:tr>
      <w:tr>
        <w:trPr>
          <w:trHeight w:val="5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ройство автономного от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  <w:sz w:val="16"/>
                <w:szCs w:val="16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1.68. Норматив затрат на услуги по озеленению 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озелен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1.69. Норматив затрат на обустройство городского парка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городского п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right="1180" w:hanging="0"/>
        <w:jc w:val="center"/>
        <w:rPr/>
      </w:pPr>
      <w:r>
        <w:rPr>
          <w:b/>
          <w:sz w:val="16"/>
          <w:szCs w:val="16"/>
          <w:lang w:val="ru-RU"/>
        </w:rPr>
        <w:t>1.70. Норматив затрат на снос аварийного жилья</w:t>
      </w:r>
    </w:p>
    <w:p>
      <w:pPr>
        <w:pStyle w:val="21"/>
        <w:spacing w:lineRule="auto" w:line="240" w:before="0" w:after="0"/>
        <w:ind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5"/>
        <w:gridCol w:w="1625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ос аварийног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</w:t>
            </w:r>
          </w:p>
        </w:tc>
      </w:tr>
    </w:tbl>
    <w:p>
      <w:pPr>
        <w:pStyle w:val="21"/>
        <w:spacing w:lineRule="auto" w:line="240" w:before="0" w:after="0"/>
        <w:ind w:right="118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360" w:right="1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1.71. </w:t>
      </w:r>
      <w:r>
        <w:rPr>
          <w:b/>
          <w:sz w:val="16"/>
          <w:szCs w:val="16"/>
        </w:rPr>
        <w:t xml:space="preserve">Норматив обеспечения применяемый при расчете </w:t>
      </w:r>
    </w:p>
    <w:p>
      <w:pPr>
        <w:pStyle w:val="21"/>
        <w:spacing w:lineRule="auto" w:line="240" w:before="0" w:after="0"/>
        <w:ind w:left="360" w:right="1180" w:hanging="0"/>
        <w:jc w:val="center"/>
        <w:rPr/>
      </w:pPr>
      <w:r>
        <w:rPr>
          <w:b/>
          <w:sz w:val="16"/>
          <w:szCs w:val="16"/>
        </w:rPr>
        <w:t>нормативных</w:t>
      </w:r>
      <w:r>
        <w:rPr>
          <w:b/>
          <w:sz w:val="16"/>
          <w:szCs w:val="16"/>
          <w:lang w:val="ru-RU"/>
        </w:rPr>
        <w:t xml:space="preserve">  </w:t>
      </w:r>
      <w:r>
        <w:rPr>
          <w:b/>
          <w:bCs/>
          <w:sz w:val="16"/>
          <w:szCs w:val="16"/>
          <w:lang w:val="ru-RU"/>
        </w:rPr>
        <w:t>затрат   по благоустройству</w:t>
      </w:r>
    </w:p>
    <w:p>
      <w:pPr>
        <w:pStyle w:val="21"/>
        <w:spacing w:lineRule="auto" w:line="240" w:before="0" w:after="0"/>
        <w:ind w:right="1180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3"/>
        <w:gridCol w:w="1984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обслуживания, (не более,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 электролиний уличного освещения, электроустановок,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.72. Услуга по проверке локально-сметного расчета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991"/>
        <w:gridCol w:w="226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 год (не более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слуга по проверке локально-сметного расч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.73. Разработка проектно сметной документации для ремонта дороги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94"/>
        <w:gridCol w:w="1625"/>
        <w:gridCol w:w="184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работка проектно сметной документации для ремонта доро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.74. Противопожарная обработка деревянных частей здания и установка пожарных гидрантов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94"/>
        <w:gridCol w:w="1625"/>
        <w:gridCol w:w="184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ивопожарная обработка деревянных частей здания и установка пожарных гидран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75. Поставка и установка дорожных знаков на металлических стойках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8"/>
        <w:gridCol w:w="1991"/>
        <w:gridCol w:w="226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 штук в год (не боле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ставка и установка дорожных знаков на металлических стой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 76. Устройство подземного питьевого водопровода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94"/>
        <w:gridCol w:w="1766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тройство подземного питьевого водопров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77. Сбор и вывоз твердых бытовых отходов на свалку и ликвидация несанкционированных свалок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8"/>
        <w:gridCol w:w="1991"/>
        <w:gridCol w:w="226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 тонн в год (не более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бор и вывоз твердых бытовых отходов на свал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квидация несанкционированных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78. Осуществление пассажирских перевозок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1991"/>
        <w:gridCol w:w="226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уществление пассажирских перевоз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79. Публикация информационных материалов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211"/>
        <w:gridCol w:w="1708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убликация информационных материал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.80. Приобретение топливо - смазочных материалов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070"/>
        <w:gridCol w:w="1849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това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л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нз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асл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мозная жидк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хлаждающая жидкость (антифриз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мывающая жидк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.81. Обслуживание веб-сайта администрации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928"/>
        <w:gridCol w:w="1991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служивание веб-сайта админист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.82. Консультационные услуги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2070"/>
        <w:gridCol w:w="1849"/>
        <w:gridCol w:w="2261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сультационные услуги Правового Консалтинг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.83. Установка системы видеонаблюдения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1708"/>
        <w:gridCol w:w="226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тановка системы видеонаблю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84. Страхование гражданской ответственности водителей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2275"/>
        <w:gridCol w:w="226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ахование гражданской ответственности 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85. Расходы на административную комиссию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94"/>
        <w:gridCol w:w="1625"/>
        <w:gridCol w:w="1842"/>
      </w:tblGrid>
      <w:tr>
        <w:trPr>
          <w:trHeight w:val="5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административную комисси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86. Экспертиза промышленной безопасности  проектной документации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8"/>
        <w:gridCol w:w="1991"/>
        <w:gridCol w:w="226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кспертиза промышленной безопасности 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1.87. Зарядка огнетушителей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991"/>
        <w:gridCol w:w="22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рядка огнетуш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88. Изготовление удостоверений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2275"/>
        <w:gridCol w:w="22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готовление удостове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89. Оценка рыночной стоимости объектов, находящихся в собственности Администрации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991"/>
        <w:gridCol w:w="22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 год (не более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за единицу в год (не более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ценка рыночной стоимости объектов, находящихся в собственности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90. Обработка водоемов, парков и зеленых зон от комаров и клещей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94"/>
        <w:gridCol w:w="1625"/>
        <w:gridCol w:w="184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ботка водоемов, парков и зеленых зон от комаров и клещ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91. Обследование дна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94"/>
        <w:gridCol w:w="1625"/>
        <w:gridCol w:w="184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следование д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92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94"/>
        <w:gridCol w:w="1625"/>
        <w:gridCol w:w="184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контракта, (не более,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более, руб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лагоустройство территор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000</w:t>
            </w:r>
          </w:p>
        </w:tc>
      </w:tr>
    </w:tbl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указанные в настоящем перечне товары, работы, услуги определяются по фактическим затратам, но не превышая доведенных лимитов.</w:t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93" w:right="-1050" w:hanging="425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Calibri" w:hAnsi="Calibri" w:cs="Calibri"/>
      <w:sz w:val="16"/>
      <w:szCs w:val="16"/>
    </w:rPr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примечания Знак"/>
    <w:basedOn w:val="Style6"/>
    <w:qFormat/>
    <w:rPr>
      <w:rFonts w:eastAsia="Times New Roman" w:cs="Times New Roman"/>
    </w:rPr>
  </w:style>
  <w:style w:type="character" w:styleId="Style12">
    <w:name w:val="Знак примечания"/>
    <w:basedOn w:val="Style6"/>
    <w:qFormat/>
    <w:rPr>
      <w:sz w:val="16"/>
      <w:szCs w:val="16"/>
    </w:rPr>
  </w:style>
  <w:style w:type="character" w:styleId="11">
    <w:name w:val="Гиперссылка1"/>
    <w:basedOn w:val="Style6"/>
    <w:qFormat/>
    <w:rPr>
      <w:color w:val="0000FF"/>
      <w:u w:val="single"/>
    </w:rPr>
  </w:style>
  <w:style w:type="character" w:styleId="12">
    <w:name w:val="Просмотренная гиперссылка1"/>
    <w:basedOn w:val="Style6"/>
    <w:qFormat/>
    <w:rPr>
      <w:color w:val="800080"/>
      <w:u w:val="single"/>
    </w:rPr>
  </w:style>
  <w:style w:type="character" w:styleId="Style13">
    <w:name w:val="Замещающий текст"/>
    <w:basedOn w:val="Style6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4">
    <w:name w:val="Текст сноски Знак"/>
    <w:basedOn w:val="Style6"/>
    <w:qFormat/>
    <w:rPr>
      <w:rFonts w:eastAsia="Times New Roman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5">
    <w:name w:val="Тема примечания Знак"/>
    <w:basedOn w:val="Style11"/>
    <w:qFormat/>
    <w:rPr>
      <w:rFonts w:eastAsia="Times New Roman" w:cs="Times New Roman"/>
      <w:b/>
      <w:bCs/>
    </w:rPr>
  </w:style>
  <w:style w:type="character" w:styleId="CharStyle21">
    <w:name w:val="Char Style 21"/>
    <w:basedOn w:val="Style6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basedOn w:val="Style6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basedOn w:val="Style6"/>
    <w:qFormat/>
    <w:rPr>
      <w:sz w:val="26"/>
      <w:szCs w:val="26"/>
      <w:shd w:fill="FFFFFF" w:val="clear"/>
    </w:rPr>
  </w:style>
  <w:style w:type="character" w:styleId="CharStyle7Exact">
    <w:name w:val="Char Style 7 Exact"/>
    <w:basedOn w:val="Style6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basedOn w:val="Style6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basedOn w:val="Style6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basedOn w:val="Style6"/>
    <w:qFormat/>
    <w:rPr>
      <w:b/>
      <w:bCs/>
      <w:shd w:fill="FFFFFF" w:val="clear"/>
    </w:rPr>
  </w:style>
  <w:style w:type="character" w:styleId="CharStyle18">
    <w:name w:val="Char Style 18"/>
    <w:basedOn w:val="Style6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basedOn w:val="Style6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basedOn w:val="Style6"/>
    <w:qFormat/>
    <w:rPr>
      <w:sz w:val="16"/>
      <w:szCs w:val="16"/>
      <w:shd w:fill="FFFFFF" w:val="clear"/>
    </w:rPr>
  </w:style>
  <w:style w:type="character" w:styleId="CharStyle33">
    <w:name w:val="Char Style 33"/>
    <w:basedOn w:val="Style6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basedOn w:val="Style6"/>
    <w:qFormat/>
    <w:rPr>
      <w:sz w:val="26"/>
      <w:szCs w:val="26"/>
      <w:shd w:fill="FFFFFF" w:val="clear"/>
    </w:rPr>
  </w:style>
  <w:style w:type="character" w:styleId="CharStyle43">
    <w:name w:val="Char Style 43"/>
    <w:basedOn w:val="Style6"/>
    <w:qFormat/>
    <w:rPr>
      <w:b/>
      <w:bCs/>
      <w:shd w:fill="FFFFFF" w:val="clear"/>
    </w:rPr>
  </w:style>
  <w:style w:type="character" w:styleId="CharStyle46">
    <w:name w:val="Char Style 46"/>
    <w:basedOn w:val="Style6"/>
    <w:qFormat/>
    <w:rPr>
      <w:sz w:val="26"/>
      <w:szCs w:val="26"/>
      <w:shd w:fill="FFFFFF" w:val="clear"/>
    </w:rPr>
  </w:style>
  <w:style w:type="character" w:styleId="CharStyle52">
    <w:name w:val="Char Style 52"/>
    <w:basedOn w:val="Style6"/>
    <w:qFormat/>
    <w:rPr>
      <w:sz w:val="26"/>
      <w:szCs w:val="26"/>
      <w:shd w:fill="FFFFFF" w:val="clear"/>
    </w:rPr>
  </w:style>
  <w:style w:type="character" w:styleId="CharStyle57">
    <w:name w:val="Char Style 57"/>
    <w:basedOn w:val="Style6"/>
    <w:qFormat/>
    <w:rPr>
      <w:b/>
      <w:bCs/>
      <w:shd w:fill="FFFFFF" w:val="clear"/>
      <w:lang w:val="en-US"/>
    </w:rPr>
  </w:style>
  <w:style w:type="character" w:styleId="CharStyle62">
    <w:name w:val="Char Style 62"/>
    <w:basedOn w:val="Style6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basedOn w:val="Style6"/>
    <w:qFormat/>
    <w:rPr>
      <w:shd w:fill="FFFFFF" w:val="clear"/>
    </w:rPr>
  </w:style>
  <w:style w:type="character" w:styleId="CharStyle68">
    <w:name w:val="Char Style 68"/>
    <w:basedOn w:val="Style6"/>
    <w:qFormat/>
    <w:rPr>
      <w:b/>
      <w:bCs/>
      <w:shd w:fill="FFFFFF" w:val="clear"/>
    </w:rPr>
  </w:style>
  <w:style w:type="character" w:styleId="CharStyle73">
    <w:name w:val="Char Style 73"/>
    <w:basedOn w:val="Style6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basedOn w:val="Style6"/>
    <w:qFormat/>
    <w:rPr>
      <w:sz w:val="26"/>
      <w:szCs w:val="26"/>
      <w:shd w:fill="FFFFFF" w:val="clear"/>
    </w:rPr>
  </w:style>
  <w:style w:type="character" w:styleId="CharStyle80">
    <w:name w:val="Char Style 80"/>
    <w:basedOn w:val="Style6"/>
    <w:qFormat/>
    <w:rPr>
      <w:b/>
      <w:bCs/>
      <w:shd w:fill="FFFFFF" w:val="clear"/>
    </w:rPr>
  </w:style>
  <w:style w:type="character" w:styleId="CharStyle84">
    <w:name w:val="Char Style 84"/>
    <w:basedOn w:val="Style6"/>
    <w:qFormat/>
    <w:rPr>
      <w:sz w:val="17"/>
      <w:szCs w:val="17"/>
      <w:shd w:fill="FFFFFF" w:val="clear"/>
    </w:rPr>
  </w:style>
  <w:style w:type="character" w:styleId="CharStyle86">
    <w:name w:val="Char Style 86"/>
    <w:basedOn w:val="Style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basedOn w:val="Style6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basedOn w:val="Style6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basedOn w:val="Style6"/>
    <w:qFormat/>
    <w:rPr>
      <w:shd w:fill="FFFFFF" w:val="clear"/>
    </w:rPr>
  </w:style>
  <w:style w:type="character" w:styleId="CharStyle112">
    <w:name w:val="Char Style 112"/>
    <w:basedOn w:val="Style6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basedOn w:val="Style6"/>
    <w:qFormat/>
    <w:rPr>
      <w:shd w:fill="FFFFFF" w:val="clear"/>
    </w:rPr>
  </w:style>
  <w:style w:type="character" w:styleId="CharStyle119">
    <w:name w:val="Char Style 119"/>
    <w:basedOn w:val="Style6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basedOn w:val="Style6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basedOn w:val="Style6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basedOn w:val="Style6"/>
    <w:qFormat/>
    <w:rPr>
      <w:sz w:val="26"/>
      <w:szCs w:val="26"/>
      <w:shd w:fill="FFFFFF" w:val="clear"/>
    </w:rPr>
  </w:style>
  <w:style w:type="character" w:styleId="CharStyle5Exact">
    <w:name w:val="Char Style 5 Exact"/>
    <w:basedOn w:val="Style6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basedOn w:val="CharStyle10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basedOn w:val="CharStyle8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basedOn w:val="CharStyle18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basedOn w:val="CharStyle21"/>
    <w:qFormat/>
    <w:rPr>
      <w:i/>
      <w:iCs/>
      <w:sz w:val="26"/>
      <w:szCs w:val="26"/>
      <w:shd w:fill="FFFFFF" w:val="clear"/>
    </w:rPr>
  </w:style>
  <w:style w:type="character" w:styleId="CharStyle23">
    <w:name w:val="Char Style 23"/>
    <w:basedOn w:val="CharStyle8"/>
    <w:qFormat/>
    <w:rPr>
      <w:sz w:val="16"/>
      <w:szCs w:val="16"/>
      <w:shd w:fill="FFFFFF" w:val="clear"/>
    </w:rPr>
  </w:style>
  <w:style w:type="character" w:styleId="CharStyle26">
    <w:name w:val="Char Style 26"/>
    <w:basedOn w:val="CharStyle25"/>
    <w:qFormat/>
    <w:rPr>
      <w:b/>
      <w:bCs/>
      <w:sz w:val="10"/>
      <w:szCs w:val="10"/>
      <w:shd w:fill="FFFFFF" w:val="clear"/>
      <w:lang w:val="en-US"/>
    </w:rPr>
  </w:style>
  <w:style w:type="character" w:styleId="CharStyle27">
    <w:name w:val="Char Style 27"/>
    <w:basedOn w:val="CharStyle8"/>
    <w:qFormat/>
    <w:rPr>
      <w:sz w:val="19"/>
      <w:szCs w:val="19"/>
      <w:shd w:fill="FFFFFF" w:val="clear"/>
    </w:rPr>
  </w:style>
  <w:style w:type="character" w:styleId="CharStyle30">
    <w:name w:val="Char Style 30"/>
    <w:basedOn w:val="CharStyle8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basedOn w:val="CharStyle8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basedOn w:val="CharStyle33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basedOn w:val="CharStyle29"/>
    <w:qFormat/>
    <w:rPr>
      <w:sz w:val="26"/>
      <w:szCs w:val="26"/>
      <w:shd w:fill="FFFFFF" w:val="clear"/>
    </w:rPr>
  </w:style>
  <w:style w:type="character" w:styleId="CharStyle38">
    <w:name w:val="Char Style 38"/>
    <w:basedOn w:val="CharStyle37"/>
    <w:qFormat/>
    <w:rPr>
      <w:sz w:val="16"/>
      <w:szCs w:val="16"/>
      <w:shd w:fill="FFFFFF" w:val="clear"/>
    </w:rPr>
  </w:style>
  <w:style w:type="character" w:styleId="CharStyle39">
    <w:name w:val="Char Style 39"/>
    <w:basedOn w:val="CharStyle37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basedOn w:val="CharStyle8"/>
    <w:qFormat/>
    <w:rPr>
      <w:sz w:val="16"/>
      <w:szCs w:val="16"/>
      <w:shd w:fill="FFFFFF" w:val="clear"/>
    </w:rPr>
  </w:style>
  <w:style w:type="character" w:styleId="CharStyle41">
    <w:name w:val="Char Style 41"/>
    <w:basedOn w:val="CharStyle8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basedOn w:val="CharStyle43"/>
    <w:qFormat/>
    <w:rPr>
      <w:b/>
      <w:bCs/>
      <w:sz w:val="26"/>
      <w:szCs w:val="26"/>
      <w:shd w:fill="FFFFFF" w:val="clear"/>
    </w:rPr>
  </w:style>
  <w:style w:type="character" w:styleId="CharStyle47">
    <w:name w:val="Char Style 47"/>
    <w:basedOn w:val="CharStyle46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basedOn w:val="CharStyle16"/>
    <w:qFormat/>
    <w:rPr>
      <w:b/>
      <w:bCs/>
      <w:sz w:val="16"/>
      <w:szCs w:val="16"/>
      <w:shd w:fill="FFFFFF" w:val="clear"/>
    </w:rPr>
  </w:style>
  <w:style w:type="character" w:styleId="CharStyle49">
    <w:name w:val="Char Style 49"/>
    <w:basedOn w:val="CharStyle8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basedOn w:val="CharStyle29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basedOn w:val="CharStyle52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basedOn w:val="CharStyle29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basedOn w:val="CharStyle8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basedOn w:val="CharStyle57"/>
    <w:qFormat/>
    <w:rPr>
      <w:b/>
      <w:bCs/>
      <w:sz w:val="16"/>
      <w:szCs w:val="16"/>
      <w:shd w:fill="FFFFFF" w:val="clear"/>
      <w:lang w:val="en-US"/>
    </w:rPr>
  </w:style>
  <w:style w:type="character" w:styleId="CharStyle59">
    <w:name w:val="Char Style 59"/>
    <w:basedOn w:val="CharStyle8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basedOn w:val="CharStyle57"/>
    <w:qFormat/>
    <w:rPr>
      <w:b/>
      <w:bCs/>
      <w:sz w:val="26"/>
      <w:szCs w:val="26"/>
      <w:shd w:fill="FFFFFF" w:val="clear"/>
      <w:lang w:val="en-US"/>
    </w:rPr>
  </w:style>
  <w:style w:type="character" w:styleId="CharStyle63">
    <w:name w:val="Char Style 63"/>
    <w:basedOn w:val="CharStyle62"/>
    <w:qFormat/>
    <w:rPr>
      <w:b w:val="false"/>
      <w:bCs w:val="false"/>
      <w:sz w:val="20"/>
      <w:szCs w:val="20"/>
      <w:shd w:fill="FFFFFF" w:val="clear"/>
    </w:rPr>
  </w:style>
  <w:style w:type="character" w:styleId="CharStyle64">
    <w:name w:val="Char Style 64"/>
    <w:basedOn w:val="CharStyle62"/>
    <w:qFormat/>
    <w:rPr>
      <w:b/>
      <w:bCs/>
      <w:sz w:val="26"/>
      <w:szCs w:val="26"/>
      <w:shd w:fill="FFFFFF" w:val="clear"/>
    </w:rPr>
  </w:style>
  <w:style w:type="character" w:styleId="CharStyle69">
    <w:name w:val="Char Style 69"/>
    <w:basedOn w:val="CharStyle68"/>
    <w:qFormat/>
    <w:rPr>
      <w:b w:val="false"/>
      <w:bCs w:val="false"/>
      <w:smallCaps/>
      <w:shd w:fill="FFFFFF" w:val="clear"/>
    </w:rPr>
  </w:style>
  <w:style w:type="character" w:styleId="CharStyle70">
    <w:name w:val="Char Style 70"/>
    <w:basedOn w:val="CharStyle68"/>
    <w:qFormat/>
    <w:rPr>
      <w:b/>
      <w:bCs/>
      <w:shd w:fill="FFFFFF" w:val="clear"/>
    </w:rPr>
  </w:style>
  <w:style w:type="character" w:styleId="CharStyle71">
    <w:name w:val="Char Style 71"/>
    <w:basedOn w:val="CharStyle68"/>
    <w:qFormat/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character" w:styleId="CharStyle74">
    <w:name w:val="Char Style 74"/>
    <w:basedOn w:val="CharStyle73"/>
    <w:qFormat/>
    <w:rPr>
      <w:b w:val="false"/>
      <w:bCs w:val="false"/>
      <w:sz w:val="20"/>
      <w:szCs w:val="20"/>
      <w:shd w:fill="FFFFFF" w:val="clear"/>
      <w:lang w:val="en-US"/>
    </w:rPr>
  </w:style>
  <w:style w:type="character" w:styleId="CharStyle75">
    <w:name w:val="Char Style 75"/>
    <w:basedOn w:val="CharStyle8"/>
    <w:qFormat/>
    <w:rPr>
      <w:sz w:val="13"/>
      <w:szCs w:val="13"/>
      <w:shd w:fill="FFFFFF" w:val="clear"/>
    </w:rPr>
  </w:style>
  <w:style w:type="character" w:styleId="CharStyle78">
    <w:name w:val="Char Style 78"/>
    <w:basedOn w:val="CharStyle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basedOn w:val="CharStyle80"/>
    <w:qFormat/>
    <w:rPr>
      <w:b/>
      <w:bCs/>
      <w:sz w:val="19"/>
      <w:szCs w:val="19"/>
      <w:shd w:fill="FFFFFF" w:val="clear"/>
    </w:rPr>
  </w:style>
  <w:style w:type="character" w:styleId="CharStyle82">
    <w:name w:val="Char Style 82"/>
    <w:basedOn w:val="CharStyle80"/>
    <w:qFormat/>
    <w:rPr>
      <w:b w:val="false"/>
      <w:bCs w:val="false"/>
      <w:sz w:val="24"/>
      <w:szCs w:val="24"/>
      <w:shd w:fill="FFFFFF" w:val="clear"/>
    </w:rPr>
  </w:style>
  <w:style w:type="character" w:styleId="CharStyle87">
    <w:name w:val="Char Style 87"/>
    <w:basedOn w:val="CharStyle86"/>
    <w:qFormat/>
    <w:rPr>
      <w:b/>
      <w:bCs/>
      <w:sz w:val="26"/>
      <w:szCs w:val="26"/>
      <w:shd w:fill="FFFFFF" w:val="clear"/>
    </w:rPr>
  </w:style>
  <w:style w:type="character" w:styleId="CharStyle88">
    <w:name w:val="Char Style 88"/>
    <w:basedOn w:val="CharStyle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basedOn w:val="CharStyle8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basedOn w:val="CharStyle8"/>
    <w:qFormat/>
    <w:rPr>
      <w:sz w:val="14"/>
      <w:szCs w:val="14"/>
      <w:shd w:fill="FFFFFF" w:val="clear"/>
    </w:rPr>
  </w:style>
  <w:style w:type="character" w:styleId="CharStyle93">
    <w:name w:val="Char Style 93"/>
    <w:basedOn w:val="CharStyle16"/>
    <w:qFormat/>
    <w:rPr>
      <w:b w:val="false"/>
      <w:bCs w:val="false"/>
      <w:smallCaps/>
      <w:shd w:fill="FFFFFF" w:val="clear"/>
    </w:rPr>
  </w:style>
  <w:style w:type="character" w:styleId="CharStyle96">
    <w:name w:val="Char Style 96"/>
    <w:basedOn w:val="CharStyle8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basedOn w:val="CharStyle84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basedOn w:val="CharStyle8"/>
    <w:qFormat/>
    <w:rPr>
      <w:sz w:val="18"/>
      <w:szCs w:val="18"/>
      <w:shd w:fill="FFFFFF" w:val="clear"/>
    </w:rPr>
  </w:style>
  <w:style w:type="character" w:styleId="CharStyle99">
    <w:name w:val="Char Style 99"/>
    <w:basedOn w:val="CharStyle8"/>
    <w:qFormat/>
    <w:rPr>
      <w:sz w:val="17"/>
      <w:szCs w:val="17"/>
      <w:shd w:fill="FFFFFF" w:val="clear"/>
    </w:rPr>
  </w:style>
  <w:style w:type="character" w:styleId="CharStyle100">
    <w:name w:val="Char Style 100"/>
    <w:basedOn w:val="CharStyle66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basedOn w:val="CharStyle8"/>
    <w:qFormat/>
    <w:rPr>
      <w:sz w:val="17"/>
      <w:szCs w:val="17"/>
      <w:shd w:fill="FFFFFF" w:val="clear"/>
    </w:rPr>
  </w:style>
  <w:style w:type="character" w:styleId="CharStyle104">
    <w:name w:val="Char Style 104"/>
    <w:basedOn w:val="CharStyle8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basedOn w:val="CharStyle84"/>
    <w:qFormat/>
    <w:rPr>
      <w:sz w:val="26"/>
      <w:szCs w:val="26"/>
      <w:shd w:fill="FFFFFF" w:val="clear"/>
    </w:rPr>
  </w:style>
  <w:style w:type="character" w:styleId="CharStyle106">
    <w:name w:val="Char Style 106"/>
    <w:basedOn w:val="CharStyle8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basedOn w:val="CharStyle8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basedOn w:val="CharStyle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basedOn w:val="CharStyle8"/>
    <w:qFormat/>
    <w:rPr>
      <w:sz w:val="26"/>
      <w:szCs w:val="26"/>
      <w:shd w:fill="FFFFFF" w:val="clear"/>
    </w:rPr>
  </w:style>
  <w:style w:type="character" w:styleId="CharStyle110">
    <w:name w:val="Char Style 110"/>
    <w:basedOn w:val="CharStyle8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basedOn w:val="CharStyle8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basedOn w:val="CharStyle8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basedOn w:val="CharStyle29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basedOn w:val="CharStyle119"/>
    <w:qFormat/>
    <w:rPr>
      <w:b/>
      <w:bCs/>
      <w:sz w:val="16"/>
      <w:szCs w:val="16"/>
      <w:shd w:fill="FFFFFF" w:val="clear"/>
    </w:rPr>
  </w:style>
  <w:style w:type="character" w:styleId="CharStyle121">
    <w:name w:val="Char Style 121"/>
    <w:basedOn w:val="CharStyle119"/>
    <w:qFormat/>
    <w:rPr>
      <w:b/>
      <w:bCs/>
      <w:i/>
      <w:iCs/>
      <w:sz w:val="15"/>
      <w:szCs w:val="15"/>
      <w:shd w:fill="FFFFFF" w:val="clear"/>
    </w:rPr>
  </w:style>
  <w:style w:type="character" w:styleId="CharStyle124">
    <w:name w:val="Char Style 124"/>
    <w:basedOn w:val="CharStyle8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basedOn w:val="CharStyle8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basedOn w:val="CharStyle16"/>
    <w:qFormat/>
    <w:rPr>
      <w:b/>
      <w:bCs/>
      <w:sz w:val="26"/>
      <w:szCs w:val="26"/>
      <w:shd w:fill="FFFFFF" w:val="clear"/>
    </w:rPr>
  </w:style>
  <w:style w:type="character" w:styleId="CharStyle127">
    <w:name w:val="Char Style 127"/>
    <w:basedOn w:val="CharStyle16"/>
    <w:qFormat/>
    <w:rPr>
      <w:rFonts w:ascii="Times New Roman" w:hAnsi="Times New Roman" w:cs="Times New Roman"/>
      <w:b w:val="false"/>
      <w:bCs w:val="false"/>
      <w:sz w:val="22"/>
      <w:szCs w:val="22"/>
      <w:shd w:fill="FFFFFF" w:val="clear"/>
      <w:lang w:val="en-US"/>
    </w:rPr>
  </w:style>
  <w:style w:type="character" w:styleId="CharStyle128">
    <w:name w:val="Char Style 128"/>
    <w:basedOn w:val="CharStyle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basedOn w:val="CharStyle8"/>
    <w:qFormat/>
    <w:rPr>
      <w:sz w:val="24"/>
      <w:szCs w:val="24"/>
      <w:shd w:fill="FFFFFF" w:val="clear"/>
    </w:rPr>
  </w:style>
  <w:style w:type="character" w:styleId="CharStyle130">
    <w:name w:val="Char Style 130"/>
    <w:basedOn w:val="CharStyle16"/>
    <w:qFormat/>
    <w:rPr>
      <w:b/>
      <w:bCs/>
      <w:sz w:val="17"/>
      <w:szCs w:val="17"/>
      <w:shd w:fill="FFFFFF" w:val="clear"/>
    </w:rPr>
  </w:style>
  <w:style w:type="character" w:styleId="CharStyle131">
    <w:name w:val="Char Style 131"/>
    <w:basedOn w:val="CharStyle16"/>
    <w:qFormat/>
    <w:rPr>
      <w:b/>
      <w:bCs/>
      <w:sz w:val="26"/>
      <w:szCs w:val="26"/>
      <w:shd w:fill="FFFFFF" w:val="clear"/>
    </w:rPr>
  </w:style>
  <w:style w:type="character" w:styleId="CharStyle132">
    <w:name w:val="Char Style 132"/>
    <w:basedOn w:val="CharStyle84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basedOn w:val="CharStyle16"/>
    <w:qFormat/>
    <w:rPr>
      <w:b w:val="false"/>
      <w:bCs w:val="false"/>
      <w:u w:val="single"/>
      <w:shd w:fill="FFFFFF" w:val="clear"/>
    </w:rPr>
  </w:style>
  <w:style w:type="character" w:styleId="CharStyle136">
    <w:name w:val="Char Style 136"/>
    <w:basedOn w:val="CharStyle135"/>
    <w:qFormat/>
    <w:rPr>
      <w:rFonts w:ascii="Times New Roman" w:hAnsi="Times New Roman" w:cs="Times New Roman"/>
      <w:b w:val="false"/>
      <w:bCs w:val="false"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basedOn w:val="CharStyle135"/>
    <w:qFormat/>
    <w:rPr>
      <w:rFonts w:ascii="Courier New" w:hAnsi="Courier New" w:cs="Courier New"/>
      <w:b w:val="false"/>
      <w:bCs w:val="false"/>
      <w:i/>
      <w:iCs/>
      <w:sz w:val="14"/>
      <w:szCs w:val="14"/>
      <w:shd w:fill="FFFFFF" w:val="clear"/>
      <w:lang w:val="en-US"/>
    </w:rPr>
  </w:style>
  <w:style w:type="character" w:styleId="Style16">
    <w:name w:val="Текст концевой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Текст примечания Знак1"/>
    <w:basedOn w:val="Style6"/>
    <w:qFormat/>
    <w:rPr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4">
    <w:name w:val="Текст сноски Знак1"/>
    <w:basedOn w:val="Style6"/>
    <w:qFormat/>
    <w:rPr>
      <w:sz w:val="20"/>
      <w:szCs w:val="20"/>
    </w:rPr>
  </w:style>
  <w:style w:type="character" w:styleId="15">
    <w:name w:val="Тема примечания Знак1"/>
    <w:basedOn w:val="13"/>
    <w:qFormat/>
    <w:rPr>
      <w:b/>
      <w:bCs/>
      <w:sz w:val="20"/>
      <w:szCs w:val="20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9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6">
    <w:name w:val="Текст примечания1"/>
    <w:basedOn w:val="Normal"/>
    <w:next w:val="Style20"/>
    <w:qFormat/>
    <w:pPr>
      <w:spacing w:lineRule="auto" w:line="240" w:before="0" w:after="0"/>
      <w:jc w:val="both"/>
    </w:pPr>
    <w:rPr>
      <w:rFonts w:eastAsia="Times New Roman" w:cs="Times New Roma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  <w:lang w:val="en-US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  <w:jc w:val="both"/>
    </w:pPr>
    <w:rPr>
      <w:rFonts w:eastAsia="Times New Roman" w:cs="Times New Roma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18">
    <w:name w:val="Тема примечания1"/>
    <w:basedOn w:val="Style20"/>
    <w:next w:val="Style20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/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/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/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Рецензия1"/>
    <w:next w:val="Style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rFonts w:eastAsia="Times New Roman" w:cs="Times New Roman"/>
      <w:b/>
      <w:bCs/>
      <w:sz w:val="22"/>
      <w:szCs w:val="22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21">
    <w:name w:val="Основной текст (2)"/>
    <w:basedOn w:val="Normal"/>
    <w:qFormat/>
    <w:pPr>
      <w:shd w:fill="FFFFFF" w:val="clear"/>
      <w:suppressAutoHyphens w:val="true"/>
      <w:spacing w:lineRule="exact" w:line="322" w:before="0" w:after="300"/>
      <w:ind w:hanging="1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4:00Z</dcterms:created>
  <dc:creator>Евдокимова Елена Васильевна</dc:creator>
  <dc:description/>
  <cp:keywords/>
  <dc:language>en-US</dc:language>
  <cp:lastModifiedBy>Ольга</cp:lastModifiedBy>
  <cp:lastPrinted>2016-08-31T11:38:00Z</cp:lastPrinted>
  <dcterms:modified xsi:type="dcterms:W3CDTF">2020-01-16T05:44:00Z</dcterms:modified>
  <cp:revision>79</cp:revision>
  <dc:subject/>
  <dc:title/>
</cp:coreProperties>
</file>