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69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погашении бюджетных кредит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417"/>
        <w:gridCol w:w="1418"/>
        <w:gridCol w:w="4395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долг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19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20 год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дол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росроченный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лава городского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селения город Серафимович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олгоградской области                           __________________________  Т.Н. Ильина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ind w:left="-99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670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02:00Z</dcterms:created>
  <dc:creator>02</dc:creator>
  <dc:description/>
  <cp:keywords/>
  <dc:language>en-US</dc:language>
  <cp:lastModifiedBy>Algo</cp:lastModifiedBy>
  <cp:lastPrinted>2017-04-19T10:29:00Z</cp:lastPrinted>
  <dcterms:modified xsi:type="dcterms:W3CDTF">2020-03-18T07:53:00Z</dcterms:modified>
  <cp:revision>36</cp:revision>
  <dc:subject/>
  <dc:title/>
</cp:coreProperties>
</file>