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 201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9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бюджета городского поселения город Серафимович Волгоградской области в 2018 году осуществлялось в соответствии с Федеральным законом от 06 октября 2003 г. № 131-ФЗ «Об общих принципах местного самоуправления в Российской Федерации», в соответствии с Бюджетным кодексом РФ, Программой социально-экономического развития поселения, основными направлениями бюджетной и налоговой политики, Положением о бюджетном процесс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сновные характеристики исполнения бюджета городского поселения город Серафимович Волгоградской области за 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поселения – 68 753,8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общий объем расходов бюджета поселения – 70 850,3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2019 год исполнена в сумме 68753,8 тыс. рублей, что составляет 88,5% к годовым бюджетным назначениям (77686,7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25437,8 тыс. рублей или 96,9% к годовым бюджетным назначениям (26240,5 тыс. руб.);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43316,0 тыс. рублей или 84,2% к годовым бюджетным назначениям (51446,2 тыс.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37,0%, безвозмездные поступления – 63,0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12204,1 тыс.руб. при утвержденном плане 10879,0 тыс.руб. и составили 112,2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3201,4 тыс.руб. выполнены на сумму 3577,2 тыс.руб., что составляет 111,7 % выполнения.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Поступление единого сельскохозяйственного налога составило 355,3 тыс.руб. или 150,3% выполнения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налога на имущество физических лиц установлен в 2019 году в сумме 750,0 тыс. руб. Фактическое исполнение составило 511,9 тыс.руб. или 68,2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по земельному налогу составил в 2019 году 10455,4 тыс.руб. Фактическое исполнение составило 7549,2 тыс.руб. или 72,2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 в муниципальной собственности исполнены на 139,3% и составили 721,9 тыс.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(продажа земельных участков) составили 330,4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2019 год составил 43316,0 тыс. руб. и состоит из дотации на выравнивание бюджетной обеспеченности в сумме 10410,0 тыс.руб., субсидии на строительство, модернизацию, ремонт и содержание автомобильных дорог общего пользования – 3850,6 тыс. руб., субсидии на реализацию программ формирования современной городской среды – 22127,5 тыс. руб., субвенции на выполнение передаваемых полномочий по деятельности административных комиссий – 25,9 тыс.руб., иных межбюджетных трансфертов – 6902,0 тыс.руб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ют следующие поступления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налог на доходы физических лиц – 47,9%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земельный налог – 29,7%,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– 14,1%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приоритеты расходования средств бюджета городского поселения в 2019 году направлены на решение задач по поддержанию коммунального хозяйства, благоустройству территории поселения, уличное освещение, содержание дорог и развитие учреждений культуры.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Расходы бюджета городского поселения г.  Серафимович за 2019 год составили 70850,3 тыс.рублей, или 86,3 процента от годовых бюджетных назначений (82098,3 тыс.руб.). </w:t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«Общегосударственные вопросы» </w:t>
      </w:r>
      <w:r>
        <w:rPr>
          <w:szCs w:val="24"/>
        </w:rPr>
        <w:t xml:space="preserve">бюджетом поселения утверждено 11001,2 тыс.руб. По данному разделу общее исполнение составило 10411,6 тыс.руб. или 94,6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17566,8 тыс.руб., или  92,5  процента к годовому плану  (план 18984,0 тыс.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подразделу 0408 «Транспорт» расходы составили 1993,1 тыс. руб. (92,2% от плана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По подразделу 0409 «Дорожное хозяйство (дорожные фонды)» расходы составили 15573,7 тыс. руб. или 92,6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48692,0 тыс. рублей исполнено 39643,7 тыс. рублей или 81,4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7391,1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личное освещение – 2422,2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зеленение – 2030,7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мероприятия по благоустройству –27799,7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за 2019 год составили 3068,9 тыс. рублей при  годовом плане 3261,8 тыс. руб. или 94,1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6,0 тыс.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101 «Физическая культура и спорт</w:t>
      </w:r>
      <w:r>
        <w:rPr>
          <w:sz w:val="24"/>
          <w:szCs w:val="24"/>
        </w:rPr>
        <w:t xml:space="preserve">» за 2019 год исполнены в сумме 103,3 тыс.рублей, что составляет 100% процентов к годовым ассигнованиям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102 «Массовый спорт</w:t>
      </w:r>
      <w:r>
        <w:rPr>
          <w:sz w:val="24"/>
          <w:szCs w:val="24"/>
        </w:rPr>
        <w:t xml:space="preserve">» за 2018 год исполнены в сумме 4726,0 тыс.рублей, что составляет 97,1 процента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. бухгалтер                                                                                             Т.В. Киселев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19-05-16T13:48:00Z</cp:lastPrinted>
  <dcterms:modified xsi:type="dcterms:W3CDTF">2020-03-18T10:53:00Z</dcterms:modified>
  <cp:revision>180</cp:revision>
  <dc:subject/>
  <dc:title>Расходы</dc:title>
</cp:coreProperties>
</file>