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851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Heading2"/>
        <w:ind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е поселение г. Серафим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___                                                                                                  «__» ____  2020 г.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 исполнении бюджета  городского поселения город Серафимович  Волгоградской области  за 2019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городского поселения город Серафимович Волгоградской области за 2019 год по доходам в сумме 68753,8 тыс. рублей и по расходам 70850,3 тыс. рублей, превышение расходов над доходами 2096,5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полнение доходов бюджета поселения за 2019 год по кодам классификации доходов согласно приложению № 1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полнение доходов бюджета поселения по кодам видов доходов, подвидов доходов, классификации операций сектора государственного управления относящихся к доходам бюджета за 2019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полнение расходов бюджета поселения по ведомственной структуре расходов за 2019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полнение расходов бюджета поселения по разделам и подразделам классификации расходов бюджета за 2019 год согласно приложению № 4 к настоящему Решению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точники финансирования дефицита бюджета по кодам классификации источников финансирование дефицита бюджета согласно приложению № 5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точников финансирования дефицита бюджета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№ 6 к настоящему Решению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афимовичского городского Совет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Волгоградской области                                                                        О.Ф. Гордеева                                              </w:t>
      </w:r>
    </w:p>
    <w:p>
      <w:pPr>
        <w:pStyle w:val="Heading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 Серафимович                       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 xml:space="preserve">Волгоградской области                                                                        Т.Н. Ильина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50:00Z</dcterms:created>
  <dc:creator>Бахтинова Н.В.</dc:creator>
  <dc:description/>
  <cp:keywords/>
  <dc:language>en-US</dc:language>
  <cp:lastModifiedBy>Algo</cp:lastModifiedBy>
  <cp:lastPrinted>2019-04-24T11:24:00Z</cp:lastPrinted>
  <dcterms:modified xsi:type="dcterms:W3CDTF">2020-03-18T12:16:00Z</dcterms:modified>
  <cp:revision>81</cp:revision>
  <dc:subject/>
  <dc:title>Приложение № 4</dc:title>
</cp:coreProperties>
</file>