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09» апреля 2020 г.                                                                                           № 19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0 год и на плановый период 2021 и 2022 годов» № 59 от 04.12.19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59 от 04.12.2019 г. «О  бюджете городского поселения город Серафимович Волгоградской области  на 2020 год и на плановый период 2021 и 2022 годов»  следующие  изменения и дополнения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1. </w:t>
      </w:r>
      <w:r>
        <w:rPr>
          <w:rFonts w:cs="Arial" w:ascii="Arial" w:hAnsi="Arial"/>
          <w:sz w:val="24"/>
          <w:szCs w:val="24"/>
        </w:rPr>
        <w:t>Приложение № 5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  Приложение № 6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  Приложение № 7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19-06-26T12:22:00Z</cp:lastPrinted>
  <dcterms:modified xsi:type="dcterms:W3CDTF">2020-04-10T05:12:00Z</dcterms:modified>
  <cp:revision>426</cp:revision>
  <dc:subject/>
  <dc:title>РОССИЙСКАЯ ФЕДЕРАЦИЯ</dc:title>
</cp:coreProperties>
</file>