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АЯ 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Городское поселение город Серафимович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рафимовичский городской Сове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«01» июня 2020 г.                                                                                           № 26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ерафимовичского городского Совета Волгоградской области  «О бюджете городского поселения город Серафимович Волгоградской области на 2020 год и на плановый период 2021 и 2022 годов» № 59 от 04.12.19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Уставом городского поселения г. Серафимович Серафимовичского муниципального района Волгоградской области, Серафимовичский городской Совет Волгоградской области РЕШИ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Внести в Решение Серафимовичского городского Совета Волгоградской области № 59 от 04.12.2019 г. «О  бюджете городского поселения город Серафимович Волгоградской области  на 2020 год и на плановый период 2021 и 2022 годов» (в редакции от 13.02.20 г. № 4, от 21.02.20 г. № 7, от 11.03.20 г. № 8, от 25.03.20 г. № 15, от 09.04.20 г. № 19)  следующие  изменения и дополнения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.1. И</w:t>
      </w:r>
      <w:r>
        <w:rPr>
          <w:rFonts w:cs="Arial" w:ascii="Arial" w:hAnsi="Arial"/>
          <w:sz w:val="24"/>
          <w:szCs w:val="24"/>
        </w:rPr>
        <w:t xml:space="preserve">зложить ст.1 в новой редакции: «Утвердить основные характеристики бюджета городского поселения город Серафимович Волгоградской области на 2020 г.: прогнозируемый общий объем доходов бюджета поселения в сумме 56543,0 тыс. рублей, в том числе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алоговые и неналоговые доходы 26988,8 тыс. руб., безвозмездные поступления от других бюджетов бюджетной системы Российской Федерации 29554,2 тыс. рублей. Общий объем расходов бюджета поселения в сумме 58856,3 тыс.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нозируемый дефицит бюджета поселения в сумме 2313,3 тыс. рублей ил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,6% к общему объему доходов бюджета поселения без учета утвержденного объема безвозмездных поступлений и поступлений налоговых доходов по дополнительным нормативам отчислений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 Приложение № 5 изложить в новой редак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  Приложение № 6 изложить в новой редак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  Приложение № 7 изложить в новой редак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подпис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править настоящее Решение главе городского поселения г. Серафимович для подписания и официального обнародования в установленном порядк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с момента подпис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рафимовичского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городского Совета                                                                       О.Ф. Гордеева                                                                          </w:t>
      </w:r>
    </w:p>
    <w:p>
      <w:pPr>
        <w:pStyle w:val="Heading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cs="Arial" w:ascii="Arial" w:hAnsi="Arial"/>
          <w:sz w:val="24"/>
          <w:szCs w:val="24"/>
        </w:rPr>
        <w:t>Глава городского поселения</w:t>
      </w:r>
    </w:p>
    <w:p>
      <w:pPr>
        <w:pStyle w:val="Normal"/>
        <w:ind w:right="-1050" w:hanging="0"/>
        <w:rPr/>
      </w:pPr>
      <w:r>
        <w:rPr>
          <w:rFonts w:cs="Arial" w:ascii="Arial" w:hAnsi="Arial"/>
          <w:sz w:val="24"/>
          <w:szCs w:val="24"/>
        </w:rPr>
        <w:t>город Серафимович                                                                     Т.Н. Ильина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7">
    <w:name w:val="Название Знак"/>
    <w:basedOn w:val="Style6"/>
    <w:qFormat/>
    <w:rPr>
      <w:b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2:08:00Z</dcterms:created>
  <dc:creator>Киселева </dc:creator>
  <dc:description/>
  <cp:keywords/>
  <dc:language>en-US</dc:language>
  <cp:lastModifiedBy>Algo</cp:lastModifiedBy>
  <cp:lastPrinted>2019-06-26T12:22:00Z</cp:lastPrinted>
  <dcterms:modified xsi:type="dcterms:W3CDTF">2020-07-16T06:41:00Z</dcterms:modified>
  <cp:revision>431</cp:revision>
  <dc:subject/>
  <dc:title>РОССИЙСКАЯ ФЕДЕРАЦИЯ</dc:title>
</cp:coreProperties>
</file>