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ПОСЕЛЕНИЯ</w:t>
      </w:r>
    </w:p>
    <w:p>
      <w:pPr>
        <w:pStyle w:val="ConsPlusNonformat"/>
        <w:pBdr>
          <w:bottom w:val="single" w:sz="8" w:space="2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 СЕРАФИМОВИЧ ВОЛГОГРАДСКОЙ ОБЛАСТ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июля 2020 г.   № 1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утверждении отчета об исполнении бюджета городского поселения город Серафимович Волгоградской области за 2 квартал  2020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ебованиями Положения «О бюджетном процессе в городском поселении город Серафимович Волгоградской области», утвержденного Решением Серафимовичского городского Совета Волгоградской области от 13 ноября 2015 года № 57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городского поселения город Серафимович Волгоградской области за 2 квартал 2020 года по доходам в сумме 17929,8 тыс. рублей и по расходам в сумме 19767,1 тыс. рублей с превышением расходов над доходами в сумме 1837,3 тыс. рублей, согласно приложению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                                                                                                                                                                                                                                   город Серафимович                                                                         Т.Н. Иль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 w:val="24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 w:val="24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p>
      <w:pPr>
        <w:pStyle w:val="21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  <w:t>Исп. Киселева Т.В.</w:t>
      </w:r>
    </w:p>
    <w:p>
      <w:pPr>
        <w:pStyle w:val="21"/>
        <w:tabs>
          <w:tab w:val="clear" w:pos="720"/>
          <w:tab w:val="left" w:pos="0" w:leader="none"/>
        </w:tabs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  <w:t>8(84464) 4-13-41</w:t>
      </w:r>
    </w:p>
    <w:p>
      <w:pPr>
        <w:pStyle w:val="Normal"/>
        <w:jc w:val="both"/>
        <w:rPr>
          <w:rFonts w:ascii="Arial" w:hAnsi="Arial" w:cs="Arial"/>
          <w:iCs/>
          <w:spacing w:val="5"/>
          <w:kern w:val="2"/>
          <w:szCs w:val="24"/>
          <w:shd w:fill="FFFFFF" w:val="clear"/>
        </w:rPr>
      </w:pPr>
      <w:r>
        <w:rPr>
          <w:rFonts w:cs="Arial" w:ascii="Arial" w:hAnsi="Arial"/>
          <w:iCs/>
          <w:spacing w:val="5"/>
          <w:kern w:val="2"/>
          <w:szCs w:val="24"/>
          <w:shd w:fill="FFFFFF" w:val="clear"/>
        </w:rPr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0:00Z</dcterms:created>
  <dc:creator>бухгалтерия</dc:creator>
  <dc:description/>
  <cp:keywords/>
  <dc:language>en-US</dc:language>
  <cp:lastModifiedBy>Algo</cp:lastModifiedBy>
  <cp:lastPrinted>2017-06-23T09:35:00Z</cp:lastPrinted>
  <dcterms:modified xsi:type="dcterms:W3CDTF">2020-07-23T08:24:00Z</dcterms:modified>
  <cp:revision>67</cp:revision>
  <dc:subject/>
  <dc:title> </dc:title>
</cp:coreProperties>
</file>