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2 квартал 2020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 квартал 202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2 квартал 2020 года исполнена в сумме 17929,8   тыс. рублей, что составляет 31,3% к годовым бюджетным назначениям (57208,2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10906,1 тыс. рублей или 39,4 % к годовым бюджетным назначениям (27654,0 тыс. руб.);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7023,7 тыс. рублей или 23,8% к годовым бюджетным назначениям (29554,2 тыс. 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60,8%, безвозмездные поступления – 39,2 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5724,7 тыс.руб. при утвержденном плане 12565,2 тыс.руб. и составили 45,6 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3493,2 тыс. руб. выполнены на сумму 1420,6 тыс. руб., что составляет 40,7 % выполнения. 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единого сельскохозяйственного налога составило 72,8 тыс. руб. или 22,1% выполнения плана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по земельному налогу составил в 2020 году 9915,4 тыс.руб. Фактическое исполнение составило 3154,3 тыс.руб. или 31,8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лан доходов от использования имущества, находящегося  в муниципальной собственности выполнен на 21,6%, фактические поступления составили  148,6 тыс.руб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ы от продажи материальных и нематериальных активов составили 80,4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2 квартал 2020 года составляет 7023,7 тыс. руб. и состоит из дотации на выравнивание бюджетной обеспеченности в сумме 5249,5 тыс.руб., субвенции на выполнение передаваемых полномочий по деятельности административных комиссий – 12,7 тыс.руб., иных межбюджетных трансфертов – 1761,5 тыс. руб. План безвозмездных поступлений выполнен на 23,8 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налоговых и неналоговых доходов бюджета поселения доминирующее положение налог на доходы физических лиц – 52,5%,  земельный налог – 28,9%,  акцизы – 13,0%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szCs w:val="24"/>
        </w:rPr>
        <w:t xml:space="preserve">Расходы бюджета городского поселения г.  Серафимович за 2 квартал 2020 года составили 19767,1 тыс. рублей, или 33,2 процента от годовых бюджетных назначений (59521,5 тыс.руб.).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0100 «Общегосударственные вопросы» </w:t>
      </w:r>
      <w:r>
        <w:rPr>
          <w:szCs w:val="24"/>
        </w:rPr>
        <w:t xml:space="preserve">бюджетом поселения утверждено 11718,5 тыс.руб. По данному разделу общее исполнение составило 4255,6 тыс.руб. или 36,3%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4922,8 тыс.руб., или  45,2  процента к годовому плану  (план 10883,18 тыс.руб.) </w:t>
      </w:r>
    </w:p>
    <w:p>
      <w:pPr>
        <w:pStyle w:val="2"/>
        <w:jc w:val="both"/>
        <w:rPr/>
      </w:pPr>
      <w:r>
        <w:rPr>
          <w:szCs w:val="24"/>
        </w:rPr>
        <w:t>По подразделу 0408 «Транспорт» расходы составили 828,1 тыс. руб. (38,2% от плана 2169,6 тыс.руб.)</w:t>
      </w:r>
    </w:p>
    <w:p>
      <w:pPr>
        <w:pStyle w:val="2"/>
        <w:jc w:val="both"/>
        <w:rPr/>
      </w:pPr>
      <w:r>
        <w:rPr>
          <w:szCs w:val="24"/>
        </w:rPr>
        <w:t>По подразделу 0409 «Дорожное хозяйство» расходы составили 4094,7 тыс. руб. или 47,0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33828,2 тыс. рублей исполнено  9114,2 тыс. рублей или 26,9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жилищное хозяйство – 12,4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3700,0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мероприятия по благоустройству – 5401,8 тыс.руб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составили 1440,9 тыс. рублей при  годовом плане 2935,7 тыс. руб. или 38,8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3,0 тыс.рублей, что составляет 50 процентов к годовым ассигн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              Т.Н. Ил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6:00Z</dcterms:created>
  <dc:creator>Бахтинова Н.В.</dc:creator>
  <dc:description/>
  <cp:keywords/>
  <dc:language>en-US</dc:language>
  <cp:lastModifiedBy>Algo</cp:lastModifiedBy>
  <cp:lastPrinted>2020-07-28T13:22:00Z</cp:lastPrinted>
  <dcterms:modified xsi:type="dcterms:W3CDTF">2020-07-28T10:24:00Z</dcterms:modified>
  <cp:revision>211</cp:revision>
  <dc:subject/>
  <dc:title>Расходы</dc:title>
</cp:coreProperties>
</file>