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ConsPlusNonformat"/>
        <w:pBdr>
          <w:bottom w:val="single" w:sz="8" w:space="2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СКОГО ПОСЕЛЕНИЯ</w:t>
      </w:r>
    </w:p>
    <w:p>
      <w:pPr>
        <w:pStyle w:val="ConsPlusNonformat"/>
        <w:pBdr>
          <w:bottom w:val="single" w:sz="8" w:space="2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 СЕРАФИМОВИЧ ВОЛГОГРАДСКОЙ ОБЛАСТИ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октября 2020 г.   № 19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 утверждении отчета об исполнении бюджета городского поселения город Серафимович Волгоградской области за 3 квартал  2020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требованиями Положения «О бюджетном процессе в городском поселении город Серафимович Волгоградской области», утвержденного Решением Серафимовичского городского Совета Волгоградской области от 13 ноября 2015 года № 57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бюджета городского поселения город Серафимович Волгоградской области за 3 квартал 2020 года по доходам в сумме 44766,7 тыс. рублей и по расходам в сумме 45693,4 тыс. рублей с превышением расходов над доходами в сумме 926,7 тыс. рублей, согласно приложению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  <w:szCs w:val="24"/>
        </w:rPr>
        <w:t xml:space="preserve">И.о. главы  городского поселения                                                                                                                                                                                                                                        город Серафимович 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ой области                                                                        Т.В. Киселе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 w:val="24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 w:val="24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sectPr>
      <w:type w:val="nextPage"/>
      <w:pgSz w:w="12240" w:h="15840"/>
      <w:pgMar w:left="1797" w:right="104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50:00Z</dcterms:created>
  <dc:creator>бухгалтерия</dc:creator>
  <dc:description/>
  <cp:keywords/>
  <dc:language>en-US</dc:language>
  <cp:lastModifiedBy>Algo</cp:lastModifiedBy>
  <cp:lastPrinted>2020-11-05T09:13:00Z</cp:lastPrinted>
  <dcterms:modified xsi:type="dcterms:W3CDTF">2020-11-05T06:13:00Z</dcterms:modified>
  <cp:revision>70</cp:revision>
  <dc:subject/>
  <dc:title> </dc:title>
</cp:coreProperties>
</file>