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3 квартал 202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3 квартал 202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3 квартал 2020 года исполнена в сумме 44766,7   тыс. рублей, что составляет 78,2% к годовым бюджетным назначениям (57242,3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17598,4 тыс. рублей или 63,6 % к годовым бюджетным назначениям (27654,0 тыс. 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27168,3 тыс. рублей или 91,8% к годовым бюджетным назначениям (29588,3 тыс. 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39,3%, безвозмездные поступления – 60,7 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8996,3 тыс.руб. при утвержденном плане 12565,2 тыс.руб. и составили 71,6 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3493,2 тыс. руб. выполнены на сумму 2305,0 тыс. руб., что составляет 66,0 % выполнения. 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единого сельскохозяйственного налога составило 343,4 тыс. руб. или 104,0% выполнения плана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по земельному налогу составил в 2020 году 9915,4 тыс.руб. Фактическое исполнение составило 5159,4 тыс.руб. или 52,0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лан доходов от использования имущества, находящегося  в муниципальной собственности выполнен на 32,8%, фактические поступления составили  225,8 тыс.руб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ы от продажи материальных и нематериальных активов составили 117,2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3 квартал 2020 года составляет 27168,3 тыс. руб. и состоит из дотации на выравнивание бюджетной обеспеченности в сумме 8749,2 тыс.руб., субвенции на выполнение передаваемых полномочий по деятельности административных комиссий – 19,0 тыс.руб., иных межбюджетных трансфертов – 6272,3 тыс. руб., а так же субсидии на реализацию программ формирования современной городской среды – 12127,8 тыс.руб.  План безвозмездных поступлений выполнен на 91,8 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налог на доходы физических лиц – 51,1%,  земельный налог – 29,3%,  акцизы – 13,1%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szCs w:val="24"/>
        </w:rPr>
        <w:t xml:space="preserve">Расходы бюджета городского поселения г.  Серафимович за 3 квартал 2020 года составили 45693,4 тыс. рублей, или 76,7 процента от годовых бюджетных назначений (59555,6 тыс.руб.).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0100 «Общегосударственные вопросы» </w:t>
      </w:r>
      <w:r>
        <w:rPr>
          <w:szCs w:val="24"/>
        </w:rPr>
        <w:t xml:space="preserve">бюджетом поселения утверждено 11795,8 тыс.руб. По данному разделу общее исполнение составило 7161,5 тыс.руб. или 60,7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8515,5 тыс.руб., или  73,7  процента к годовому плану  (план 11553,0 тыс.руб.) </w:t>
      </w:r>
    </w:p>
    <w:p>
      <w:pPr>
        <w:pStyle w:val="2"/>
        <w:jc w:val="both"/>
        <w:rPr/>
      </w:pPr>
      <w:r>
        <w:rPr>
          <w:szCs w:val="24"/>
        </w:rPr>
        <w:t>По подразделу 0408 «Транспорт» расходы составили 1496,4 тыс. руб. (68,9% от плана 2169,6 тыс.руб.)</w:t>
      </w:r>
    </w:p>
    <w:p>
      <w:pPr>
        <w:pStyle w:val="2"/>
        <w:jc w:val="both"/>
        <w:rPr/>
      </w:pPr>
      <w:r>
        <w:rPr>
          <w:szCs w:val="24"/>
        </w:rPr>
        <w:t>По подразделу 0409 «Дорожное хозяйство» расходы составили 7019,1 тыс. руб. или 74,8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33115,1 тыс. рублей исполнено  28233,3 тыс. рублей или 85,2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жилищное хозяйство – 24,8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8715,6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мероприятия по благоустройству – 19492,9 тыс.руб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составили 1687,3 тыс. рублей при  годовом плане 2935,7 тыс. руб. или 57,5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4,5 тыс.рублей, что составляет 75 процентов к годовым ассигн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              Т.В. Кис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Algo</cp:lastModifiedBy>
  <cp:lastPrinted>2020-11-05T09:14:00Z</cp:lastPrinted>
  <dcterms:modified xsi:type="dcterms:W3CDTF">2020-11-05T06:20:00Z</dcterms:modified>
  <cp:revision>215</cp:revision>
  <dc:subject/>
  <dc:title>Расходы</dc:title>
</cp:coreProperties>
</file>