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родское поселение г.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                                                                                                  «__» ___  2022 г.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 исполнении бюджета  городского поселения город Серафимович  Волгоградской области  за 2021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21 год по доходам в сумме 160587,5 тыс. рублей и по расходам 163948,6 тыс. рублей, превышение расходов над доходам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361,1 тыс. руб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за 2021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21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ведомственной структуре расходов за 2021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21 год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О.Ф. Гордеева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Т.Н. Ильина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50:00Z</dcterms:created>
  <dc:creator>Бахтинова Н.В.</dc:creator>
  <dc:description/>
  <cp:keywords/>
  <dc:language>en-US</dc:language>
  <cp:lastModifiedBy>Algo</cp:lastModifiedBy>
  <cp:lastPrinted>2019-04-24T11:24:00Z</cp:lastPrinted>
  <dcterms:modified xsi:type="dcterms:W3CDTF">2022-03-23T11:25:00Z</dcterms:modified>
  <cp:revision>86</cp:revision>
  <dc:subject/>
  <dc:title>Приложение № 4</dc:title>
</cp:coreProperties>
</file>