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9» апреля 2022 г.                                                                                           № 19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2 год и на плановый период 2023 и 2024 годов» № 67 от 06.12.2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7 от 06.12.2021 г. «О  бюджете городского поселения город Серафимович Волгоградской области 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31.01.22 г. № 8, от 28.02.22 г. № 11, от 31.03.22 г. № 13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2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в сумме 103 072,0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5 967,1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77 104,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104 062,4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990,4 тыс. рублей ил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,8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1-08-06T14:42:00Z</cp:lastPrinted>
  <dcterms:modified xsi:type="dcterms:W3CDTF">2022-05-05T06:50:00Z</dcterms:modified>
  <cp:revision>510</cp:revision>
  <dc:subject/>
  <dc:title>РОССИЙСКАЯ ФЕДЕРАЦИЯ</dc:title>
</cp:coreProperties>
</file>