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родское поселение город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31» октября 2022 г.                                                                                           № 52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ерафимовичского городского Совета Волгоградской области  «О бюджете городского поселения город Серафимович Волгоградской области на 2022 год и на плановый период 2023 и 2024 годов» № 67 от 06.12.21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городского поселения г. Серафимович Серафимовичского муниципального района Волгоградской области, Серафимовичский городской Совет Волгоградской области 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в Решение Серафимовичского городского Совета Волгоградской области № 67 от 06.12.2021 г. «О  бюджете городского поселения город Серафимович Волгоградской области  на 2022 год и на плановый период 2023 и 2024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от 31.01.22 г. № 8, от 28.02.22 г. № 11, от 31.03.22 г. № 13, от 29.04.22 г. № 19, от 17.06.22 г. № 31, от 29.07.22 г. № 36, от 30.08.22 г. № 43, от 29.09.22 г. № 46) следующие  изменения и допол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1. И</w:t>
      </w:r>
      <w:r>
        <w:rPr>
          <w:rFonts w:cs="Arial" w:ascii="Arial" w:hAnsi="Arial"/>
          <w:sz w:val="24"/>
          <w:szCs w:val="24"/>
        </w:rPr>
        <w:t>зложить ст.1 в новой редакции: «</w:t>
      </w:r>
      <w:r>
        <w:rPr>
          <w:rFonts w:cs="Arial" w:ascii="Arial" w:hAnsi="Arial"/>
          <w:color w:val="000000"/>
          <w:sz w:val="24"/>
          <w:szCs w:val="24"/>
        </w:rPr>
        <w:t>Утвердить    основные    характеристики    бюджета    городского поселения город Серафимович Волгоградской области на 2022 го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Прогнозируемый общий объем доходов бюджета поселения в сумме 122 916,8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логовые и неналоговые доходы 28 464,9 тыс. рубле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 в сумме 94 451,9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щий объем расходов бюджета поселения в сумме 123 907,2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нозируемый дефицит бюджета поселения в сумме 990,4 тыс. рублей ил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,5% к общему объему доходов бюджета поселения без учета утвержденного объема безвозмездных поступлений и поступлений налоговых доходов по дополнительным нормативам отчислени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</w:rPr>
        <w:t xml:space="preserve">1.2. </w:t>
      </w:r>
      <w:r>
        <w:rPr>
          <w:rFonts w:cs="Arial" w:ascii="Arial" w:hAnsi="Arial"/>
          <w:sz w:val="24"/>
          <w:szCs w:val="24"/>
        </w:rPr>
        <w:t>Приложение № 3 изложить в новой редакции.</w:t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1.3. </w:t>
      </w:r>
      <w:r>
        <w:rPr>
          <w:rFonts w:cs="Arial" w:ascii="Arial" w:hAnsi="Arial"/>
          <w:sz w:val="24"/>
          <w:szCs w:val="24"/>
        </w:rPr>
        <w:t>Приложение № 5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  Приложение № 6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  Приложение № 7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городского поселения г. Серафимович для подписания и официального обнародования в установленном порядк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рафимович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родского Совета                                                                       О.Ф. Гордеева                                                                          </w:t>
      </w:r>
    </w:p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ород Серафимович                                                                     Т.Н. Ильин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basedOn w:val="Style6"/>
    <w:qFormat/>
    <w:rPr>
      <w:b/>
      <w:szCs w:val="24"/>
    </w:rPr>
  </w:style>
  <w:style w:type="character" w:styleId="2">
    <w:name w:val="Основной текст с отступом 2 Знак"/>
    <w:basedOn w:val="Style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08:00Z</dcterms:created>
  <dc:creator>Киселева </dc:creator>
  <dc:description/>
  <cp:keywords/>
  <dc:language>en-US</dc:language>
  <cp:lastModifiedBy>Algo</cp:lastModifiedBy>
  <cp:lastPrinted>2022-11-18T08:48:00Z</cp:lastPrinted>
  <dcterms:modified xsi:type="dcterms:W3CDTF">2022-11-18T05:48:00Z</dcterms:modified>
  <cp:revision>532</cp:revision>
  <dc:subject/>
  <dc:title>РОССИЙСКАЯ ФЕДЕРАЦИЯ</dc:title>
</cp:coreProperties>
</file>