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left="-720" w:firstLine="1080"/>
        <w:jc w:val="center"/>
        <w:rPr/>
      </w:pPr>
      <w:r>
        <w:rPr>
          <w:b/>
        </w:rPr>
        <w:t>к Решению Серафимовичского городского Совета Волгоград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О бюджете городского поселения город Серафимович Волгоградской области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а 2023 год и на плановый период 2024 и 2025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60 от 05.12.2022 г.</w:t>
      </w:r>
    </w:p>
    <w:p>
      <w:pPr>
        <w:pStyle w:val="Normal"/>
        <w:ind w:left="-720" w:firstLine="10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 xml:space="preserve">Доходы бюджета поселения </w:t>
      </w:r>
    </w:p>
    <w:p>
      <w:pPr>
        <w:pStyle w:val="Normal"/>
        <w:ind w:left="-72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Формирование доходной части бюджета городского поселения на 2023 год и на плановый период 2024 и 2025 годов осуществлялось  на основе ожидаемых итогов социально-экономического развития городского поселения г. Серафимович,  уточненного с учетом складывающихся в текущем году тенденций прогноза социально-экономического развития городского поселения г. Серафимович на 2023 год и на плановый период 2024-2025 годов, основных направлений налоговой и бюджетной политики на 2023 год и на период 2024 и 2025 годов, данных о базе налогообложения по отдельным источникам доходов и оценки поступлений доходов в 2022 году.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>Поступление платежей в бюджет поселения по основным доходным источникам на 2023 год и на плановый период 2024-2025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Поступления налога на доходы физических лиц в 2023 году в бюджет поселения составят 15731,0  тыс. рублей, или 56,2 % общей суммы налоговых и неналоговых доходов, в 2024 году 17084,0 тыс. рублей или 57,5 %, в 2025 году – 18502,0 тыс. рублей или 58,6 %.</w:t>
      </w:r>
    </w:p>
    <w:p>
      <w:pPr>
        <w:pStyle w:val="Normal"/>
        <w:ind w:firstLine="360"/>
        <w:jc w:val="both"/>
        <w:rPr>
          <w:szCs w:val="28"/>
        </w:rPr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>
          <w:szCs w:val="28"/>
        </w:rPr>
        <w:t>оценки поступления налога в 2022 году, прогноза фонда оплаты труда в 2023-2025 годах. При расчете учтены нормативы зачисления налога, установленные Бюджетным кодексом Российской Федерации и Законом Волгоградской области от 30 ноября 2006 года № 1332-ОД «Об установлении единых нормативов отчислений в бюджеты поселений и городских округов Волгоградской области от налога на доходы физических лиц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2023 году поступления от платы акцизов по подакцизным товарам (продукции), производимым на территории Российской Федерации в бюджет поселения составят 2883,2 тыс. рублей,  в 2024 году – 3026,3 тыс. рублей,  в 2025  - 3241,8 тыс. рублей.</w:t>
      </w:r>
    </w:p>
    <w:p>
      <w:pPr>
        <w:pStyle w:val="Normal"/>
        <w:autoSpaceDE w:val="false"/>
        <w:jc w:val="both"/>
        <w:rPr/>
      </w:pP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Закона Волгоградской области "Об областном бюджете на 2023 год и на плановый период 2024 и 2025 годов"</w:t>
      </w:r>
      <w:r>
        <w:rPr>
          <w:b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 2023 году поступления от уплаты единого сельскохозяйственного налога в бюджет поселения составят 409,0 тыс. рублей.  В 2024 году  поступления от уплаты единого сельскохозяйственного налога прогнозируются в сумме 409,0 тыс. рублей.  В 2025 году  поступления от уплаты единого сельскохозяйственного налога прогнозируются в сумме 409,0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счетах единого сельскохозяйственного налога (налог со специальным режимом) учтены данные о начисленных суммах налога в 2022 году, прогноз на 2023-2025 годы показателей, характеризующих налогооблагаемую базу </w:t>
      </w:r>
      <w:r>
        <w:rPr>
          <w:rFonts w:cs="Times New Roman" w:ascii="Times New Roman" w:hAnsi="Times New Roman"/>
          <w:sz w:val="24"/>
          <w:szCs w:val="24"/>
        </w:rPr>
        <w:t xml:space="preserve">по налогам на совокупный доход (объем продукции сельского хозяйства сельскохозяйственных организаций и крестьянских (фермерских) хозяйств), прогнозируемый темп роста числа плательщиков. 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23 году прогнозируются в сумме 470,0 тыс. рублей, или 1,7 % от общей суммы налоговых и неналоговых доходов. В 2024 году поступления от данного налога прогнозируются в сумме 480,0 тыс. рублей, что составит 1,6 % от суммы налоговых доходов. В 2024 году – 490,0 тыс. рублей, или 1,6 % от суммы налоговых доходов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В 2023 году поступления от уплаты земельного налога планируются в сумме 7500,0 тыс. рублей, что составляет 26,8 % от общей суммы налоговых и неналоговых доходов. В 2024 году поступление земельного налога прогнозируется в сумме 7700,0 тыс. рублей, или 25,9 % от суммы налоговых доходов. В 2024 году в бюджет поселения прогнозируется поступление от уплаты земельного налога в сумме 7900,0 тыс. рублей, что составит 25,1 % от общей суммы налоговых доход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данных паспортов социально-экономического развития поселения,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Доходы от использования имущества, находящегося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в государственной и муниципальной собственност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Доходы от использования имущества находящегося в государственной и муниципальной собственности прогнозируются в 2023  году в сумме 790,0 тыс. рублей, в 2024 году – 790,0 тыс. рублей, в 2025 году – 790,0 тыс. рублей.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в 2023 году всего в сумме 15111,8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отации бюджетам городских поселений на выравнивание бюджетной обеспеченности в сумме 11806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убвенции бюджетам городских поселений на выполнение передаваемых полномочий  84,5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субсидии на реализацию программ формирования современной городской среды 3221,3 тыс.руб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в 2024 году всего в сумме 17339,7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тации бюджетам городских поселений на выравнивание бюджетной обеспеченности в сумме 11806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субвенции бюджетам городских поселений на выполнение передаваемых полномочий  82,5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субсидии на реализацию программ формирования современной городской среды 3551,2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субсидии на софинансирование мероприятий по сокращению доли загрязненных сточных вод 1900,0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в 2025 году всего в сумме 16374,8 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тации бюджетам городских поселений на выравнивание бюджетной обеспеченности в сумме 11806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субвенции бюджетам городских поселений на выполнение передаваемых полномочий  82,5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субсидии на реализацию программ формирования современной городской среды 33536,3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субсидии на софинансирование мероприятий по сокращению доли загрязненных сточных вод 950,0 тыс.руб.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</w:p>
    <w:p>
      <w:pPr>
        <w:pStyle w:val="Normal"/>
        <w:ind w:left="-720" w:firstLine="10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720" w:firstLine="1080"/>
        <w:jc w:val="center"/>
        <w:rPr/>
      </w:pPr>
      <w:r>
        <w:rPr>
          <w:b/>
        </w:rPr>
        <w:t xml:space="preserve">Расходы бюджета поселения </w:t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both"/>
        <w:rPr/>
      </w:pPr>
      <w:r>
        <w:rPr/>
        <w:t>Расходы бюджета городского поселения город Серафимович Волгоградской области составят в 2023 году – 43095,0 тыс. руб., в том числе: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2 «Функционирование высшего должностного лица субъекта РФ и муниципального образования» - 1759,0 тыс.руб. или 4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3 «Функционирование законодательных (представительных) органов» - 283,5 тыс. руб. или 0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4 «Функционирование Правительства РФ, высших исполнительных органов государственной власти субъектов РФ, местных администраций» - 2639,4 тыс.руб. или 6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6 «Обеспечение деятельности финансовых, налоговых и таможенных органов и органов финансового (финансово-бюджетного) контроля» - 121,0 тыс.руб. или 0,3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1 «Резервные фонды» - 1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3 «Другие общегосударственные вопросы» - 7712,2 тыс.руб. или 17,9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309 «Национальная безопасность и правоохранительная деятельность» - 150,0 тыс.руб. или 0,3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8 «Транспорт» - 2544,2 тыс.руб. или 5,9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9 «Дорожное хозяйство» - 3799,5 тыс.руб. или 8,8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1 «Жилищное хозяйство» -  41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2 «Коммунальное хозяйство» - 12232,8 тыс.руб. или 28,3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3 «Благоустройство» - 7949,9 тыс.руб. или 18,4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801 «Культура» - 3200,0 тыс.руб. или 7,4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1 «Пенсионное обеспечение» - 6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  <w:t>Расходы бюджета городского поселения город Серафимович Волгоградской области составят в 2024 году – 47029,0 тыс. руб., в том числе: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2 «Функционирование высшего должностного лица субъекта РФ и муниципального образования» - 1759,0 тыс.руб. или 3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3 «Функционирование законодательных (представительных) органов» - 283,5 тыс. руб. или 0,6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4 «Функционирование Правительства РФ, высших исполнительных органов государственной власти субъектов РФ, местных администраций» - 2639,4 тыс.руб. или 5,6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1 «Резервные фонды» - 1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3 «Другие общегосударственные вопросы» - 8479,7 тыс.руб. или 18,0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309 «Национальная безопасность и правоохранительная деятельность» - 5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8 «Транспорт» - 2544,2 тыс.руб. или 5,4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9 «Дорожное хозяйство» - 3026,3 тыс.руб. или 6,4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1 «Жилищное хозяйство» -  41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2 «Коммунальное хозяйство» - 16673,59 тыс.руб. или 35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3 «Благоустройство» - 8316,4 тыс.руб. или 17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801 «Культура» - 3200,0 тыс.руб. или 6,8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1 «Пенсионное обеспечение» - 6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  <w:t>Расходы бюджета городского поселения город Серафимович Волгоградской области составят в 2025 году – 47907,6 тыс. руб., в том числе: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2 «Функционирование высшего должностного лица субъекта РФ и муниципального образования» - 1759,0 тыс.руб. или 3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3 «Функционирование законодательных (представительных) органов» - 283,5 тыс. руб. или 0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4 «Функционирование Правительства РФ, высших исполнительных органов государственной власти субъектов РФ, местных администраций» - 2639,4 тыс.руб. или 5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1 «Резервные фонды» - 1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3 «Другие общегосударственные вопросы» - 8479,7 тыс.руб. или 17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309 «Национальная безопасность и правоохранительная деятельность» - 50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8 «Транспорт» - 2544,2 тыс.руб. или 5,3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9 «Дорожное хозяйство» - 3241,8 тыс.руб. или 7,8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1 «Жилищное хозяйство» -  41,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2 «Коммунальное хозяйство» - 17351,6 тыс.руб. или 36,2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3 «Благоустройство» - 8301,4 тыс.руб. или 17,3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801 «Культура» - 3200,0 тыс.руб. или 6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1 «Пенсионное обеспечение» - 6,0 тыс.руб. или 0,1 % от общего объема расходов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0:00Z</dcterms:created>
  <dc:creator>tu</dc:creator>
  <dc:description/>
  <cp:keywords/>
  <dc:language>en-US</dc:language>
  <cp:lastModifiedBy>Algo</cp:lastModifiedBy>
  <cp:lastPrinted>2013-12-10T11:28:00Z</cp:lastPrinted>
  <dcterms:modified xsi:type="dcterms:W3CDTF">2022-12-05T11:47:00Z</dcterms:modified>
  <cp:revision>73</cp:revision>
  <dc:subject/>
  <dc:title>Доходы бюджета Серафимовичского муниципального района</dc:title>
</cp:coreProperties>
</file>