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ЛГОГРАДСКАЯ 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ерафимовичский городской Сове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олгоградской области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0" w:hRule="atLeast"/>
        </w:trPr>
        <w:tc>
          <w:tcPr>
            <w:tcW w:w="10980" w:type="dxa"/>
            <w:tcBorders>
              <w:top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0                                                                                                 «05» декабря 2022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«О бюджете городского поселения город Серафимович Волгоградской области на 2023 год и на плановый период 2024 и 2025 годов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widowControl w:val="false"/>
        <w:ind w:firstLine="709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</w:rPr>
        <w:t xml:space="preserve">В соответствии с Бюджетным кодексом Российской Федерации, Уставом 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городского поселения г. Серафимович </w:t>
      </w:r>
      <w:r>
        <w:rPr>
          <w:rFonts w:cs="Arial" w:ascii="Arial" w:hAnsi="Arial"/>
          <w:bCs/>
          <w:color w:val="000000"/>
          <w:sz w:val="24"/>
        </w:rPr>
        <w:t>Серафимовичского муниципального района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 Волгоградской области</w:t>
      </w:r>
      <w:r>
        <w:rPr>
          <w:rFonts w:cs="Arial" w:ascii="Arial" w:hAnsi="Arial"/>
          <w:bCs/>
          <w:color w:val="000000"/>
          <w:sz w:val="24"/>
        </w:rPr>
        <w:t xml:space="preserve">, Положением «О бюджетном процессе в 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городском поселении город Серафимович Волгоградской области»,  </w:t>
      </w:r>
      <w:r>
        <w:rPr>
          <w:rFonts w:cs="Arial" w:ascii="Arial" w:hAnsi="Arial"/>
          <w:bCs/>
          <w:color w:val="000000"/>
          <w:sz w:val="24"/>
        </w:rPr>
        <w:t xml:space="preserve">утвержденным решением </w:t>
      </w:r>
      <w:r>
        <w:rPr>
          <w:rFonts w:cs="Arial" w:ascii="Arial" w:hAnsi="Arial"/>
          <w:bCs/>
          <w:color w:val="000000"/>
          <w:sz w:val="24"/>
          <w:lang w:val="ru-RU"/>
        </w:rPr>
        <w:t>С</w:t>
      </w:r>
      <w:r>
        <w:rPr>
          <w:rFonts w:cs="Arial" w:ascii="Arial" w:hAnsi="Arial"/>
          <w:bCs/>
          <w:color w:val="000000"/>
          <w:sz w:val="24"/>
        </w:rPr>
        <w:t xml:space="preserve">ерафимовичского </w:t>
      </w:r>
      <w:r>
        <w:rPr>
          <w:rFonts w:cs="Arial" w:ascii="Arial" w:hAnsi="Arial"/>
          <w:bCs/>
          <w:color w:val="000000"/>
          <w:sz w:val="24"/>
          <w:lang w:val="ru-RU"/>
        </w:rPr>
        <w:t>городского Совета Волгоградской области</w:t>
      </w:r>
      <w:r>
        <w:rPr>
          <w:rFonts w:cs="Arial" w:ascii="Arial" w:hAnsi="Arial"/>
          <w:bCs/>
          <w:color w:val="000000"/>
          <w:sz w:val="24"/>
        </w:rPr>
        <w:t xml:space="preserve"> от </w:t>
      </w:r>
      <w:r>
        <w:rPr>
          <w:rFonts w:cs="Arial" w:ascii="Arial" w:hAnsi="Arial"/>
          <w:bCs/>
          <w:color w:val="000000"/>
          <w:sz w:val="24"/>
          <w:lang w:val="ru-RU"/>
        </w:rPr>
        <w:t>13</w:t>
      </w:r>
      <w:r>
        <w:rPr>
          <w:rFonts w:cs="Arial" w:ascii="Arial" w:hAnsi="Arial"/>
          <w:bCs/>
          <w:color w:val="000000"/>
          <w:sz w:val="24"/>
        </w:rPr>
        <w:t>.</w:t>
      </w:r>
      <w:r>
        <w:rPr>
          <w:rFonts w:cs="Arial" w:ascii="Arial" w:hAnsi="Arial"/>
          <w:bCs/>
          <w:color w:val="000000"/>
          <w:sz w:val="24"/>
          <w:lang w:val="ru-RU"/>
        </w:rPr>
        <w:t>11</w:t>
      </w:r>
      <w:r>
        <w:rPr>
          <w:rFonts w:cs="Arial" w:ascii="Arial" w:hAnsi="Arial"/>
          <w:bCs/>
          <w:color w:val="000000"/>
          <w:sz w:val="24"/>
        </w:rPr>
        <w:t>.201</w:t>
      </w:r>
      <w:r>
        <w:rPr>
          <w:rFonts w:cs="Arial" w:ascii="Arial" w:hAnsi="Arial"/>
          <w:bCs/>
          <w:color w:val="000000"/>
          <w:sz w:val="24"/>
          <w:lang w:val="ru-RU"/>
        </w:rPr>
        <w:t>5</w:t>
      </w:r>
      <w:r>
        <w:rPr>
          <w:rFonts w:cs="Arial" w:ascii="Arial" w:hAnsi="Arial"/>
          <w:bCs/>
          <w:color w:val="000000"/>
          <w:sz w:val="24"/>
        </w:rPr>
        <w:t xml:space="preserve"> г. № </w:t>
      </w:r>
      <w:r>
        <w:rPr>
          <w:rFonts w:cs="Arial" w:ascii="Arial" w:hAnsi="Arial"/>
          <w:bCs/>
          <w:color w:val="000000"/>
          <w:sz w:val="24"/>
          <w:lang w:val="ru-RU"/>
        </w:rPr>
        <w:t>57</w:t>
      </w:r>
      <w:r>
        <w:rPr>
          <w:rFonts w:cs="Arial" w:ascii="Arial" w:hAnsi="Arial"/>
          <w:bCs/>
          <w:color w:val="000000"/>
          <w:sz w:val="24"/>
        </w:rPr>
        <w:t xml:space="preserve">, 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Серафимовичск</w:t>
      </w:r>
      <w:r>
        <w:rPr>
          <w:rFonts w:cs="Arial" w:ascii="Arial" w:hAnsi="Arial"/>
          <w:bCs/>
          <w:color w:val="000000"/>
          <w:sz w:val="24"/>
          <w:lang w:val="ru-RU"/>
        </w:rPr>
        <w:t xml:space="preserve">ий городской Совет Волгоградской области </w:t>
      </w:r>
      <w:r>
        <w:rPr>
          <w:rFonts w:cs="Arial" w:ascii="Arial" w:hAnsi="Arial"/>
          <w:b/>
          <w:bCs/>
          <w:color w:val="000000"/>
          <w:sz w:val="24"/>
          <w:lang w:val="ru-RU"/>
        </w:rPr>
        <w:t>решил</w:t>
      </w:r>
      <w:r>
        <w:rPr>
          <w:rFonts w:cs="Arial" w:ascii="Arial" w:hAnsi="Arial"/>
          <w:bCs/>
          <w:color w:val="000000"/>
          <w:sz w:val="24"/>
        </w:rPr>
        <w:t>:</w:t>
      </w:r>
    </w:p>
    <w:p>
      <w:pPr>
        <w:pStyle w:val="21"/>
        <w:widowControl w:val="false"/>
        <w:ind w:hanging="0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  <w:lang w:val="ru-RU"/>
        </w:rPr>
      </w:r>
    </w:p>
    <w:p>
      <w:pPr>
        <w:pStyle w:val="21"/>
        <w:widowControl w:val="false"/>
        <w:ind w:hanging="0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  <w:lang w:val="ru-RU"/>
        </w:rPr>
        <w:t>1.</w:t>
      </w:r>
      <w:r>
        <w:rPr>
          <w:rFonts w:cs="Arial" w:ascii="Arial" w:hAnsi="Arial"/>
          <w:color w:val="000000"/>
          <w:sz w:val="24"/>
        </w:rPr>
        <w:t>Утвердить    основные    характеристики    бюджета    городского поселения город Серафимович Волгоградской области на 20</w:t>
      </w:r>
      <w:r>
        <w:rPr>
          <w:rFonts w:cs="Arial" w:ascii="Arial" w:hAnsi="Arial"/>
          <w:color w:val="000000"/>
          <w:sz w:val="24"/>
          <w:lang w:val="ru-RU"/>
        </w:rPr>
        <w:t>23</w:t>
      </w:r>
      <w:r>
        <w:rPr>
          <w:rFonts w:cs="Arial" w:ascii="Arial" w:hAnsi="Arial"/>
          <w:color w:val="000000"/>
          <w:sz w:val="24"/>
        </w:rPr>
        <w:t xml:space="preserve">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рогнозируемый общий объем доходов бюджета поселения в сумме 43095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27983,2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 в сумме 15111,8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поселения в сумме   43095,0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Утвердить основные характеристики   бюджета поселения на 2024 год и на 2025 год в следующих размер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рогнозируемый общий объем доходов бюджета поселения на 2024 год в сумме 47029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29689,3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 – 17339,7 тыс. рубл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поселения на 2025 год в сумме 47907,6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налоговые и неналоговые доходы 31532,8 тыс.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– 16374,8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поселения  на 2024 год в сумме 47029,0 тыс. рублей, в том числе условно утвержденные расходы 1037,4 тыс. рублей, и на 2025 год в сумме 47907,6 тыс. рублей, в том числе условно утвержденные расходы – 2167,0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становить предельный объем муниципального долга поселения  на 2023 год – 12260,1 тыс. рублей, на 2024 год – 14250,8 тыс. рублей, на 2025 год – 11995,6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4. Установить верхний предел муниципального внутреннего долга поселения по состоянию на 1 января 2024 года в сумме 0,0 тыс. рублей, на 1 января 2025 года в сумме 0,0 тыс. рублей, на 1 января 2026 года в сумме 0,0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твердить перечень главных администраторов доходов бюджета поселения    согласно   приложению   № 1 к  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Утвердить перечень главных администраторов источников финансирования внутреннего дефицита бюджета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>7. Установить, что Администрация поселения в случае изменения в 2023  году состава и (или) функций главных администраторов доходов бюджета поселения или   главных администраторов   источников финансирования дефицита бюджета  поселения вправе вносить соответствующие изменения в состав закрепленных за ними кодов классификации доходов бюджетов Российской Федерации или кодов классификации     источников     финансирования     дефицитов     бюджетов Российской Федерации с последующим внесением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8. Установить, что в </w:t>
      </w:r>
      <w:r>
        <w:rPr>
          <w:rFonts w:cs="Arial" w:ascii="Arial" w:hAnsi="Arial"/>
          <w:bCs/>
          <w:color w:val="000000"/>
        </w:rPr>
        <w:t>случаях, предусмотренных законодательством Российской Федерации, органы местного самоуправления, а также находящиеся в их ведении бюджетные и казенные 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городского поселения город  Серафимович Волгоградской области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>Учесть в бюджете поселения поступление доходов в 2023 году - согласно приложению № 3  к настоящему Решению, в 2024-2025 годах - согласно приложению № 4 к настоящему Реше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10. Установить, что в 2023 году в бюджет поселения подлежит перечислению часть прибыли муниципальных унитарных предприятий, остающейся после уплаты налогов и иных обязательных платежей, в размере не менее 10 процен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Установить, что 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Средства, полученные в 2023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Утвердить в пределах общего объема расходов, установленного статьей  1 настоящего Решения распределение бюджетных ассигнований по разделам   и   подразделам   классификации  расходов   бюджета поселения на 2023 г. и плановый период 2024 и 2025 годов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>13. Утвердить в пределах общего объема расходов, установленного статьей 1 настоящего Решения, распределение бюджетных ассигнований по   разделам   и   подразделам,   целевым   статьям   и   видам  расходов  классификации расходов бюджета поселения на 2023 год и плановый период 2024 и 2025 годов согласно приложению № 6 к настоящему Решени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4. Утвердить    ведомственную    структуру    расходов        бюджета поселения:   на 2023 год и на плановый период 2024 и 2025 годов  согласно приложению № 7  к настоящему Решению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5. Установить, что неиспользованные по состоянию на 1 января 2023 года остатки межбюджетных трансфертов, полученных бюджетом городского поселения город Серафимович Серафимовичского района Волгоградской области из областного бюджета и районного бюджета в форме субвенций, субсидий и иных межбюджетных трансфертов, имеющие целевое назначение (далее-целевые средства)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23 года в порядке, установленном Министерством финансов Администрации Волгоградской обла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6. Утвердить межбюджетные трансферты, переданные из бюджета городского поселения город Серафимович Волгоградской области  Серафимовичскому муниципальному району, на осуществление части своих полномочий на 2023 год в сумме 271,0 тыс. рублей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nsNormal"/>
        <w:ind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bCs/>
          <w:color w:val="000000"/>
          <w:sz w:val="24"/>
          <w:szCs w:val="24"/>
        </w:rPr>
        <w:t>Утвердить программу приватизации (продажи) муниципального имущества городского поселения город Серафимович  Волгоградской области и приобретения имущества в муниципальную собственность на 2023 год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Утвердить предельную штатную численность муниципальных служащих, городского поселения город Серафимович Волгоградской области содержание которых осуществляется за счет средств городского поселения город Серафимович Волгоградской области на 2023 год согласно приложению № 10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 Утвердить распределение бюджетных ассигнований на реализацию муниципальных программ на 2023 год и на плановый период 2024-2025 годов согласно приложению № 11 к настоящему Решению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. Утвердить объем бюджетных ассигнований дорожного фонда городского поселения город Серафимович Волгоградской обла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23 год в сумме 3799,5 тыс. руб., в том числе за счет акцизов по подакцизным товарам (продукции), производимым на территории Российской Федерации  в сумме 2883,2 тыс. руб.,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24 год в сумме 3026,3 тыс. руб., в том числе за счет акцизов по подакцизным товарам (продукции), производимым на территории Российской Федерации  в сумме 3026,3 тыс. руб.,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2025 год в сумме 3241,8 тыс. руб., в том числе за счет акцизов по подакцизным товарам (продукции), производимым на территории Российской Федерации  в сумме 3241,8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авить бюджетные ассигнования дорожного фонда городского поселения город Серафимович Волгоградской области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2023 году в сумме 3799,5 тыс. руб., в 2024 году в сумме 3026,3 тыс. руб., в 2025 году в сумме 33241,8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1. Утвердить объем бюджетных ассигнований резервного фонда городского поселения город Серафимович Волгоград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3 год в сумме 10,0 тыс. руб., на 2024 год в сумме 10,0 тыс. руб., на 2025 год в сумме 10,0 тыс.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2. Установить, что в соответствии с пунктом 3 статьи 184.1 Бюджетного кодекса Российской Федерации общий объем бюджетных ассигнований, направляемых на исполнение публичных нормативных обязательств составит в 2023 году – 6,0 тыс. руб.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4 году – 6,0 тыс. руб.; в 2025 году – 6,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23. Установить, что в соответствии с пунктом 8 статьи 217 Бюджетного кодекса Российской Федерации в сводную бюджетную роспись бюджета поселения в 2023 году могут вноситься изменения без внесения изменений в настоящее Решени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униципальной  власти и казенными учреждениями –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заключения соглашений о предоставлении межбюджетных трансфертов бюджету городского поселения город Серафимович Волгоградской области сверх объемов, утвержд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недостаточности бюджетных ассигнований на оплату расходов на  оплату труда и расходов, связанных с начислениями на выплаты по оплате труда - в пределах общего объема бюджетных ассигнований, предусмотренных главному распорядителю средств бюджета поселения, и (или) между главными распорядителями бюджетных средст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24. </w:t>
      </w:r>
      <w:r>
        <w:rPr>
          <w:rFonts w:cs="Arial" w:ascii="Arial" w:hAnsi="Arial"/>
          <w:color w:val="000000"/>
        </w:rPr>
        <w:t>Настоящее Решение вступает в силу с 1 января 2023 года и подлежит официальному опубликованию в газете «Усть-Медведицкая газета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25. Направить настоящее решение главе городского поселения город Серафимович Волгоградской области Т.Н. Ильиной для подписания и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афимовичского городского Совета                                                   О.Ф. Гордеева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городского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еления город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Серафимович                                                                                            Т.Н. Ильина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CC99FF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4:00Z</dcterms:created>
  <dc:creator>1</dc:creator>
  <dc:description/>
  <cp:keywords/>
  <dc:language>en-US</dc:language>
  <cp:lastModifiedBy>Algo</cp:lastModifiedBy>
  <cp:lastPrinted>2017-11-10T10:25:00Z</cp:lastPrinted>
  <dcterms:modified xsi:type="dcterms:W3CDTF">2022-12-05T11:39:00Z</dcterms:modified>
  <cp:revision>126</cp:revision>
  <dc:subject/>
  <dc:title>РОССИЙСКАЯ ФЕДЕРАЦИЯ</dc:title>
</cp:coreProperties>
</file>