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left="5670" w:hanging="0"/>
        <w:rPr/>
      </w:pPr>
      <w:r>
        <w:rPr/>
        <w:t>Приложение № 9</w:t>
      </w:r>
    </w:p>
    <w:p>
      <w:pPr>
        <w:pStyle w:val="TextBody"/>
        <w:spacing w:before="0" w:after="0"/>
        <w:ind w:left="5670" w:hanging="0"/>
        <w:rPr/>
      </w:pPr>
      <w:r>
        <w:rPr/>
        <w:t>к Решению Серафимовичского городского Совета "О бюджете городского поселения город Серафимович  на 2023  год и на плановый  период  2024 и 2025 годов"</w:t>
      </w:r>
    </w:p>
    <w:p>
      <w:pPr>
        <w:pStyle w:val="TextBody"/>
        <w:ind w:left="5670" w:hanging="0"/>
        <w:rPr/>
      </w:pPr>
      <w:r>
        <w:rPr/>
        <w:t xml:space="preserve">№ </w:t>
      </w:r>
      <w:r>
        <w:rPr/>
        <w:t>60 от 05.12.2022 г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851" w:right="42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51" w:right="42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51" w:right="42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51" w:right="42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ConsPlusTitle"/>
        <w:ind w:left="851" w:right="42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ВАТИЗАЦИИ (ПРОДАЖИ) ИМУЩЕСТВА, НАХОДЯЩЕГОСЯ В МУНИЦИПАЛЬНОЙ СОБСТВЕННОСТИ ГОРОДСКОГО ПОСЕЛЕНИЯ Г. СЕРАФИМОВИЧ ВОЛГОГРАДСКОЙ ОБЛАСТИ НА 2023 ГОД И НА ПЛАНОВЫЙ ПЕРИОД 2024 И 2025 ГОДОВ</w:t>
      </w:r>
    </w:p>
    <w:p>
      <w:pPr>
        <w:pStyle w:val="ConsPlusTitle"/>
        <w:ind w:left="851" w:right="421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ind w:left="851" w:right="42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ind w:left="851" w:right="420" w:firstLine="1117"/>
        <w:jc w:val="both"/>
        <w:rPr/>
      </w:pPr>
      <w:r>
        <w:rPr>
          <w:sz w:val="28"/>
          <w:szCs w:val="28"/>
        </w:rPr>
        <w:t xml:space="preserve">Программа приватизации имущества, находящегося в собственности городского поселения город Серафимович Волгоградской области на 2023 год и на плановый период 2024 и 2025 годов разработана  на основании  Положения    «О порядке управления и распоряжения муниципальной собственностью городского поселения город Серафимович Волгоградской области», утвержденного Решением    Серафимовичского городского Совета      Волгоградской области 30 ноября 2021 №64 и Положением «О приватизации имущества, находящегося в муниципальной собственности городского поселения г. Серафимович Серафимовичского муниципального района Волгоградской области» утвержденного Решением  Серафимовичского городского Совета      Волгоградской области 11 декабря 2020 № 68. </w:t>
      </w:r>
    </w:p>
    <w:p>
      <w:pPr>
        <w:pStyle w:val="Normal"/>
        <w:widowControl w:val="false"/>
        <w:autoSpaceDE w:val="false"/>
        <w:spacing w:before="0" w:after="120"/>
        <w:ind w:left="851" w:right="420" w:firstLine="1117"/>
        <w:jc w:val="both"/>
        <w:rPr/>
      </w:pPr>
      <w:r>
        <w:rPr>
          <w:sz w:val="28"/>
          <w:szCs w:val="28"/>
        </w:rPr>
        <w:t>Целью политики приватизации имущества, находящегося в муниципальной собственности городского поселения город Серафимович Волгоградской области, является повышение эффективности управления муниципальным имуществом и функционирования экономики  Серафимовичского муниципального района в целом.</w:t>
      </w:r>
    </w:p>
    <w:p>
      <w:pPr>
        <w:pStyle w:val="Normal"/>
        <w:widowControl w:val="false"/>
        <w:autoSpaceDE w:val="false"/>
        <w:spacing w:before="0" w:after="120"/>
        <w:ind w:left="851" w:right="420" w:firstLine="1117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указанной цели необходимо решение следующих задач:</w:t>
      </w:r>
    </w:p>
    <w:p>
      <w:pPr>
        <w:pStyle w:val="Normal"/>
        <w:widowControl w:val="false"/>
        <w:autoSpaceDE w:val="false"/>
        <w:ind w:left="851" w:right="421" w:firstLine="1119"/>
        <w:jc w:val="both"/>
        <w:rPr/>
      </w:pPr>
      <w:r>
        <w:rPr>
          <w:sz w:val="28"/>
          <w:szCs w:val="28"/>
        </w:rPr>
        <w:t>оптимизация структуры муниципальной собственности, т.е. сокращение до минимума количества муниципального имущества, необходимого городскому поселению город Серафимович Волгоградской области для обеспечения своих функций;</w:t>
      </w:r>
    </w:p>
    <w:p>
      <w:pPr>
        <w:pStyle w:val="Normal"/>
        <w:widowControl w:val="false"/>
        <w:autoSpaceDE w:val="false"/>
        <w:spacing w:before="0" w:after="120"/>
        <w:ind w:left="851" w:right="420" w:firstLine="1117"/>
        <w:jc w:val="both"/>
        <w:rPr/>
      </w:pPr>
      <w:r>
        <w:rPr>
          <w:sz w:val="28"/>
          <w:szCs w:val="28"/>
        </w:rPr>
        <w:t>пополнение доходной части бюджета городского поселения город Серафимович Волгоградской области от приватизации муниципального имущества.</w:t>
      </w:r>
    </w:p>
    <w:p>
      <w:pPr>
        <w:pStyle w:val="Normal"/>
        <w:widowControl w:val="false"/>
        <w:autoSpaceDE w:val="false"/>
        <w:ind w:left="851" w:right="421" w:firstLine="11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иватизации (продажи) муниципального имущества, находящегося в собственности городского поселения город Серафимович Волгоградской области на 2022 год и на плановый период 2023 и 2024 годов содержит </w:t>
      </w:r>
      <w:hyperlink w:anchor="Par41542">
        <w:r>
          <w:rPr>
            <w:rStyle w:val="InternetLink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объектов недвижимого имущества, подлежащих приватизации (таблица 1), </w:t>
      </w:r>
      <w:hyperlink w:anchor="Par41542">
        <w:r>
          <w:rPr>
            <w:rStyle w:val="InternetLink"/>
            <w:color w:val="0000FF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объектов движимого имущества, подлежащих приватизации (таблица 2).</w:t>
      </w:r>
    </w:p>
    <w:p>
      <w:pPr>
        <w:pStyle w:val="Normal"/>
        <w:widowControl w:val="false"/>
        <w:autoSpaceDE w:val="false"/>
        <w:ind w:left="851" w:right="421" w:firstLine="11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5" w:right="42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5" w:right="421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-284" w:right="42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widowControl w:val="false"/>
        <w:autoSpaceDE w:val="false"/>
        <w:ind w:left="-284" w:right="421"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p>
      <w:pPr>
        <w:pStyle w:val="Style14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4"/>
        <w:spacing w:lineRule="atLeast" w:line="10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еречень объектов недвижимого имущества,</w:t>
      </w:r>
    </w:p>
    <w:p>
      <w:pPr>
        <w:pStyle w:val="Style14"/>
        <w:spacing w:lineRule="atLeast" w:line="10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подлежащих приватизации</w:t>
      </w:r>
    </w:p>
    <w:p>
      <w:pPr>
        <w:pStyle w:val="TextBody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tbl>
      <w:tblPr>
        <w:tblW w:w="1073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92"/>
        <w:gridCol w:w="2551"/>
        <w:gridCol w:w="1843"/>
        <w:gridCol w:w="1276"/>
        <w:gridCol w:w="138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Балансовая стоимость, кадастровая стоимость, рыночная стоимость (тыс.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риобретения в муниципальную собственност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лощадью 372 кв.м., кадастровый номер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:27:160102:4792, с расположенным на нем объектом недвижимого имущества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гоградская область,                        г. Серафимович, 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еспубликан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, площадью 96,7 кв.м., кадастровый номер 34:27:160101:3030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гоградская область,                        г. Серафимович, 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еспубликан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лощадью 334 кв.м., кадастровый номер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:27:160102:4791, с расположенным на нем объектом недвижимого имущества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гоградская область,                        г. Серафимович, 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бережная,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, площадью 107,6 кв.м., кадастровый номер 34:27:160101:3787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гоградская область,                        г. Серафимович, 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бережная,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7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лощадью 15041 кв.м., кадастровый номер 34:27:170001:4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ская область, Серафимовичский район, на тер. бывшего рыбколхо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61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Нежилое административное здание, площадью 256,3 кв.м., кадастровый номер 34:27:170001:2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ская область, Серафимовичский район, на тер. бывшего рыбколхо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11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здание гаража,  площадью 341,6 кв.м., кадастровый номер 34:27:170001:27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ская область, Серафимовичский район, на тер. бывшего рыбколхо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458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Нежилое здание котельной,  площадью 142,4 кв.м., кадастровый номер 34:27:170001:28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ская область, Серафимовичский район, на тер. бывшего рыбколхо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80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Нежилое здание склада, площадью 700,0 кв.м., кадастровый номер 34:27:170001:281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ская область, Серафимовичский район, на тер. бывшего рыбколхо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16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Нежилое здание склада, площадью 264,8 кв.м., кадастровый номер 34:27:170001:282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ская область, Серафимовичский район, на тер. бывшего рыбколхо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35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5" w:right="42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движимого имущества, подлежащего приватизации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29"/>
        <w:gridCol w:w="1566"/>
        <w:gridCol w:w="1565"/>
        <w:gridCol w:w="273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Наименование транспортного средства идентификацинный номер (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VIN</w:t>
            </w:r>
            <w:r>
              <w:rPr>
                <w:rFonts w:eastAsia="Calibri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оличеств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Балансовая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стоимость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(рублей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есто располож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142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Автомобиль УАЗ – 3303 грузовой бортовой, год выпуска 1996, цвет- белая ночь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VIN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– ХХТ330300Т000591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9099,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олгоградская обл., г. Серафимович, ул. им. Блинова, д. 3, оф. 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Автомобиль ГАЗ-31105 легковой, год выпуска 2008, цвет золотисто бежевый, 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VIN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– К963110508142668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81700,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олгоградская обл., г. Серафимович, ул. им. Блинова, д. 3, оф. 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Автомобиль</w:t>
            </w:r>
            <w:r>
              <w:rPr>
                <w:sz w:val="28"/>
                <w:szCs w:val="28"/>
                <w:lang w:val="en-US" w:eastAsia="en-US"/>
              </w:rPr>
              <w:t xml:space="preserve"> УАЗ-39094</w:t>
            </w:r>
          </w:p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грузовой, </w:t>
            </w:r>
            <w:r>
              <w:rPr>
                <w:kern w:val="2"/>
                <w:sz w:val="28"/>
                <w:szCs w:val="28"/>
              </w:rPr>
              <w:t>(</w:t>
            </w:r>
            <w:r>
              <w:rPr>
                <w:kern w:val="2"/>
                <w:sz w:val="28"/>
                <w:szCs w:val="28"/>
                <w:lang w:val="en-US"/>
              </w:rPr>
              <w:t>VIN</w:t>
            </w:r>
            <w:r>
              <w:rPr>
                <w:kern w:val="2"/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ТТ390940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>0040429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1998 года выпуска,</w:t>
            </w:r>
            <w:r>
              <w:rPr>
                <w:sz w:val="28"/>
                <w:szCs w:val="28"/>
                <w:lang w:val="en-US" w:eastAsia="en-US"/>
              </w:rPr>
              <w:t xml:space="preserve"> цвет защитный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2000,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олгоградская обл., г. Серафимович, ул. им. Блинова, д. 3, оф. 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Автомобиль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LADA</w:t>
            </w:r>
            <w:r>
              <w:rPr>
                <w:sz w:val="28"/>
                <w:szCs w:val="28"/>
                <w:lang w:val="en-US" w:eastAsia="en-US"/>
              </w:rPr>
              <w:t xml:space="preserve"> 213100 </w:t>
            </w:r>
            <w:r>
              <w:rPr>
                <w:kern w:val="2"/>
                <w:sz w:val="28"/>
                <w:szCs w:val="28"/>
              </w:rPr>
              <w:t>(</w:t>
            </w:r>
            <w:r>
              <w:rPr>
                <w:kern w:val="2"/>
                <w:sz w:val="28"/>
                <w:szCs w:val="28"/>
                <w:lang w:val="en-US"/>
              </w:rPr>
              <w:t>VIN</w:t>
            </w:r>
            <w:r>
              <w:rPr>
                <w:kern w:val="2"/>
                <w:sz w:val="28"/>
                <w:szCs w:val="28"/>
              </w:rPr>
              <w:t>)</w:t>
            </w:r>
            <w:r>
              <w:rPr>
                <w:kern w:val="2"/>
                <w:sz w:val="28"/>
                <w:szCs w:val="28"/>
                <w:lang w:val="en-US"/>
              </w:rPr>
              <w:t>XTA</w:t>
            </w:r>
            <w:r>
              <w:rPr>
                <w:kern w:val="2"/>
                <w:sz w:val="28"/>
                <w:szCs w:val="28"/>
              </w:rPr>
              <w:t>213100</w:t>
            </w:r>
            <w:r>
              <w:rPr>
                <w:kern w:val="2"/>
                <w:sz w:val="28"/>
                <w:szCs w:val="28"/>
                <w:lang w:val="en-US"/>
              </w:rPr>
              <w:t>B</w:t>
            </w:r>
            <w:r>
              <w:rPr>
                <w:kern w:val="2"/>
                <w:sz w:val="28"/>
                <w:szCs w:val="28"/>
              </w:rPr>
              <w:t>0121662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</w:rPr>
              <w:t>2009 года выпуска, цвет светло-серебристый метал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50000,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олгоградская обл., г. Серафимович, ул. им. Блинова, д. 3, оф. 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Установка УСБ-25  Т-25 </w:t>
            </w:r>
            <w:r>
              <w:rPr>
                <w:kern w:val="2"/>
                <w:sz w:val="28"/>
                <w:szCs w:val="28"/>
              </w:rPr>
              <w:t>Заводской номер машины</w:t>
            </w:r>
          </w:p>
          <w:p>
            <w:pPr>
              <w:pStyle w:val="TextBody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№</w:t>
            </w:r>
            <w:r>
              <w:rPr>
                <w:kern w:val="2"/>
                <w:sz w:val="28"/>
                <w:szCs w:val="28"/>
              </w:rPr>
              <w:t>593881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</w:rPr>
              <w:t>1991 года выпуска, цвет красны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2439,7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олгоградская обл., г. Серафимович, ул. им. Блинова, д. 3, оф. 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Копия вып-го автогрейдера ДЗ-122 </w:t>
            </w:r>
            <w:r>
              <w:rPr>
                <w:kern w:val="2"/>
                <w:sz w:val="28"/>
                <w:szCs w:val="28"/>
              </w:rPr>
              <w:t>Заводской номер машины</w:t>
            </w:r>
          </w:p>
          <w:p>
            <w:pPr>
              <w:pStyle w:val="TextBody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№</w:t>
            </w:r>
            <w:r>
              <w:rPr>
                <w:kern w:val="2"/>
                <w:sz w:val="28"/>
                <w:szCs w:val="28"/>
              </w:rPr>
              <w:t>050139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</w:rPr>
              <w:t>2005 года выпуска, цвет желты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99000,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олгоградская обл., г. Серафимович, ул. им. Блинова, д. 3, оф. 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ПРИЦЕП </w:t>
            </w:r>
            <w:r>
              <w:rPr>
                <w:kern w:val="2"/>
                <w:sz w:val="28"/>
                <w:szCs w:val="28"/>
              </w:rPr>
              <w:t>Заводской номер машины</w:t>
            </w:r>
          </w:p>
          <w:p>
            <w:pPr>
              <w:pStyle w:val="TextBody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№</w:t>
            </w:r>
            <w:r>
              <w:rPr>
                <w:kern w:val="2"/>
                <w:sz w:val="28"/>
                <w:szCs w:val="28"/>
              </w:rPr>
              <w:t>115861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</w:rPr>
              <w:t>1989 года выпуска, коричневы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162,9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олгоградская обл., г. Серафимович, ул. им. Блинова, д. 3, оф. 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пециализированный мусоровоз с боковой загрузкой </w:t>
            </w:r>
            <w:r>
              <w:rPr>
                <w:sz w:val="28"/>
                <w:szCs w:val="28"/>
                <w:lang w:val="en-US" w:eastAsia="en-US"/>
              </w:rPr>
              <w:t>VIN</w:t>
            </w:r>
            <w:r>
              <w:rPr>
                <w:sz w:val="28"/>
                <w:szCs w:val="28"/>
                <w:lang w:val="en-US" w:eastAsia="en-US"/>
              </w:rPr>
              <w:t>48321060001146 2006 года выпус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32323,6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олгоградская обл., г. Серафимович, ул. им. Блинова, д. 3, оф. 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Экскаватор одноковшовый ЭО -2621 В-3, 1993 года выпус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49257,1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олгоградская обл., г. Серафимович, ул. им. Блинова, д. 3, оф. 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284" w:right="421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widowControl w:val="false"/>
        <w:autoSpaceDE w:val="false"/>
        <w:ind w:left="-284" w:right="4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284" w:right="42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284" w:right="421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-284" w:right="421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ind w:left="-284" w:right="421" w:firstLine="540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426" w:right="284" w:gutter="0" w:header="0" w:top="426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right="0" w:hanging="0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</w:pPr>
    <w:rPr>
      <w:sz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widowControl w:val="false"/>
      <w:ind w:left="708" w:hanging="0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2:10:00Z</dcterms:created>
  <dc:creator>Ирина</dc:creator>
  <dc:description/>
  <cp:keywords/>
  <dc:language>en-US</dc:language>
  <cp:lastModifiedBy>Algo</cp:lastModifiedBy>
  <cp:lastPrinted>2022-11-02T08:25:00Z</cp:lastPrinted>
  <dcterms:modified xsi:type="dcterms:W3CDTF">2022-12-05T11:44:00Z</dcterms:modified>
  <cp:revision>4</cp:revision>
  <dc:subject/>
  <dc:title>ОТДЕЛ ПО УПРАВЛЕНИЮ</dc:title>
</cp:coreProperties>
</file>