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» ____ 2023 г.                                                                                           № __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3 год и на плановый период 2024 и 2025 годов» № 60 от 05.12.22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60 от 05.12.2022 г. «О  бюджете городского поселения город Серафимович Волгоградской области  на 2023 год и на плановый период 2024 и 2025 годов» (в редакции от 31.01.23 г., № 4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3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6 442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28 907,2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27 534,8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58 097,8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1 655,8 тыс. рублей ил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,7 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2. И</w:t>
      </w:r>
      <w:r>
        <w:rPr>
          <w:rFonts w:cs="Arial" w:ascii="Arial" w:hAnsi="Arial"/>
          <w:sz w:val="24"/>
          <w:szCs w:val="24"/>
        </w:rPr>
        <w:t>зложить ст.2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основные характеристики   бюджета поселения на 2024 год и на 2025 год в следующих размерах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на 2024 год в сумме 53 237,0 тыс. рублей, в том числе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29 689,3 тыс. рублей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– 23 547,7 тыс. рублей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на 2025 год в сумме 54 115,6 тыс. рублей, в том числе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31 532,8 тыс.рублей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– 22 582,8 тыс. рубл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 на 2024 год в сумме 53 237,0 тыс. рублей, в том числе условно утвержденные расходы 1037,4  тыс. рублей, и на 2025 год в сумме 54 115,6 тыс. рублей, в том числе условно утвержденные расходы – 2167,0 тыс. рубл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.3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4.  </w:t>
      </w:r>
      <w:r>
        <w:rPr>
          <w:rFonts w:cs="Arial" w:ascii="Arial" w:hAnsi="Arial"/>
          <w:sz w:val="24"/>
          <w:szCs w:val="24"/>
        </w:rPr>
        <w:t>Приложение № 4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5. </w:t>
      </w:r>
      <w:r>
        <w:rPr>
          <w:rFonts w:cs="Arial" w:ascii="Arial" w:hAnsi="Arial"/>
          <w:sz w:val="24"/>
          <w:szCs w:val="24"/>
        </w:rPr>
        <w:t>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3-02-21T10:48:00Z</dcterms:modified>
  <cp:revision>541</cp:revision>
  <dc:subject/>
  <dc:title>РОССИЙСКАЯ ФЕДЕРАЦИЯ</dc:title>
</cp:coreProperties>
</file>