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 2022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2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ение бюджета городского поселения город Серафимович Волгоградской области в 2022 году осуществлялось в соответствии с Федеральным законом от 06 октября 2003 г. № 131-ФЗ «Об общих принципах местного самоуправления в Российской Федерации», в соответствии с Бюджетным кодексом РФ, Программой социально-экономического развития поселения, основными направлениями бюджетной и налоговой политики, Положением о бюджетном процесс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Основные характеристики исполнения бюджета городского поселения город Серафимович Волгоградской области за 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поселения – 118 991,6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общий объем расходов бюджета поселения – 118 328,8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2022 год исполнена в сумме 118991,6 тыс. рублей, что составляет 95,3% к годовым бюджетным назначениям (124817,3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27108,1 тыс. рублей или 89,7% к годовым бюджетным назначениям (30365,4 тыс. руб.);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91898,7 тыс. рублей или 97,3% к годовым бюджетным назначениям (94451,9 тыс.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22,8%, безвозмездные поступления –77,2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15635,8 тыс.руб. при утвержденном плане 15634,0 тыс.руб. и составили 100,1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33466,4 тыс. руб. выполнены на сумму 3578,2 тыс.руб., что составляет 103,2% выполнения.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Поступление единого сельскохозяйственного налога составило  525,5 тыс.руб. или 100,0% выполнения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налога на имущество физических лиц установлен в 2022 году в сумме 905,7 тыс. руб. Фактическое исполнение составило 905,7 тыс.руб. или 100,0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по земельному налогу составил в 2022 году 6223,8 тыс.руб. Фактическое исполнение составило 3033,5 тыс.руб. или 48,7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 в муниципальной собственности исполнены на 75,4% и составили 602,2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 (продажа земельных участков, имущества) составили 2214,1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2022 год составил 91898,7 тыс. руб. и состоит из дотации на выравнивание бюджетной обеспеченности в сумме 11151,0 тыс.руб., субсидии на реализацию программ формирования современной городской среды – 3333,9 тыс. руб., субсидии на строительство и реконструкцию (модернизацию) объектов питьевого хозяйства –54624,8 тыс. руб., субвенции на выполнение передаваемых полномочий – 85,5 тыс.руб., иных межбюджетных трансфертов – 8016,5 тыс.руб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ют следующие поступления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налог на доходы физических лиц – 57,7%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– 13,2% 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– 11,2%,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е приоритеты расходования средств бюджета городского поселения в 2022 году направлены на решение задач по поддержанию коммунального хозяйства, благоустройству территории поселения, уличное освещение, содержание дорог и развитие учреждений культуры.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Расходы бюджета городского поселения г.  Серафимович за 2022 год составили 118328,8 тыс. рублей, или 94,1 процента от годовых бюджетных назначений (125807,7 тыс.руб.). </w:t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«Общегосударственные вопросы» </w:t>
      </w:r>
      <w:r>
        <w:rPr>
          <w:szCs w:val="24"/>
        </w:rPr>
        <w:t xml:space="preserve">бюджетом поселения утверждено 13982,5 тыс.руб. По данному разделу общее исполнение составило 13487,9 тыс.руб. или 96,2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25483,6 тыс.руб., или  82,3  процента к годовому плану  (план 30976,7 тыс.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подразделу 0408 «Транспорт» расходы составили 2344,4 тыс. руб. (88,0% от плана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По подразделу 0409 «Дорожное хозяйство (дорожные фонды)» расходы составили 23139,2 тыс. руб. или 81,7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76501,9 тыс. рублей исполнено 75321,9 тыс. рублей или 98,5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8015,3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личное освещение – 3291,4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зеленение – 1825,7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чие мероприятия по благоустройству –2736,9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ализация программ формирования современно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родской среды       - 3340,6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реконструкция (модернизац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ов питьевого водоснабжения – 54844,2 тыс.руб.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за 2022 год составили 3929,4 тыс. рублей при  годовом плане 4240,6 тыс. руб. или 92,7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6,0 тыс.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. бухгалтер                                                                                             Т.В. Киселев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23-04-28T10:29:00Z</cp:lastPrinted>
  <dcterms:modified xsi:type="dcterms:W3CDTF">2023-04-28T07:30:00Z</dcterms:modified>
  <cp:revision>205</cp:revision>
  <dc:subject/>
  <dc:title>Расходы</dc:title>
</cp:coreProperties>
</file>