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е поселение г.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7                                                                                                  «28» апреля  2023 г.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исполнении бюджета  городского поселения город Серафимович  Волгоградской области  за 2022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22 год по доходам в сумме 118991,6 тыс. рублей и по расходам 118328,8 тыс. рублей, превышение доходов над расход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62,8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за 2022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22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ведомственной структуре расходов за 202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22 год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О.Ф. Гордеева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Т.Н. Ильина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0:00Z</dcterms:created>
  <dc:creator>Бахтинова Н.В.</dc:creator>
  <dc:description/>
  <cp:keywords/>
  <dc:language>en-US</dc:language>
  <cp:lastModifiedBy>Algo</cp:lastModifiedBy>
  <cp:lastPrinted>2019-04-24T11:24:00Z</cp:lastPrinted>
  <dcterms:modified xsi:type="dcterms:W3CDTF">2023-05-03T10:41:00Z</dcterms:modified>
  <cp:revision>89</cp:revision>
  <dc:subject/>
  <dc:title>Приложение № 4</dc:title>
</cp:coreProperties>
</file>