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от ___________2023 г. № _____</w:t>
      </w:r>
    </w:p>
    <w:p>
      <w:pPr>
        <w:pStyle w:val="TextBody"/>
        <w:ind w:firstLine="675"/>
        <w:jc w:val="center"/>
        <w:rPr/>
      </w:pPr>
      <w:r>
        <w:rPr>
          <w:kern w:val="2"/>
          <w:sz w:val="16"/>
          <w:szCs w:val="16"/>
        </w:rPr>
        <w:t>Условия приватизации не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276"/>
        <w:gridCol w:w="1417"/>
        <w:gridCol w:w="992"/>
        <w:gridCol w:w="1134"/>
        <w:gridCol w:w="992"/>
        <w:gridCol w:w="1276"/>
        <w:gridCol w:w="12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, характеристика и место располож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, форма подачи предложений о цен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 состоявшихся торгов, пр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Начальная (стартовая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бъекта 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тсечения 50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Сумма задатка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в размере 20% от начальной (стартовой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ы объект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Шаг понижения цены 10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Шаг аукциона (повышения цены)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5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 xml:space="preserve">(с учетом НДС по ставке 20%), (руб.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75" w:after="75"/>
              <w:ind w:left="175" w:right="317" w:hanging="17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от 1: Нежилое здание общежития на 360 мест, общей площадью 4833,9 кв.м., кадастровый номер 34:27:160102:4103 и прилегающий земельный участок площадью 2269,00 кв.м. кадастровый номер 34:27:160102:5145, расположенные по адресу: Волгоградская область, Серафимовичский район, г. Серафимович, ул. Подтелкова, д. 59.</w:t>
            </w:r>
          </w:p>
          <w:p>
            <w:pPr>
              <w:pStyle w:val="TextBody"/>
              <w:jc w:val="center"/>
              <w:rPr>
                <w:color w:val="000000"/>
                <w:kern w:val="2"/>
                <w:sz w:val="20"/>
                <w:szCs w:val="26"/>
              </w:rPr>
            </w:pPr>
            <w:r>
              <w:rPr>
                <w:color w:val="000000"/>
                <w:kern w:val="2"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й фор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23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12 04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 0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08 6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3-06-02T10:35:00Z</cp:lastPrinted>
  <dcterms:modified xsi:type="dcterms:W3CDTF">2023-06-02T07:36:00Z</dcterms:modified>
  <cp:revision>21</cp:revision>
  <dc:subject/>
  <dc:title>ПОСТАНОВЛЕНИЕ</dc:title>
</cp:coreProperties>
</file>