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  <w:bookmarkStart w:id="0" w:name="_Hlk120697019"/>
      <w:bookmarkStart w:id="1" w:name="_Hlk120697019"/>
      <w:bookmarkEnd w:id="1"/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1435</wp:posOffset>
                </wp:positionV>
                <wp:extent cx="3654425" cy="156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4425" cy="156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5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755"/>
                            </w:tblGrid>
                            <w:tr>
                              <w:trPr>
                                <w:trHeight w:val="2434" w:hRule="atLeast"/>
                              </w:trPr>
                              <w:tc>
                                <w:tcPr>
                                  <w:tcW w:w="57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 xml:space="preserve">Приложение № 9                                                                                                     к Решению Серафимовичского городского Совета Волгоградской области № 34  от 29.06.2023 г.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"О внесении изменений и дополнений в Решение Серафимовичского городского Совета Волгоградской области «О бюджете городского поселения город Серафимович Волгоградской области на 2023 год и на плановый период 2024 и 2025 годов"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 xml:space="preserve">  № </w:t>
                                  </w: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60 от 05.12.2022 г."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5pt;height:123.2pt;mso-wrap-distance-left:9pt;mso-wrap-distance-right:0pt;mso-wrap-distance-top:0pt;mso-wrap-distance-bottom:0pt;margin-top:4.05pt;mso-position-vertical-relative:text;margin-left:1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55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755"/>
                      </w:tblGrid>
                      <w:tr>
                        <w:trPr>
                          <w:trHeight w:val="2434" w:hRule="atLeast"/>
                        </w:trPr>
                        <w:tc>
                          <w:tcPr>
                            <w:tcW w:w="57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 xml:space="preserve">Приложение № 9                                                                                                     к Решению Серафимовичского городского Совета Волгоградской области № 34  от 29.06.2023 г.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"О внесении изменений и дополнений в Решение Серафимовичского городского Совета Волгоградской области «О бюджете городского поселения город Серафимович Волгоградской области на 2023 год и на плановый период 2024 и 2025 годов"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 xml:space="preserve">  № </w:t>
                            </w:r>
                            <w:r>
                              <w:rPr>
                                <w:color w:val="000000"/>
                                <w:lang w:eastAsia="ru-RU"/>
                              </w:rPr>
                              <w:t>60 от 05.12.2022 г."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bookmarkStart w:id="2" w:name="_Hlk120696831"/>
      <w:bookmarkEnd w:id="2"/>
      <w:r>
        <w:rPr>
          <w:rFonts w:cs="Arial" w:ascii="Arial" w:hAnsi="Arial"/>
          <w:b w:val="false"/>
          <w:sz w:val="24"/>
          <w:szCs w:val="24"/>
        </w:rPr>
        <w:t>ПРОГРАММА</w:t>
      </w:r>
    </w:p>
    <w:p>
      <w:pPr>
        <w:pStyle w:val="ConsPlusTitle"/>
        <w:ind w:left="851" w:right="421" w:hanging="0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ПРИВАТИЗАЦИИ (ПРОДАЖИ) ИМУЩЕСТВА, НАХОДЯЩЕГОСЯ В МУНИЦИПАЛЬНОЙ СОБСТВЕННОСТИ ГОРОДСКОГО ПОСЕЛЕНИЯ Г. СЕРАФИМОВИЧ ВОЛГОГРАДСКОЙ ОБЛАСТИ НА 2023 ГОД И НА ПЛАНОВЫЙ ПЕРИОД 2024 И 2025 ГОДОВ</w:t>
      </w:r>
    </w:p>
    <w:p>
      <w:pPr>
        <w:pStyle w:val="Normal"/>
        <w:widowControl w:val="false"/>
        <w:autoSpaceDE w:val="false"/>
        <w:ind w:left="851" w:right="42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3" w:name="_Hlk120696831"/>
      <w:bookmarkStart w:id="4" w:name="_Hlk120696831"/>
      <w:bookmarkEnd w:id="4"/>
    </w:p>
    <w:p>
      <w:pPr>
        <w:pStyle w:val="Normal"/>
        <w:widowControl w:val="false"/>
        <w:autoSpaceDE w:val="false"/>
        <w:ind w:left="-284" w:right="421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p>
      <w:pPr>
        <w:pStyle w:val="Heading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чень объектов недвижимого имущества,</w:t>
      </w:r>
    </w:p>
    <w:p>
      <w:pPr>
        <w:pStyle w:val="Heading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лежащих приватизации</w:t>
      </w:r>
    </w:p>
    <w:p>
      <w:pPr>
        <w:pStyle w:val="TextBody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25"/>
        <w:gridCol w:w="2268"/>
        <w:gridCol w:w="1417"/>
        <w:gridCol w:w="1134"/>
        <w:gridCol w:w="70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кадастровая стоимость, рыночная стоимость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риобретения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участок площадью 372 кв.м., кадастровый номер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34:27:160102:4792, с расположенным на нем объектом недвижимого имуще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гоградская область,                        г. Серафимович,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спублика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жилое здание, площадью 96,7 кв.м., кадастровый номер 34:27:160101:303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гоградская область,                        г. Серафимович,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спублика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участок площадью 334 кв.м., кадастровый номер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34:27:160102:4791, с расположенным на нем объектом недвижимого имуще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гоградская область,                        г. Серафимович,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жилое здание, площадью 107,6 кв.м., кадастровый номер 34:27:160101:3787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гоградская область,                        г. Серафимович,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участок площадью 15041 кв.м., кадастровый номер 34:27:170001:4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олгоградская область, Серафимовичский район, на тер. бывшего Рыбколхо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61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жилое административное здание, площадью 256,3 кв.м., кадастровый номер 34:27:170001: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олгоградская область, Серафимовичский район, на тер. бывшего Рыбколхо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11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Нежилое здание гаража,  площадью 341,6 кв.м., кадастровый номер 34:27:170001:27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олгоградская область, Серафимовичский район, на тер. бывшего Рыбколхо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45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Нежилое здание котельной,  площадью 142,4 кв.м., кадастровый номер 34:27:170001:28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олгоградская область, Серафимовичский район, на тер. бывшего Рыбколхо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80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Нежилое здание склада, площадью 700,0 кв.м., кадастровый номер 34:27:170001:281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олгоградская область, Серафимовичский район, на тер. бывшего Рыбколхо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6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Нежилое здание склада, площадью 264,8 кв.м., кадастровый номер 34:27:170001:28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олгоградская область, Серафимовичский район, на тер. бывшего Рыбколхо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87135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участок, площадью 2269,00 кв.м., кадастровый номер 34:27:160102:5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ская область, Серафимовичский район, город Серафимович, ул. им. Подтелкова, 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жилое здание общежития на 360 мест, площадью 4833,9 кв.м., кадастровый номер 34:27:160102:4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ская область, Серафимовичский район, город Серафимович, ул. им. Подтелкова, 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8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участок, площадью 4120,00 кв.м., кадастровый номер 34:27:160101:4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ская область, Серафимовичский район, город Серафимович, пер. Донской,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85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раж (бокс), площадью 273,6 кв.м., кадастровый номер 34:27:160101:42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ская область, Серафимовичский район, город Серафимович, пер. Донской,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49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жилое здание, площадью 151,1 кв.м., кадастровый номер 34:27:160101:34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ская область, Серафимовичский район, город Серафимович, пер. Донской,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9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5" w:right="421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Таблица 2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еречень движимого имущества, подлежащего приватизаци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56"/>
        <w:gridCol w:w="1464"/>
        <w:gridCol w:w="1372"/>
        <w:gridCol w:w="205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Наименование транспортного средства идентификацинный номер (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VIN</w:t>
            </w:r>
            <w:r>
              <w:rPr>
                <w:rFonts w:eastAsia="Calibri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Балансова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(рублей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есто расположе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 w:eastAsia="en-US"/>
              </w:rPr>
              <w:t xml:space="preserve"> УАЗ-39094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грузовой, </w:t>
            </w:r>
            <w:r>
              <w:rPr>
                <w:kern w:val="2"/>
                <w:sz w:val="24"/>
                <w:szCs w:val="24"/>
              </w:rPr>
              <w:t>(</w:t>
            </w:r>
            <w:r>
              <w:rPr>
                <w:kern w:val="2"/>
                <w:sz w:val="24"/>
                <w:szCs w:val="24"/>
                <w:lang w:val="en-US"/>
              </w:rPr>
              <w:t>VIN</w:t>
            </w:r>
            <w:r>
              <w:rPr>
                <w:kern w:val="2"/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ТТ390940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0040429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998 года выпуска,</w:t>
            </w:r>
            <w:r>
              <w:rPr>
                <w:sz w:val="24"/>
                <w:szCs w:val="24"/>
                <w:lang w:val="en-US" w:eastAsia="en-US"/>
              </w:rPr>
              <w:t xml:space="preserve"> цвет защитный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2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олгоградская обл., г. Серафимович, ул. им. Блинова, д. 3, оф.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ымовая труба, Санаторий, г. Серафим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8683,0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Волгоградская обл., г. Серафимович, ул. Октябрьская, 79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ымовая труба ПМК, г. Серафим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4576,6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Волгоградская обл., г. Серафимович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ымовая труба у здания котельной №1, г. Серафимович, Горбач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4575,6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олгоградская обл., г. Серафимович, ул. Республиканска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тел "ВК-21" в котельной в районе центрального рын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9999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олгоградская обл., г. Серафимович, ул. Набережна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тел "ВК-21" в котельной в районе центрального рын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9999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олгоградская обл., г. Серафимович, ул. Набережна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тел "ВК-21" в центральной котельно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4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олгоградская обл., г. Серафимович, ул. Миронова, 2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тел "ВК-21" в центральной котельно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4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олгоградская обл., г. Серафимович, ул. Миронова, 2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тел "КВА-025" в котельной №1 г. Серафим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1184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олгоградская обл., г. Серафимович, ул. Республиканска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изельная электростанция ЦРБ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1375,7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олгоградская обл., г. Серафимович, ул. Подтелкова, 7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плотрасса в районе котельной №1, г. Серафим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21612,1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олгоградская обл., г. Серафимович, ул. Республиканская, 9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плотрасса в районе котельной №1, г. Серафим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47617,6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олгоградская обл., г. Серафимович, ул. Республиканская, 9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Автомобиль ГАЗ 3302 Грузовой, 2008 года выпуска  </w:t>
            </w:r>
            <w:r>
              <w:rPr>
                <w:sz w:val="24"/>
                <w:szCs w:val="24"/>
                <w:lang w:val="en-US" w:eastAsia="en-US"/>
              </w:rPr>
              <w:t>VIN</w:t>
            </w:r>
            <w:r>
              <w:rPr>
                <w:sz w:val="24"/>
                <w:szCs w:val="24"/>
                <w:lang w:val="en-US" w:eastAsia="en-US"/>
              </w:rPr>
              <w:t xml:space="preserve"> 963302008231249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27 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олгоградская обл., г. Серафимович, ул. им. Блинова, д. 3, оф.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  <w:bookmarkStart w:id="5" w:name="_Hlk120697019"/>
      <w:bookmarkStart w:id="6" w:name="_Hlk120697019"/>
      <w:bookmarkEnd w:id="6"/>
    </w:p>
    <w:p>
      <w:pPr>
        <w:pStyle w:val="Normal"/>
        <w:ind w:right="-10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7">
    <w:name w:val="Название Знак"/>
    <w:qFormat/>
    <w:rPr>
      <w:b/>
      <w:szCs w:val="24"/>
    </w:rPr>
  </w:style>
  <w:style w:type="character" w:styleId="2">
    <w:name w:val="Основной текст с отступом 2 Знак"/>
    <w:qFormat/>
    <w:rPr/>
  </w:style>
  <w:style w:type="character" w:styleId="Style8">
    <w:name w:val="Заголовок Знак"/>
    <w:qFormat/>
    <w:rPr>
      <w:b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9">
    <w:name w:val="Название"/>
    <w:basedOn w:val="Normal"/>
    <w:next w:val="Subtitle"/>
    <w:qFormat/>
    <w:pPr>
      <w:jc w:val="center"/>
    </w:pPr>
    <w:rPr>
      <w:b/>
      <w:szCs w:val="24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Обычный (Интернет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/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i/>
      <w:i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both"/>
      <w:textAlignment w:val="top"/>
    </w:pPr>
    <w:rPr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suppressAutoHyphens w:val="false"/>
      <w:spacing w:before="280" w:after="280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color w:val="000000"/>
      <w:sz w:val="24"/>
      <w:szCs w:val="24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FF0000"/>
      <w:sz w:val="24"/>
      <w:szCs w:val="24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000000"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33">
    <w:name w:val="xl133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color w:val="000000"/>
      <w:sz w:val="24"/>
      <w:szCs w:val="24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40">
    <w:name w:val="xl140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color w:val="000000"/>
      <w:sz w:val="24"/>
      <w:szCs w:val="24"/>
    </w:rPr>
  </w:style>
  <w:style w:type="paragraph" w:styleId="Xl143">
    <w:name w:val="xl143"/>
    <w:basedOn w:val="Normal"/>
    <w:qFormat/>
    <w:pP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55:00Z</dcterms:created>
  <dc:creator>Киселева</dc:creator>
  <dc:description/>
  <cp:keywords/>
  <dc:language>en-US</dc:language>
  <cp:lastModifiedBy>Algo</cp:lastModifiedBy>
  <cp:lastPrinted>2023-01-10T08:40:00Z</cp:lastPrinted>
  <dcterms:modified xsi:type="dcterms:W3CDTF">2023-07-05T10:26:00Z</dcterms:modified>
  <cp:revision>4</cp:revision>
  <dc:subject/>
  <dc:title>РОССИЙСКАЯ ФЕДЕРАЦИЯ</dc:title>
</cp:coreProperties>
</file>