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N 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датке для участия в торгах по продаже земельных участков, находящихся в государственной не разграниченной собственности и собственности городского поселения город Серафимович Волгоградской области, а также права на заключение договоров аренды таких земельных участ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ерафимович                                  </w:t>
        <w:tab/>
        <w:tab/>
        <w:tab/>
        <w:tab/>
        <w:t>"__" 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город Серафимович Волгоградской области, именуемая в дальнейшем - администрация,  в  лице  главы городского поселения город Серафимович Волгоградской области ________________________________________________________, действующего на основании Устава с одной стороны, и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- Претендент, с другой стороны, и именуемые в дальнейшем Стороны, заключили настоящее соглашение о нижеследующем:</w:t>
      </w:r>
    </w:p>
    <w:p>
      <w:pPr>
        <w:pStyle w:val="ConsPlusNonformat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участия в торгах, которые состоятся "__" __________ 20__ г. по лоту N ___ - земельный участок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дастровый номер, местоположение (адрес), площадь иные характеристики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еспечение подписания протокола об итогах торгов и заключения договора купли-продажи (аренды) земельного участка Претендент обязуется внести сумму задатка по              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дминистрация принять задаток в сум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цифрами и прописью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дент в платежном документе в поле "Назначение платежа" указывает: "Задаток на участие в торгах в соответствии с соглашением о задатке от "__" _____________ 20__ г. N _____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роны договорились, что оплата задатка подтверждается выпиской банка о зачислении суммы задатка на лицевой счет Администрации не позднее "__" _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не поступления задатка на лицевой счет Администрации в установленный договором срок Претендент к участию в торгах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победы Претендента в торгах и заключения с ним договора купли-продажи (аренды) земельного участка сумма внесенного им задатка засчитывается в счет оплаты по его обязательств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Претендента в торгах, внесенный им задаток не возвращается и перечисляется в доходную часть бюджета, если Претендент уклонится от подписания протокола о результатах торгов или договора купли-продажи (аренды)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тенденту, не ставшему победителем торгов или не допущенному к участию в торгах, администрация обязуется возвратить задаток в течение 3 банковских дней со дня подписания протокола о результатах (итогах) торгов или оформления протокола о признании претендентов участниками торгов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тенденту, отозвавшему заявку до окончания срока приема заявок, уведомившему об этом администрацию в письменной форме, администрация обязуется возвратить задаток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администрация возвращает задаток в порядке, установленном для участников торг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Адрес  и  банковские  реквизиты  счета,  на  который  перечисляется Претенденту сумма возвращаемого задатка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оры, возникающие при исполнении настоящего соглашения, разрешаются сторонами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19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  <w:tblLook w:val="0000"/>
      </w:tblPr>
      <w:tblGrid>
        <w:gridCol w:w="4819"/>
        <w:gridCol w:w="481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город Серафимович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____________________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_______________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     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земельного участка, находящего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ударственной не разграничен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рафимович</w:t>
        <w:tab/>
        <w:tab/>
        <w:tab/>
        <w:tab/>
        <w:tab/>
        <w:tab/>
        <w:tab/>
        <w:t>"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город Серафимович Волгоградской области, ИНН 3427100644, 403441, Россия, город Серафимович  Волгоградской области, улица Блинова, дом 3,__ в лиц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ind w:left="283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ая в дальнейшем – Продавец, с одной стороны, и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гражданина 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______ №__________, выдан______________________________ __________________________________________________, код подразделения _______, зарегистрирован по адресу: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) __________________________________________, действующе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, именуемый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– Покупатель, с другой стороны, вместе именуемые в дальнейшем -Стороны, в соответствии с протоколом от __________ о результатах открытого аукциона №_____ (далее – Протокол), организованного на основании _____________________________ 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0"/>
      <w:bookmarkEnd w:id="0"/>
      <w:r>
        <w:rPr>
          <w:rFonts w:cs="Times New Roman" w:ascii="Times New Roman" w:hAnsi="Times New Roman"/>
          <w:sz w:val="24"/>
          <w:szCs w:val="24"/>
        </w:rPr>
        <w:t>1.1. Продавец обязуется передать в собственность, а Покупатель принять и оплатить по цене и на условиях настоящего Договора земельный участок изземель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тегория зем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 ___________________________________________, площад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в. метров, находящийся по адресу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– Участок), предоставленный для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решенное использование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, указанных в кадастровой выписке о земельном участ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2. Плата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P51"/>
      <w:bookmarkStart w:id="3" w:name="P47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2.1. Цена Участка составля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на Участка цифрами и пропись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ток в сумме ___________ руб. (____________________ рублей ________копеек) засчитывается в счет оплаты стоимости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 вычетом суммы задатка Покупатель обязан заплатить за Участок ________________ руб. (___________________________ рублей ____________ копее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купатель оплачивает цену Участка, указанную в </w:t>
      </w:r>
      <w:hyperlink w:anchor="P47">
        <w:r>
          <w:rPr>
            <w:rFonts w:cs="Times New Roman" w:ascii="Times New Roman" w:hAnsi="Times New Roman"/>
            <w:sz w:val="24"/>
            <w:szCs w:val="24"/>
          </w:rPr>
          <w:t>пункте 2.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до момента подписания им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5. Оплата производится в рублях. Сумма платежа перечисляется по следующим реквизитам:</w:t>
      </w:r>
      <w:bookmarkStart w:id="4" w:name="_GoBack"/>
      <w:bookmarkEnd w:id="4"/>
      <w:r>
        <w:rPr>
          <w:sz w:val="24"/>
          <w:szCs w:val="24"/>
        </w:rPr>
        <w:t xml:space="preserve"> кор/счет №0310064300000002900</w:t>
      </w:r>
      <w:r>
        <w:rPr>
          <w:sz w:val="24"/>
        </w:rPr>
        <w:t xml:space="preserve">, код бюджетной классификации 902114060131050000430, ОКТМО 18650____. Получатель: </w:t>
      </w:r>
      <w:r>
        <w:rPr>
          <w:sz w:val="24"/>
          <w:szCs w:val="24"/>
        </w:rPr>
        <w:t>УФК  по Волгоградской области (Администрация Серафимовичского муниципального района Волгоградской области) ИНН 3427100644</w:t>
      </w:r>
      <w:r>
        <w:rPr>
          <w:sz w:val="24"/>
        </w:rPr>
        <w:t>, КПП 342701001, Банк получателя: отделение Волгоград банка России//УФК по Волгоградской области, г. Волгоград, БИК 011806101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Направить в орган, осуществляющий государственный кадастровый учет и государственную регистрацию прав заявление о государственной регистрации прав и прилагаемые к нему документы в отношении Участка в порядке, установленном Федеральным законом от 13.07.2015 №218-ФЗ «О государственной регистрации недвижим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73"/>
      <w:bookmarkEnd w:id="5"/>
      <w:r>
        <w:rPr>
          <w:rFonts w:cs="Times New Roman" w:ascii="Times New Roman" w:hAnsi="Times New Roman"/>
          <w:sz w:val="24"/>
          <w:szCs w:val="24"/>
        </w:rPr>
        <w:t xml:space="preserve">3.2.1. Оплатить цену Участка в сроки и в порядке, установленные </w:t>
      </w:r>
      <w:hyperlink w:anchor="P45">
        <w:r>
          <w:rPr>
            <w:rFonts w:cs="Times New Roman" w:ascii="Times New Roman" w:hAnsi="Times New Roman"/>
            <w:sz w:val="24"/>
            <w:szCs w:val="24"/>
          </w:rPr>
          <w:t>раздел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платить государственную пошлину за государственную регистрацию права собственности на Участок в размере, установленном Налоговым кодекс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оздавать необходимые условия для контроля за надлежащим выполнени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исполнения Покупателем обязанности по оплате Участка, предусмотренной разделом 2 настоящего Договора, Стороны обязуются подписать акт приема-передачи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За нарушение срока внесения платежа, указанного в </w:t>
      </w:r>
      <w:hyperlink w:anchor="P51">
        <w:r>
          <w:rPr>
            <w:rFonts w:cs="Times New Roman" w:ascii="Times New Roman" w:hAnsi="Times New Roman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Договора, Покупатель выплачивает Продавцу пени из расчета 0,1 процента от цены Участка за каждый календарный день просрочки. Сумма пени перечисляется по следующим реквизитам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/счет №0310064300000002900</w:t>
      </w:r>
      <w:r>
        <w:rPr>
          <w:rFonts w:cs="Times New Roman" w:ascii="Times New Roman" w:hAnsi="Times New Roman"/>
          <w:sz w:val="24"/>
        </w:rPr>
        <w:t xml:space="preserve">, код бюджетной классификации 902114060131050000430, ОКТМО 18650____. Получатель: </w:t>
      </w:r>
      <w:r>
        <w:rPr>
          <w:rFonts w:cs="Times New Roman" w:ascii="Times New Roman" w:hAnsi="Times New Roman"/>
          <w:sz w:val="24"/>
          <w:szCs w:val="24"/>
        </w:rPr>
        <w:t>УФК  по Волгоградской области (Администрация Серафимовичского муниципального района Волгоградской области) ИНН 3427100644</w:t>
      </w:r>
      <w:r>
        <w:rPr>
          <w:rFonts w:cs="Times New Roman" w:ascii="Times New Roman" w:hAnsi="Times New Roman"/>
          <w:sz w:val="24"/>
        </w:rPr>
        <w:t>, КПП 342701001, Банк получателя: отделение Волгоград банка России//УФК по Волгоградской области, г. Волгоград, БИК 011806101</w:t>
      </w:r>
      <w:r>
        <w:rPr>
          <w:sz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разделе 1 настоящего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Договору действительны, если они совершены в письменной форме и подписаны уполномоченными лиц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ий Договор составлен в трех экземплярах, имеющих одинаковую юридическую силу. Первый экземпляр находится у Продавца. Второй экземпляр находится у Покупателя. Третий экземпляр передается Покупателю для представления в органы, осуществляющие государственную регистрацию прав на недвижимое имущество и сделок с ним, с целью государственной регистрации перехода права собственности на Участ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а, реквизиты и подписи Сторон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304"/>
        <w:gridCol w:w="3060"/>
        <w:gridCol w:w="455"/>
        <w:gridCol w:w="1246"/>
        <w:gridCol w:w="3006"/>
      </w:tblGrid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город Серафимович: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, фамилия, имя, отчество гражданина)</w:t>
            </w:r>
          </w:p>
        </w:tc>
      </w:tr>
      <w:tr>
        <w:trPr/>
        <w:tc>
          <w:tcPr>
            <w:tcW w:w="4364" w:type="dxa"/>
            <w:gridSpan w:val="2"/>
            <w:vMerge w:val="restart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_</w:t>
            </w:r>
          </w:p>
        </w:tc>
      </w:tr>
      <w:tr>
        <w:trPr/>
        <w:tc>
          <w:tcPr>
            <w:tcW w:w="436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ля юридического лица)</w:t>
            </w:r>
          </w:p>
        </w:tc>
      </w:tr>
      <w:tr>
        <w:trPr/>
        <w:tc>
          <w:tcPr>
            <w:tcW w:w="436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: 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ля гражданина)</w:t>
            </w:r>
          </w:p>
        </w:tc>
      </w:tr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0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006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земельного участка, находящего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городского поселения город Серафимович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рафимович</w:t>
        <w:tab/>
        <w:tab/>
        <w:tab/>
        <w:tab/>
        <w:tab/>
        <w:tab/>
        <w:tab/>
        <w:t>"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город Серафимович Волгоградской области, ИНН 3427100644, 403441, Россия, город Серафимович  Волгоградской области, улица Блинова, дом 3, в лиц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ind w:left="283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ая в дальнейшем – Продавец, с одной стороны, и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гражданина 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______ №__________, выдан______________________________ __________________________________________________, код подразделения _______, зарегистрирован по адресу: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) __________________________________________, действующе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, именуемый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– Покупатель, с другой стороны, вместе именуемые в дальнейшем -Стороны, в соответствии с протоколом от __________ о результатах открытого аукциона №_____ (далее – Протокол), организованного на основании _____________________________ 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давец обязуется передать в собственность, а Покупатель принять и оплатить по цене и на условиях настоящего Договора земельный участок изземель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тегория зем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 ___________________________________________, площад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в. метров, находящийся по адресу: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– Участок), предоставленный для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решенное использование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, указанных в кадастровой выписке о земельном участ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та по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Участка составля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на Участка цифрами и прописью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ток в сумме ___________ руб. (____________________ рублей ________копеек) засчитывается в счет оплаты стоимости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 вычетом суммы задатка Покупатель обязан заплатить за Участок ________________ руб. (___________________________ рублей ____________ копее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купатель оплачивает цену Участка, указанную в </w:t>
      </w:r>
      <w:hyperlink w:anchor="P47">
        <w:r>
          <w:rPr>
            <w:rFonts w:cs="Times New Roman" w:ascii="Times New Roman" w:hAnsi="Times New Roman"/>
            <w:sz w:val="24"/>
            <w:szCs w:val="24"/>
          </w:rPr>
          <w:t>пункте 2.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до момента подписания им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5. Оплата производится в рублях. Сумма платежа перечисляется по следующим реквизитам: единый казначейский </w:t>
      </w:r>
      <w:r>
        <w:rPr>
          <w:sz w:val="24"/>
        </w:rPr>
        <w:t xml:space="preserve">счет № 40102810445370000021, код бюджетной классификации 94111406025130000430, Получатель: </w:t>
      </w:r>
      <w:r>
        <w:rPr>
          <w:sz w:val="24"/>
          <w:szCs w:val="24"/>
        </w:rPr>
        <w:t>УФК  по Волгоградской области г. Волгоград (Администрация городского поселения город Серафимович Волгоградской области) ИНН 3427004620</w:t>
      </w:r>
      <w:r>
        <w:rPr>
          <w:sz w:val="24"/>
        </w:rPr>
        <w:t>, КПП 342701001, Банк получателя: отделение Волгоград Банка России, БИК 011806101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Направить в орган, осуществляющий государственный кадастровый учет и государственную регистрацию прав заявление о государственной регистрации прав и прилагаемые к нему документы в отношении Участка в порядке, установленном Федеральным законом от 13.07.2015 №218-ФЗ «О государственной регистрации недвижим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Оплатить цену Участка в сроки и в порядке, установленные </w:t>
      </w:r>
      <w:hyperlink w:anchor="P45">
        <w:r>
          <w:rPr>
            <w:rFonts w:cs="Times New Roman" w:ascii="Times New Roman" w:hAnsi="Times New Roman"/>
            <w:sz w:val="24"/>
            <w:szCs w:val="24"/>
          </w:rPr>
          <w:t>раздел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платить государственную пошлину за государственную регистрацию права собственности на Участок в размере, установленном Налоговым кодекс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оздавать необходимые условия для контроля за надлежащим выполнени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исполнения Покупателем обязанности по оплате Участка, предусмотренной разделом 2 настоящего Договора, Стороны обязуются подписать акт приема-передачи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За нарушение срока внесения платежа, указанного в </w:t>
      </w:r>
      <w:hyperlink w:anchor="P51">
        <w:r>
          <w:rPr>
            <w:rFonts w:cs="Times New Roman" w:ascii="Times New Roman" w:hAnsi="Times New Roman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Договора, Покупатель выплачивает Продавцу пени из расчета 0,1 процента от цены Участка за каждый календарный день просрочки. Сумма пени перечисляется по следующим реквизитам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ый казначейский </w:t>
      </w:r>
      <w:r>
        <w:rPr>
          <w:rFonts w:cs="Times New Roman" w:ascii="Times New Roman" w:hAnsi="Times New Roman"/>
          <w:sz w:val="24"/>
        </w:rPr>
        <w:t xml:space="preserve">счет № 40102810445370000021, код бюджетной классификации 94111406025130000430, Получатель: </w:t>
      </w:r>
      <w:r>
        <w:rPr>
          <w:rFonts w:cs="Times New Roman" w:ascii="Times New Roman" w:hAnsi="Times New Roman"/>
          <w:sz w:val="24"/>
          <w:szCs w:val="24"/>
        </w:rPr>
        <w:t>УФК  по Волгоградской области г. Волгоград (Администрация городского поселения город Серафимович Волгоградской области) ИНН 3427004620</w:t>
      </w:r>
      <w:r>
        <w:rPr>
          <w:rFonts w:cs="Times New Roman" w:ascii="Times New Roman" w:hAnsi="Times New Roman"/>
          <w:sz w:val="24"/>
        </w:rPr>
        <w:t>, КПП 342701001, Банк получателя: отделение Волгоград Банка России, БИК 01180610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разделе 1 настоящего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Договору действительны, если они совершены в письменной форме и подписаны уполномоченными лиц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ий Договор составлен в трех экземплярах, имеющих одинаковую юридическую силу. Первый экземпляр находится у Продавца. Второй экземпляр находится у Покупателя. Третий экземпляр передается Покупателю для представления в органы, осуществляющие государственную регистрацию прав на недвижимое имущество и сделок с ним, с целью государственной регистрации перехода права собственности на Участ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а, реквизиты и подписи Сторон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304"/>
        <w:gridCol w:w="3060"/>
        <w:gridCol w:w="455"/>
        <w:gridCol w:w="1246"/>
        <w:gridCol w:w="3006"/>
      </w:tblGrid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город Серафимович: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, фамилия, имя, отчество гражданина)</w:t>
            </w:r>
          </w:p>
        </w:tc>
      </w:tr>
      <w:tr>
        <w:trPr/>
        <w:tc>
          <w:tcPr>
            <w:tcW w:w="4364" w:type="dxa"/>
            <w:gridSpan w:val="2"/>
            <w:vMerge w:val="restart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_</w:t>
            </w:r>
          </w:p>
        </w:tc>
      </w:tr>
      <w:tr>
        <w:trPr/>
        <w:tc>
          <w:tcPr>
            <w:tcW w:w="436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ля юридического лица)</w:t>
            </w:r>
          </w:p>
        </w:tc>
      </w:tr>
      <w:tr>
        <w:trPr/>
        <w:tc>
          <w:tcPr>
            <w:tcW w:w="436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: 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ля гражданина)</w:t>
            </w:r>
          </w:p>
        </w:tc>
      </w:tr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0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060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006" w:type="dxa"/>
            <w:tcBorders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2d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92dad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d92dad"/>
    <w:pPr>
      <w:widowControl w:val="false"/>
      <w:bidi w:val="0"/>
      <w:spacing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2635</Words>
  <Characters>15020</Characters>
  <CharactersWithSpaces>17620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35:00Z</dcterms:created>
  <dc:creator>Лукина</dc:creator>
  <dc:description/>
  <dc:language>en-US</dc:language>
  <cp:lastModifiedBy>Olga2</cp:lastModifiedBy>
  <cp:lastPrinted>2021-11-24T08:47:00Z</cp:lastPrinted>
  <dcterms:modified xsi:type="dcterms:W3CDTF">2021-11-24T08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