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«10» августа 2023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№ 155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приватизации имущества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 N 178-ФЗ "О приватизации государственного и муниципального имущества", Постановлением Правительства Российской Федерации от 27.08.2012 № 860  «Об организации и проведении продажи государственного или муниципального имущества в электронной форме», Положением о приватизации имущества, находящегося в муниципальной  собственности городского поселения город Серафимович Волгоградской области», утвержденного Решением Серафимовичского городского Совета Волгоградской области от 11.12.2020 № 68 «Об утверждении Положения «О приватизации  имущества, находящегося в муниципальной собственности городского поселения г. Серафимович Серафимовичского муниципального района Волгоградской области», руководствуясь программой приватизации (продажи) муниципального имущества городского поселения город Серафимович  Волгоградской области на 2023 год и плановый период 2024 и 2025 годов, утвержденной Решением Серафимовичского городского Совета Волгоградской области от 05 декабря 2022 г. № 60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приватизации недвижимого имущества, находящегося в муниципальной собственности городского поселения город Серафимович волгоградской области, согласно приложению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чаповой Н.В. – специалисту подготовить необходимые документы по продаже имущества, указанного в пункте 1 настоящего постановления без объявления цены в электронной форме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ского поселения город Серафимович Волгоградской области 02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юня 2023 г. №106</w:t>
      </w:r>
      <w:r>
        <w:rPr>
          <w:rFonts w:cs="Times New Roman" w:ascii="Times New Roman" w:hAnsi="Times New Roman"/>
          <w:sz w:val="28"/>
          <w:szCs w:val="28"/>
        </w:rPr>
        <w:t xml:space="preserve"> "Об условиях приватизации имущества"</w:t>
      </w:r>
    </w:p>
    <w:p>
      <w:pPr>
        <w:pStyle w:val="Normal"/>
        <w:numPr>
          <w:ilvl w:val="0"/>
          <w:numId w:val="1"/>
        </w:numPr>
        <w:ind w:left="-284" w:hanging="0"/>
        <w:jc w:val="both"/>
        <w:rPr/>
      </w:pPr>
      <w:r>
        <w:rPr>
          <w:kern w:val="2"/>
          <w:sz w:val="28"/>
          <w:szCs w:val="28"/>
        </w:rPr>
        <w:t xml:space="preserve">Контроль за </w:t>
      </w:r>
      <w:r>
        <w:rPr>
          <w:sz w:val="28"/>
          <w:szCs w:val="28"/>
        </w:rPr>
        <w:t>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, подлежит официальному опубликованию и размещению на официальном сайте администрации городского поселения город Серафимович Волгоградской области в информационной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И.о. главы городского поселения 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. Серафимович Волгоградской области                                               Т.В.Киселева </w:t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5099"/>
        <w:jc w:val="left"/>
        <w:rPr>
          <w:iCs/>
          <w:color w:val="000000"/>
          <w:spacing w:val="5"/>
          <w:kern w:val="2"/>
          <w:sz w:val="16"/>
          <w:szCs w:val="16"/>
          <w:shd w:fill="FFFFFF" w:val="clear"/>
        </w:rPr>
      </w:pPr>
      <w:r>
        <w:rPr>
          <w:sz w:val="16"/>
          <w:szCs w:val="1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99" w:leader="none"/>
        </w:tabs>
        <w:ind w:left="-284" w:hanging="0"/>
        <w:rPr/>
      </w:pPr>
      <w:r>
        <w:rPr>
          <w:sz w:val="16"/>
          <w:szCs w:val="16"/>
          <w:lang w:eastAsia="ru-RU"/>
        </w:rPr>
        <w:t>Исп.: Кичапова Н.В тел. (884464)4-34-52</w:t>
      </w:r>
    </w:p>
    <w:sectPr>
      <w:type w:val="nextPage"/>
      <w:pgSz w:w="11906" w:h="16838"/>
      <w:pgMar w:left="1701" w:right="707" w:gutter="0" w:header="0" w:top="36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E14EC06B425B33D912B11A255656586712608B952E686A43C4C91BDED4B7E1C481CC297F6F6F9535F17B6CD7028F4C0267FAB53GEq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user</dc:creator>
  <dc:description/>
  <cp:keywords/>
  <dc:language>en-US</dc:language>
  <cp:lastModifiedBy>Olga2</cp:lastModifiedBy>
  <cp:lastPrinted>2023-03-30T13:12:00Z</cp:lastPrinted>
  <dcterms:modified xsi:type="dcterms:W3CDTF">2023-08-11T08:26:00Z</dcterms:modified>
  <cp:revision>42</cp:revision>
  <dc:subject/>
  <dc:title/>
</cp:coreProperties>
</file>