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даже муниципального имущества посредством публичного предложения в электронной форме на площадке «Фабрикант»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городского поселения город Серафимович  Волгоградской области на 2023 год и плановый период 2024 и 2025 годов, утвержденной Решением Серафимовичского городского Совета Волгоградской области от 06 декабря 2022 г. № 65, Регламентом Национальной электронной площадки (размещен по адресу: https://www.etp-torgi.ru/support/rules/), сообщает о продаже муниципального имущества городского поселения город Серафимович Волгоградской области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ажа посредством публичного предложения в электронной форме  состоится 29 ноября 2023 г. в 09 час. 00 мин. </w:t>
        <w:br/>
        <w:t>по московск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« 23» октября</w:t>
      </w:r>
      <w:r>
        <w:rPr>
          <w:color w:val="000000"/>
          <w:sz w:val="28"/>
          <w:szCs w:val="28"/>
        </w:rPr>
        <w:t xml:space="preserve"> 2023 г. № 205</w:t>
      </w:r>
      <w:r>
        <w:rPr>
          <w:sz w:val="28"/>
          <w:szCs w:val="28"/>
        </w:rPr>
        <w:t xml:space="preserve"> "Об условиях приватизации имущества"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лощадка –«Фабрикант»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, раздел "Приватизация </w:t>
        <w:br/>
        <w:t>и продажа государственного имущества" и в открытой для доступа неограниченного круга лиц части электронной площадки на сайте https://new.torgi.gov.ru/, раздел «Имущественные торги»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На продажу выставляется муниципальное имущество городского поселения город Серафимович Волгоградской области:</w:t>
      </w:r>
    </w:p>
    <w:p>
      <w:pPr>
        <w:pStyle w:val="Style14"/>
        <w:shd w:fill="FFFFFF" w:val="clear"/>
        <w:spacing w:before="75" w:after="75"/>
        <w:ind w:left="-426" w:right="-53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1: Нежилое здание общежития на 360 мест, общей площадью 4833,9 кв.м., кадастровый номер 34:27:160102:4103 и прилегающий земельный участок площадью 2269,00 кв.м. кадастровый номер 34:27:160102:5145, расположенные по адресу: Волгоградская область, Серафимовичский район, г. Серафимович, ул. Подтелкова, д. 59.</w:t>
      </w:r>
    </w:p>
    <w:p>
      <w:pPr>
        <w:pStyle w:val="TextBody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Cs w:val="28"/>
        </w:rPr>
      </w:pPr>
      <w:r>
        <w:rPr>
          <w:color w:val="000000"/>
          <w:szCs w:val="28"/>
          <w:lang w:val="ru-RU"/>
        </w:rPr>
        <w:t>Нежилое здание общежития</w:t>
      </w:r>
      <w:r>
        <w:rPr>
          <w:color w:val="000000"/>
          <w:szCs w:val="28"/>
        </w:rPr>
        <w:t xml:space="preserve"> и земельный участок выставляются одним лотом.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цена аукциона – 4 210 000 руб., включая НДС – 632 500,00 руб., стоимость земельного участка – 415 0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Цена отсечения</w:t>
      </w:r>
      <w:r>
        <w:rPr>
          <w:kern w:val="2"/>
          <w:sz w:val="28"/>
          <w:szCs w:val="28"/>
        </w:rPr>
        <w:t xml:space="preserve"> (минимальная цена) (50% от начальной цены) включая НДС 20% - 2 105 000,00 руб. 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Задаток</w:t>
      </w:r>
      <w:r>
        <w:rPr>
          <w:kern w:val="2"/>
          <w:sz w:val="28"/>
          <w:szCs w:val="28"/>
        </w:rPr>
        <w:t xml:space="preserve"> (10% от начальной (стартовой) цены) – 421 000,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аукциона»</w:t>
      </w:r>
      <w:r>
        <w:rPr>
          <w:kern w:val="2"/>
          <w:sz w:val="28"/>
          <w:szCs w:val="28"/>
        </w:rPr>
        <w:t xml:space="preserve"> - величина повышения цены (5% от начальной (стартовой) цены) – 210 500,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понижения» первоначальной (стартовой) цены</w:t>
      </w:r>
      <w:r>
        <w:rPr>
          <w:kern w:val="2"/>
          <w:sz w:val="28"/>
          <w:szCs w:val="28"/>
        </w:rPr>
        <w:t xml:space="preserve"> (10% от начальной (стартовой) цены) – 421 000,0 руб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 xml:space="preserve">– 24 октября 2023г. </w:t>
        <w:br/>
        <w:t>с 08 час. 00 мин. (время московское). Подача Заявок осуществляется круглосуточно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 xml:space="preserve">– 27 ноября 2023г. </w:t>
        <w:br/>
        <w:t>до 08 час. 00 мин. (время московское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>– 28 ноября 2023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 29 ноября 2023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Аукцион по продаже муниципального имущества, проведение которого было назначено на 25 октября 2023 года признан несостоявшимся 23.10.23 г., в связи с отсутствием заявок.</w:t>
      </w:r>
    </w:p>
    <w:p>
      <w:pPr>
        <w:pStyle w:val="Normal"/>
        <w:autoSpaceDE w:val="false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 xml:space="preserve">Для участия в продаже посредством публичного предложения в электронной форме Претенденты перечисляют задаток </w:t>
        <w:br/>
        <w:t xml:space="preserve">в размере 1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</w:t>
      </w:r>
      <w:r>
        <w:rPr>
          <w:bCs/>
          <w:sz w:val="28"/>
          <w:szCs w:val="28"/>
        </w:rPr>
        <w:t xml:space="preserve"> продаже посредством публичного пред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электронной форме</w:t>
      </w:r>
      <w:r>
        <w:rPr>
          <w:sz w:val="28"/>
          <w:szCs w:val="28"/>
        </w:rPr>
        <w:t xml:space="preserve"> осуществляется на реквизиты Оператора электронной площадк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ПОЛУЧАТЕЛЬ: Акционерное общество «Электронные торговые системы», ИНН: 7703668940, КПП: 770301001, расчетный счет: 40702810601400016328,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ЕТЯЛЯ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АО «Альфа-Банк» г. Москва, БИК: 044525593, Корреспондентский счет: 30101810200000000593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В назначении платежа необходимо указать: «Перечисление денежных средств в качестве задатка (депозита) (ИНН плательщика) для участия 29 ноября 2023 г. </w:t>
      </w:r>
      <w:r>
        <w:rPr>
          <w:bCs/>
          <w:sz w:val="28"/>
          <w:szCs w:val="28"/>
        </w:rPr>
        <w:t>в продаже имущества посредством публичного предложения в электронной форме</w:t>
      </w:r>
      <w:r>
        <w:rPr>
          <w:sz w:val="28"/>
          <w:szCs w:val="28"/>
        </w:rPr>
        <w:t xml:space="preserve"> по лоту(ам)№_______________. НДС не облагается»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)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2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продаже посредством публичного предложения в электронной форм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еречень оснований отказа Претенденту в участии в в продаже посредством публичного предложения является исчерпывающим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продаже посредством публичного предложения, требования к их оформлению.</w:t>
      </w:r>
    </w:p>
    <w:p>
      <w:pPr>
        <w:pStyle w:val="Normal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стия в</w:t>
      </w:r>
      <w:r>
        <w:rPr>
          <w:sz w:val="28"/>
          <w:szCs w:val="28"/>
        </w:rPr>
        <w:t xml:space="preserve"> продаже посредством публичного предложения</w:t>
      </w:r>
      <w:r>
        <w:rPr>
          <w:bCs/>
          <w:sz w:val="28"/>
          <w:szCs w:val="28"/>
        </w:rPr>
        <w:t xml:space="preserve">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left="-426" w:right="-539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на электронную площадку – ЭТП «Фабрикант», размещенная на сайт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в сети Интернет (раздел «Имущественные торги»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Рассмотрение заявок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/>
      </w:pPr>
      <w:r>
        <w:rPr>
          <w:color w:val="000000"/>
          <w:sz w:val="28"/>
          <w:szCs w:val="28"/>
        </w:rPr>
        <w:t>1. Для участия в продаже посредством публичного предложения Претенденты перечисляют задаток в размере 20 процентов начальной цены продажи имущества и посредством использования личного кабинета на электронной площадке размещают Заявку на участие в торгах по форме приложения № 2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 день определения участников продажи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одавец в день рассмотрения заявок и документов Претендентов подписываю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такого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ретендент приобретает статус участника продажи с момента подписания протокола о признании Претендентов участниками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Протокола о признании Претендентов Участниками продажи, содержащая информацию о не допущенных к участию в продаже, размещается в открытой части электронной площадки, а также на официальных сайтах торгов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Проведение процедуры продажи имущества посредством публичного предложения осуществляется не позднее 3-го рабочего дня со дня определения участников, указанного в настоящем Информационном сообщении о продаже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роведения продажи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цедура продажи в электронной форме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на величину, равную величине «шага понижения», но не ниже цены отсеч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аг понижения» устанавливается Продавцом в фиксированной сумме и не изменяется в течение всей процедуры продажи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ремя приема предложений участников о цене первоначального предложения составляет один час от времени начала проведения процедуры продажи посредством публичного предложения в электронной форме и 10 минут на представление предложений о цене имущества на каждом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, предусматривающий открытую форму подач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В случае, если участники торгов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Со времени начала проведения процедуры продажи посредством публичного предложения в электронной форме Организатором размещаетс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ткрытой части электронной площадки - информация о начале проведения процедуры продажи посредством публичного предложения в электронной форме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Во время проведения процедуры продажи посредством публичного предложения в электронной форме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ротокол об итогах продажи посредством публичного предложения в электронной форме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в течение одного часа со времени получения от Организатора электронного журнал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роцедура продажи посредством публичного предложения в электронной форме считается завершенной со времени подписа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и на официальных сайтах торгов размещается следующая информаци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именование имущества и иные позволяющие его индивидуализировать сведения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цена сделк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Продажа имущества посредством публичного предложения признается несостоявшейся в следующих случаях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Договор купли-продажи имущества (образец приведен в Приложении №3 к настоящему информационному сообщению), заключается между Продавцом и победителем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в соответствии с Гражданским кодексом Российской Федерации, законом о приватизации в течение 5 рабочих дней со дня подведения итогов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>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купли-продажи имущества заключается в электронной форме в соответствии с п.4 ст.1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 Для чего покупателю необходимо обратиться в администрацию городского поселения город Серафимович Волгоградской области 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уклонении или отказе победителя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от заключения </w:t>
        <w:br/>
        <w:t>в установленный срок договора купли-продажи имущества он утрачивает право на заключение указанного договора и в соответствии с п. 11 ст. 23 Федерального закона от 21.12.2001 №178-ФЗ «О приватизации государственного и муниципального имущества»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ind w:left="-426"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физических лиц: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для юридических лиц: </w:t>
      </w: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 Управления Федерального казначейства по Волгоградской област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раздел "Приватизация и продажа государственного имущества"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-426" w:right="-539" w:hanging="0"/>
        <w:rPr/>
      </w:pPr>
      <w:r>
        <w:rPr>
          <w:szCs w:val="28"/>
        </w:rPr>
        <w:t>Врио главы городского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>поселения г. Серафимович                                                                     Т.В. Киселева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:  типовая форма заявки на участие в электронном аукцион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: опись докумен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типовая форма договора о задатк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5:</w:t>
      </w:r>
      <w:r>
        <w:rPr/>
        <w:t> </w:t>
      </w:r>
      <w:r>
        <w:rPr>
          <w:sz w:val="28"/>
          <w:szCs w:val="28"/>
        </w:rPr>
        <w:t>фотографи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274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3" Type="http://schemas.openxmlformats.org/officeDocument/2006/relationships/hyperlink" Target="consultantplus://offline/ref=C1A95E9BF6EB00E830962D30D3EBD1CFC0976579B902E223C3734AA48C4D09891E5AD138DDF5943F605C2781013F444033F19BvAD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25:00Z</dcterms:created>
  <dc:creator>A_Fomushin</dc:creator>
  <dc:description/>
  <cp:keywords/>
  <dc:language>en-US</dc:language>
  <cp:lastModifiedBy>Olga2</cp:lastModifiedBy>
  <cp:lastPrinted>2023-10-23T11:10:00Z</cp:lastPrinted>
  <dcterms:modified xsi:type="dcterms:W3CDTF">2023-10-23T11:02:00Z</dcterms:modified>
  <cp:revision>43</cp:revision>
  <dc:subject/>
  <dc:title>10516704</dc:title>
</cp:coreProperties>
</file>