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70" w:hanging="0"/>
        <w:rPr>
          <w:sz w:val="20"/>
        </w:rPr>
      </w:pPr>
      <w:r>
        <w:rPr>
          <w:sz w:val="20"/>
        </w:rPr>
        <w:t>Приложение № 1</w:t>
      </w:r>
    </w:p>
    <w:p>
      <w:pPr>
        <w:pStyle w:val="TextBody"/>
        <w:ind w:left="5670" w:hanging="0"/>
        <w:rPr/>
      </w:pPr>
      <w:r>
        <w:rPr>
          <w:sz w:val="20"/>
        </w:rPr>
        <w:t xml:space="preserve">к Решению Серафимовичского городского </w:t>
      </w:r>
    </w:p>
    <w:p>
      <w:pPr>
        <w:pStyle w:val="TextBody"/>
        <w:ind w:left="5670" w:hanging="0"/>
        <w:rPr>
          <w:sz w:val="20"/>
        </w:rPr>
      </w:pPr>
      <w:r>
        <w:rPr>
          <w:sz w:val="20"/>
        </w:rPr>
        <w:t>Совета Волгоградской области «О принятии в первом чтении проекта Решения Серафимовичского городского Совета Волгогралской области "О бюджете городского поселения город Серафимович Волгоградской области на 2024 год и на плановый  период 2025 и 2026 годов"</w:t>
      </w:r>
    </w:p>
    <w:p>
      <w:pPr>
        <w:pStyle w:val="TextBody"/>
        <w:ind w:left="5670" w:hanging="0"/>
        <w:rPr>
          <w:sz w:val="20"/>
        </w:rPr>
      </w:pPr>
      <w:r>
        <w:rPr>
          <w:sz w:val="20"/>
        </w:rPr>
        <w:t>От 29.11.2023 г.   № 67</w:t>
      </w:r>
    </w:p>
    <w:p>
      <w:pPr>
        <w:pStyle w:val="TextBody"/>
        <w:ind w:left="5103" w:hanging="0"/>
        <w:rPr>
          <w:b/>
          <w:b/>
          <w:sz w:val="20"/>
        </w:rPr>
      </w:pPr>
      <w:r>
        <w:rPr>
          <w:b/>
          <w:sz w:val="20"/>
        </w:rPr>
        <w:t xml:space="preserve">            </w:t>
      </w:r>
    </w:p>
    <w:p>
      <w:pPr>
        <w:pStyle w:val="Heading1"/>
        <w:jc w:val="center"/>
        <w:rPr/>
      </w:pPr>
      <w:r>
        <w:rPr>
          <w:b/>
          <w:szCs w:val="28"/>
        </w:rPr>
        <w:t>Перечень главных администраторов доходов  бюджета городского поселения город Серафимович</w:t>
      </w:r>
      <w:r>
        <w:rPr/>
        <w:t xml:space="preserve"> Волгоградской области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558"/>
        <w:gridCol w:w="1135"/>
        <w:gridCol w:w="4960"/>
        <w:gridCol w:w="1703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д главно-го админи-страто-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 бюджетной классификации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Администрация городского поселения город Серафимович Волгоградской области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1 05025 13 0000 12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1 05035 13 0000 12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1 05325 13 0000 12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поселений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1 07015 13 0000 12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1 09045 13 0000 12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3 01995 13 0000 13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3 02995 13 0000 13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4 01050 13 0000 41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городских поселений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4 02052 13 0000 41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   от    реализации    имущества, находящегося  в  оперативном  управлении учреждений,   находящихся   в    ведении органов   управления    городских поселений    (за исключением   имущества    муниципальных                              бюджетных и  автономных  учреждений),  в части  реализации  основных  средств  по указанному имуществу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4 02052 13 0000 44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4 02053 13 0000 41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 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4 02053 13 0000 44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4 06025 13 0000 43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6 90050 13 0000 14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17 01050 13 0000 18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7 05050 13 0000 18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2 02041 13 0000 15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2 02 02077 13 0000 150 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2 02 02078 13 0000 150 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бюджетные инвестиции для модернизации объектов коммунальной инфраструктуры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2 02088 13 0002 15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2 02089 13 0002 15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2 02 02102 13 0000 150 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закупку автотранспортных средств и коммунальной техники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2 02999 13 0000 15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2 03024 13 0000 15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2 04012 13 0000 15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2 04999 13 0000 15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7 05030 13 0000 18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    безвозмездные     поступления в  бюджеты городских поселений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18 05010 13 0000 15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 городских поселений  от  возврата остатков  субсидий,  субвенций  и   иных межбюджетных    трансфертов,     имеющих целевое  назначение,  прошлых   лет   из бюджетов муниципальных районов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18 05010 13 0000 18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18 05020 13 0000 18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18 05030 13 0000 18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19 05000 13 0000 15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инансовый отдел Администрации Серафимовичского муниципального района Волгоградской области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2 01001 13 0000 15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2 01003 13 0000 15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17 01050 13 0000 18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8 05000 13 0000 18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470" w:hRule="atLeast"/>
        </w:trPr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8"/>
    </w:rPr>
  </w:style>
  <w:style w:type="character" w:styleId="2">
    <w:name w:val="Заголовок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ind w:left="396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0:59:00Z</dcterms:created>
  <dc:creator>tu</dc:creator>
  <dc:description/>
  <cp:keywords/>
  <dc:language>en-US</dc:language>
  <cp:lastModifiedBy>Algo</cp:lastModifiedBy>
  <cp:lastPrinted>2011-11-08T15:30:00Z</cp:lastPrinted>
  <dcterms:modified xsi:type="dcterms:W3CDTF">2023-12-06T06:13:00Z</dcterms:modified>
  <cp:revision>79</cp:revision>
  <dc:subject/>
  <dc:title>Приложение 4</dc:title>
</cp:coreProperties>
</file>