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«10» июня 2024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04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 находящегося в муниципальной собственности городского поселения город  Серафимович Волгоградской области, утвержденного Решением Серафимовичского городского Совета от 11 декабря 2020 года №68 «Об утверждении Положения «О приватизации имущества, находящегося в муниципальной собственности городского поселения город  Серафимович Волгоградской области»», руководствуясь Программой приватизации (продажи) муниципального имущества городского поселения город Серафимович Волгоградской области на 2024 год и плановый период 2025 и 2026 годов, утвержденной Решением Серафимовичского городского Совета Волгоградской области от 08 декабря 2023 г. № 70 «О бюджете городского поселения город Серафимович Волгоградской области на 2024 год и на плановый период 2025 и 2026 годов»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 управлению имуществом, благоустройству и ЖКХ подготовить необходимые документы по продаже имущества, указанного в пункте 1 настоящего постановления посредством продажи на аукционе с открытой формой подачи предложений о цене имущества в электронной форме.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 Т.В. Киселев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5099"/>
        <w:jc w:val="left"/>
        <w:rPr>
          <w:iCs/>
          <w:color w:val="000000"/>
          <w:spacing w:val="5"/>
          <w:kern w:val="2"/>
          <w:sz w:val="16"/>
          <w:szCs w:val="16"/>
          <w:shd w:fill="FFFFFF" w:val="clear"/>
        </w:rPr>
      </w:pPr>
      <w:r>
        <w:rPr>
          <w:sz w:val="16"/>
          <w:szCs w:val="1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36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4-06-11T13:59:00Z</cp:lastPrinted>
  <dcterms:modified xsi:type="dcterms:W3CDTF">2024-06-11T10:59:00Z</dcterms:modified>
  <cp:revision>42</cp:revision>
  <dc:subject/>
  <dc:title/>
</cp:coreProperties>
</file>