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6» апреля 2024 г.                                                                                         № 20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4 год и на плановый период 2025 и 2026 годов» № 70 от 08.12.23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70 от 08.12.2023 г. «О  бюджете городского поселения город Серафимович Волгоградской области  на 2024 год и на плановый период 2025 и 2026 годов» (в редакции от 25.01.2024 г. № 4, от 27.02.2024 г. № 9, от 29.03.2024 г. № 12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>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4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7 761,66138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– 37 604,37389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– 40 157,2874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77 761,66138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 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.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 Приложение № 9 изложить в новой редакции.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Н.В. Кичапова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677" w:leader="none"/>
        </w:tabs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В. Киселева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4-05-06T06:44:00Z</dcterms:modified>
  <cp:revision>601</cp:revision>
  <dc:subject/>
  <dc:title>РОССИЙСКАЯ ФЕДЕРАЦИЯ</dc:title>
</cp:coreProperties>
</file>