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  «15» июля 2024 г.                                                                   № 121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28 апреля 2023 года №21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4 год и плановый период 2025 и 2026 годов, 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убличного предложения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поселения город Серафимович Волгоградской области 1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юня 2024 г. №104 </w:t>
      </w:r>
      <w:r>
        <w:rPr>
          <w:rFonts w:cs="Times New Roman" w:ascii="Times New Roman" w:hAnsi="Times New Roman"/>
          <w:sz w:val="28"/>
          <w:szCs w:val="28"/>
        </w:rPr>
        <w:t>"Об организации продажи имущества, находящегося в муниципальной собственности городского поселения город Серафимович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Глава 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Т.В. 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4-07-15T14:32:00Z</cp:lastPrinted>
  <dcterms:modified xsi:type="dcterms:W3CDTF">2024-07-15T11:32:00Z</dcterms:modified>
  <cp:revision>42</cp:revision>
  <dc:subject/>
  <dc:title/>
</cp:coreProperties>
</file>