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0" w:name="_Hlk120697019"/>
      <w:bookmarkStart w:id="1" w:name="_Hlk120697019"/>
      <w:bookmarkEnd w:id="1"/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65442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55"/>
                            </w:tblGrid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57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4 от 25.01.2024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4 год и на плановый период 2025 и 2026 годов" № 70 от 08.12.2023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3.2pt;mso-wrap-distance-left:9pt;mso-wrap-distance-right:0pt;mso-wrap-distance-top:0pt;mso-wrap-distance-bottom:0pt;margin-top:4.05pt;mso-position-vertical-relative:text;margin-left:1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55"/>
                      </w:tblGrid>
                      <w:tr>
                        <w:trPr>
                          <w:trHeight w:val="2434" w:hRule="atLeast"/>
                        </w:trPr>
                        <w:tc>
                          <w:tcPr>
                            <w:tcW w:w="57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4 от 25.01.2024 г.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4 год и на плановый период 2025 и 2026 годов" № 70 от 08.12.2023 г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Hlk120696831"/>
      <w:bookmarkEnd w:id="2"/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120696831"/>
      <w:bookmarkStart w:id="4" w:name="_Hlk120696831"/>
      <w:bookmarkEnd w:id="4"/>
    </w:p>
    <w:p>
      <w:pPr>
        <w:pStyle w:val="Normal"/>
        <w:widowControl w:val="false"/>
        <w:autoSpaceDE w:val="false"/>
        <w:ind w:left="-284" w:right="42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ъектов недвижимого имущества,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2268"/>
        <w:gridCol w:w="1417"/>
        <w:gridCol w:w="1134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кадастровая стоимость, рыночная стоимость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9"/>
        <w:gridCol w:w="1463"/>
        <w:gridCol w:w="1383"/>
        <w:gridCol w:w="20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тоимость, рыночная 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Экскаватор ЭО-2621В3, 2003 года выпуска, 34ВВ4982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530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ское поселение город Серафимович Волгоградской области, ул. Блинова дом 3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Hlk120697019"/>
      <w:bookmarkStart w:id="6" w:name="_Hlk120697019"/>
      <w:bookmarkEnd w:id="6"/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qFormat/>
    <w:rPr>
      <w:b/>
      <w:szCs w:val="24"/>
    </w:rPr>
  </w:style>
  <w:style w:type="character" w:styleId="2">
    <w:name w:val="Основной текст с отступом 2 Знак"/>
    <w:qFormat/>
    <w:rPr/>
  </w:style>
  <w:style w:type="character" w:styleId="Style8">
    <w:name w:val="Заголовок Знак"/>
    <w:qFormat/>
    <w:rPr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51:00Z</dcterms:created>
  <dc:creator>Киселева</dc:creator>
  <dc:description/>
  <cp:keywords/>
  <dc:language>en-US</dc:language>
  <cp:lastModifiedBy>Algo</cp:lastModifiedBy>
  <cp:lastPrinted>2023-11-08T09:34:00Z</cp:lastPrinted>
  <dcterms:modified xsi:type="dcterms:W3CDTF">2024-02-19T12:54:00Z</dcterms:modified>
  <cp:revision>3</cp:revision>
  <dc:subject/>
  <dc:title>РОССИЙСКАЯ ФЕДЕРАЦИЯ</dc:title>
</cp:coreProperties>
</file>