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25» января 2024 г.                                                                                           № 4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ерафимовичского городского Совета Волгоградской области  «О бюджете городского поселения город Серафимович Волгоградской области на 2024 год и на плановый период 2025 и 2026 годов» № 70 от 08.12.23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городского поселения г. Серафимович Серафимовичского муниципального района Волгоградской области, Серафимовичский городской Совет Волгоградской области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Решение Серафимовичского городского Совета Волгоградской области № 70 от 08.12.2023 г. «О  бюджете городского поселения город Серафимович Волгоградской области  на 2024 год и на плановый период 2025 и 2026 годов» следующие  изменения и допол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</w:rPr>
        <w:t>1. И</w:t>
      </w:r>
      <w:r>
        <w:rPr>
          <w:rFonts w:cs="Arial" w:ascii="Arial" w:hAnsi="Arial"/>
          <w:sz w:val="24"/>
          <w:szCs w:val="24"/>
        </w:rPr>
        <w:t>зложить ст.1 в новой редакции: «</w:t>
      </w:r>
      <w:r>
        <w:rPr>
          <w:rFonts w:cs="Arial" w:ascii="Arial" w:hAnsi="Arial"/>
          <w:color w:val="000000"/>
          <w:sz w:val="24"/>
          <w:szCs w:val="24"/>
        </w:rPr>
        <w:t>Утвердить    основные    характеристики    бюджета    городского поселения город Серафимович Волгоградской области на 2024 год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Прогнозируемый общий объем доходов бюджета поселения в сумм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2 601,70749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логовые и неналоговые доходы 33 263,61395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 в сумме 39 338,09354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щий объем расходов бюджета поселения в сумме 72 601,70749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</w:rPr>
        <w:t xml:space="preserve">1.2. </w:t>
      </w:r>
      <w:r>
        <w:rPr>
          <w:rFonts w:cs="Arial" w:ascii="Arial" w:hAnsi="Arial"/>
          <w:sz w:val="24"/>
          <w:szCs w:val="24"/>
        </w:rPr>
        <w:t>Приложение № 3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3.  Приложение № 5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4.  Приложение № 6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5.  Приложение № 7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6.  Приложение № 9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афимович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Совета                                                                      Н.В. Кичапова                                                  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Врио главы городского поселения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ород Серафимович                                                                     Т.В. Киселе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Style6"/>
    <w:qFormat/>
    <w:rPr>
      <w:b/>
      <w:szCs w:val="24"/>
    </w:rPr>
  </w:style>
  <w:style w:type="character" w:styleId="2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8:00Z</dcterms:created>
  <dc:creator>Киселева </dc:creator>
  <dc:description/>
  <cp:keywords/>
  <dc:language>en-US</dc:language>
  <cp:lastModifiedBy>Algo</cp:lastModifiedBy>
  <cp:lastPrinted>2022-11-18T08:48:00Z</cp:lastPrinted>
  <dcterms:modified xsi:type="dcterms:W3CDTF">2024-02-19T12:15:00Z</dcterms:modified>
  <cp:revision>590</cp:revision>
  <dc:subject/>
  <dc:title>РОССИЙСКАЯ ФЕДЕРАЦИЯ</dc:title>
</cp:coreProperties>
</file>