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 xml:space="preserve">к проекту бюджета городского поселения </w:t>
      </w:r>
    </w:p>
    <w:p>
      <w:pPr>
        <w:pStyle w:val="Normal"/>
        <w:ind w:left="-720" w:firstLine="1080"/>
        <w:jc w:val="center"/>
        <w:rPr/>
      </w:pPr>
      <w:r>
        <w:rPr>
          <w:b/>
        </w:rPr>
        <w:t xml:space="preserve">город Серафимович Волгоградской области </w:t>
      </w:r>
    </w:p>
    <w:p>
      <w:pPr>
        <w:pStyle w:val="Normal"/>
        <w:ind w:left="-720" w:firstLine="1080"/>
        <w:jc w:val="center"/>
        <w:rPr/>
      </w:pPr>
      <w:r>
        <w:rPr>
          <w:b/>
        </w:rPr>
        <w:t>на 2024 год и на  плановый период  2025 и 2026 годов</w:t>
      </w:r>
    </w:p>
    <w:p>
      <w:pPr>
        <w:pStyle w:val="Normal"/>
        <w:ind w:left="-720" w:firstLine="1080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 xml:space="preserve">Доходы бюджета поселения </w:t>
      </w:r>
    </w:p>
    <w:p>
      <w:pPr>
        <w:pStyle w:val="Normal"/>
        <w:ind w:left="-72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Формирование доходной части бюджета городского поселения на 2024 год и на плановый период 2025 и 2026 годов осуществлялось  на основе ожидаемых итогов социально-экономического развития городского поселения г. Серафимович,  уточненного с учетом складывающихся в текущем году тенденций прогноза социально-экономического развития городского поселения г. Серафимович на 2024 год и на плановый период 2025-2026 годов, основных направлений налоговой и бюджетной политики на 2024 год и на период 2025 и 2026 годов, данных о базе налогообложения по отдельным источникам доходов и оценки поступлений доходов в 2023 году.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24 год и на плановый период 2025-2026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24 году в бюджет поселения составят 19061,00000  тыс. рублей, или 60,8 % общей суммы налоговых и неналоговых доходов, в 2025 году 20428,00000 тыс. рублей или 61,8 %, в 2026 году – 21897,00000 тыс. рублей или 60,9 %.</w:t>
      </w:r>
    </w:p>
    <w:p>
      <w:pPr>
        <w:pStyle w:val="Normal"/>
        <w:ind w:firstLine="360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22 году, прогноза фонда оплаты труда в 2023-2025 годах. При расчете учтены нормативы зачисления налога, установленные Бюджетным кодексом Российской Федерации и Законом Волгоградской области от 30 ноября 2006 года № 1332-ОД «Об установлении единых нормативов отчислений в бюджеты поселений и городских округов Волгоградской области от налога на доходы физических лиц»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24 году поступления от платы акцизов по подакцизным товарам (продукции), производимым на территории Российской Федерации в бюджет поселения составят 3045,60000 тыс. рублей,  в 2025 году – 3183,20000 тыс. рублей,  в 2026  - 3390,70000 тыс. рублей.</w:t>
      </w:r>
    </w:p>
    <w:p>
      <w:pPr>
        <w:pStyle w:val="Normal"/>
        <w:autoSpaceDE w:val="false"/>
        <w:jc w:val="both"/>
        <w:rPr/>
      </w:pP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Закона Волгоградской области "Об областном бюджете на 2024 год и на плановый период 2025 и 2026 годов"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В 2024 году поступления от уплаты единого сельскохозяйственного налога в бюджет поселения составят 120,00000 тыс. рублей.  В 2025 году  поступления от уплаты единого сельскохозяйственного налога прогнозируются в сумме 125,00000 тыс. рублей.  В 2026 году  поступления от уплаты единого сельскохозяйственного налога прогнозируются в сумме 130,0000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23 году, прогноз на 2024-2026 годы показателей, характеризующих налогооблагаемую базу </w:t>
      </w:r>
      <w:r>
        <w:rPr>
          <w:rFonts w:cs="Times New Roman" w:ascii="Times New Roman" w:hAnsi="Times New Roman"/>
          <w:sz w:val="24"/>
          <w:szCs w:val="24"/>
        </w:rPr>
        <w:t xml:space="preserve">по налогам на совокупный доход (объем продукции сельского хозяйства сельскохозяйственных организаций и крестьянских (фермерских) хозяйств), прогнозируемый темп роста числа плательщиков. 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24 году прогнозируются в сумме 610,00000 тыс. рублей, или 1,9 % от общей суммы налоговых и неналоговых доходов. В 2025 году поступления от данного налога прогнозируются в сумме 620,00000 тыс. рублей, что составит 1,9 % от суммы налоговых доходов. В 2026 году – 630,00000 тыс. рублей, или 1,6 % от суммы налоговых доход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В 2024 году поступления от уплаты земельного налога планируются в сумме 7500,00000 тыс. рублей, что составляет 23,9 % от общей суммы налоговых и неналоговых доходов. В 2025 году поступление земельного налога прогнозируется в сумме 7700,00000 тыс. рублей, или 23,3 % от суммы налоговых доходов. В 2026 году в бюджет поселения прогнозируется поступление от уплаты земельного налога в сумме 8900,00000 тыс. рублей, что составит 24,8 % от общей суммы налоговых доход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данных паспортов социально-экономического развития поселения,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использования имущества, находящегося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в государственной и муниципальной собственно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оходы от использования имущества находящегося в государственной и муниципальной собственности прогнозируются в 2024 году в сумме 790,00000 тыс. рублей, в 2025 году – 790,00000 тыс. рублей, в 2026 году – 790,00000 тыс. рублей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в 2024 году всего в сумме 39338,09354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городских поселений на выравнивание бюджетной обеспеченности в сумме 11938,0000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городских поселений на выполнение передаваемых полномочий  87,5000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убсидии на реализацию программ формирования современной городской среды 3024,70000 тыс.руб;</w:t>
      </w:r>
    </w:p>
    <w:p>
      <w:pPr>
        <w:pStyle w:val="Normal"/>
        <w:jc w:val="both"/>
        <w:rPr/>
      </w:pPr>
      <w:r>
        <w:rPr>
          <w:color w:val="000000"/>
        </w:rPr>
        <w:t>иные межбюджетные трансферты 24287,8935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в 2025 году всего в сумме 35414,39354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тации бюджетам городских поселений на выравнивание бюджетной обеспеченности в сумме 11938,0000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городских поселений на выполнение передаваемых полномочий  84,50000 тыс. рублей;</w:t>
      </w:r>
    </w:p>
    <w:p>
      <w:pPr>
        <w:pStyle w:val="Normal"/>
        <w:jc w:val="both"/>
        <w:rPr/>
      </w:pPr>
      <w:r>
        <w:rPr>
          <w:color w:val="000000"/>
        </w:rPr>
        <w:t>иные межбюджетные трансферты 23391,8935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в 2026 году всего в сумме 35414,39354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тации бюджетам городских поселений на выравнивание бюджетной обеспеченности в сумме 11938,0000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убвенции бюджетам городских поселений на выполнение передаваемых полномочий  84,50000 тыс. рублей;</w:t>
      </w:r>
    </w:p>
    <w:p>
      <w:pPr>
        <w:pStyle w:val="Normal"/>
        <w:jc w:val="both"/>
        <w:rPr/>
      </w:pPr>
      <w:r>
        <w:rPr>
          <w:color w:val="000000"/>
        </w:rPr>
        <w:t>иные межбюджетные трансферты 23391,89354 тыс. 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</w:t>
      </w:r>
    </w:p>
    <w:p>
      <w:pPr>
        <w:pStyle w:val="Normal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firstLine="1080"/>
        <w:jc w:val="center"/>
        <w:rPr/>
      </w:pPr>
      <w:r>
        <w:rPr>
          <w:b/>
        </w:rPr>
        <w:t xml:space="preserve">Расходы бюджета поселения </w:t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24 году – 70664,69354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1899,10000 тыс.руб. или 2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303,90000 тыс. руб. или 0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2837,70000 тыс.руб. или 4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6 «Обеспечение деятельности финансовых, налоговых и таможенных органов и органов финансового (финансово-бюджетного) контроля» - 125,50000 тыс.руб. или 0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7436,40000 тыс.руб. или 10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172,00000 тыс.руб. или 0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2744,20000 тыс.руб. или 3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20545,45454 тыс.руб. или 29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46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6143,00000 тыс.руб. или 22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13362,83900 тыс.руб. или 18,9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4792,10000 тыс.руб. или 6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4 «Охрана семьи и детства» -240,00000 тыс.руб. или 0,3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25 году – 68460,59354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1899,10000 тыс.руб. или 2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303,90000 тыс. руб. или 0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2960,20000 тыс.руб. или 4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8561,10000 тыс.руб. или 12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75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2744,20000 тыс.руб. или 3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20028,65454 тыс.руб. или 29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46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7671,90000 тыс.руб. или 24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9121,93900 тыс.руб. или 13,3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4792,10000 тыс.руб. или 6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4 «Охрана семьи и детства» -240,00000 тыс.руб. или 0,2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  <w:t>Расходы бюджета городского поселения город Серафимович Волгоградской области составят в 2026 году – 71352,09354 тыс. руб., в том числе: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2 «Функционирование высшего должностного лица субъекта РФ и муниципального образования» - 1899,10000 тыс.руб. или 2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3 «Функционирование законодательных (представительных) органов» - 303,90000 тыс. руб. или 0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04 «Функционирование Правительства РФ, высших исполнительных органов государственной власти субъектов РФ, местных администраций» - 2960,20000 тыс.руб. или 4,2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1 «Резервные фонды» - 10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113 «Другие общегосударственные вопросы» - 8561,10000 тыс.руб. или 12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309 «Национальная безопасность и правоохранительная деятельность» - 75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8 «Транспорт» - 2744,20000 тыс.руб. или 3,5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409 «Дорожное хозяйство» - 20236,15454 тыс.руб. или 28,4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1 «Жилищное хозяйство» -  46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2 «Коммунальное хозяйство» - 19326,80000 тыс.руб. или 27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503 «Благоустройство» - 9121,93900 тыс.руб. или 12,8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0801 «Культура» - 4792,10000 тыс.руб. или 6,7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  <w:t xml:space="preserve">По разделу 1001 «Пенсионное обеспечение» - 6,00000 тыс.руб. или 0,1 % от общего объема расходов поселения. </w:t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p>
      <w:pPr>
        <w:pStyle w:val="Normal"/>
        <w:ind w:left="-720" w:firstLine="1080"/>
        <w:jc w:val="both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0:00Z</dcterms:created>
  <dc:creator>tu</dc:creator>
  <dc:description/>
  <cp:keywords/>
  <dc:language>en-US</dc:language>
  <cp:lastModifiedBy>Algo</cp:lastModifiedBy>
  <cp:lastPrinted>2013-12-10T11:28:00Z</cp:lastPrinted>
  <dcterms:modified xsi:type="dcterms:W3CDTF">2023-12-05T13:05:00Z</dcterms:modified>
  <cp:revision>76</cp:revision>
  <dc:subject/>
  <dc:title>Доходы бюджета Серафимовичского муниципального района</dc:title>
</cp:coreProperties>
</file>