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bookmarkStart w:id="0" w:name="_Hlk120697019"/>
      <w:bookmarkStart w:id="1" w:name="_Hlk120697019"/>
      <w:bookmarkEnd w:id="1"/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3654425" cy="156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156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755"/>
                            </w:tblGrid>
                            <w:tr>
                              <w:trPr>
                                <w:trHeight w:val="2434" w:hRule="atLeast"/>
                              </w:trPr>
                              <w:tc>
                                <w:tcPr>
                                  <w:tcW w:w="57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Приложение № 9                                                                                                     к Решению Серафимовичского городского Совета Волгоградской области № 70 от 08.12.2023 г.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"О бюджете городского поселения город Серафимович Волгоградской области на 2024 год и на плановый период 2025 и 2026 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123.2pt;mso-wrap-distance-left:9pt;mso-wrap-distance-right:0pt;mso-wrap-distance-top:0pt;mso-wrap-distance-bottom:0pt;margin-top:4.05pt;mso-position-vertical-relative:text;margin-left:1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5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755"/>
                      </w:tblGrid>
                      <w:tr>
                        <w:trPr>
                          <w:trHeight w:val="2434" w:hRule="atLeast"/>
                        </w:trPr>
                        <w:tc>
                          <w:tcPr>
                            <w:tcW w:w="57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Приложение № 9                                                                                                     к Решению Серафимовичского городского Совета Волгоградской области № 70 от 08.12.2023 г.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"О бюджете городского поселения город Серафимович Волгоградской области на 2024 год и на плановый период 2025 и 2026 годов"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bookmarkStart w:id="2" w:name="_Hlk120696831"/>
      <w:bookmarkEnd w:id="2"/>
      <w:r>
        <w:rPr>
          <w:rFonts w:cs="Arial" w:ascii="Arial" w:hAnsi="Arial"/>
          <w:b w:val="false"/>
          <w:sz w:val="24"/>
          <w:szCs w:val="24"/>
        </w:rPr>
        <w:t>ПРОГРАММА</w:t>
      </w:r>
    </w:p>
    <w:p>
      <w:pPr>
        <w:pStyle w:val="ConsPlusTitle"/>
        <w:ind w:left="851" w:right="421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РИВАТИЗАЦИИ (ПРОДАЖИ) ИМУЩЕСТВА, НАХОДЯЩЕГОСЯ В МУНИЦИПАЛЬНОЙ СОБСТВЕННОСТИ ГОРОДСКОГО ПОСЕЛЕНИЯ Г. СЕРАФИМОВИЧ ВОЛГОГРАДСКОЙ ОБЛАСТИ НА 2024 ГОД И НА ПЛАНОВЫЙ ПЕРИОД 2025 И 2026 ГОДОВ</w:t>
      </w:r>
    </w:p>
    <w:p>
      <w:pPr>
        <w:pStyle w:val="Normal"/>
        <w:widowControl w:val="false"/>
        <w:autoSpaceDE w:val="false"/>
        <w:ind w:left="851" w:right="42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3" w:name="_Hlk120696831"/>
      <w:bookmarkStart w:id="4" w:name="_Hlk120696831"/>
      <w:bookmarkEnd w:id="4"/>
    </w:p>
    <w:p>
      <w:pPr>
        <w:pStyle w:val="Normal"/>
        <w:widowControl w:val="false"/>
        <w:autoSpaceDE w:val="false"/>
        <w:ind w:left="-284" w:right="42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p>
      <w:pPr>
        <w:pStyle w:val="Heading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объектов недвижимого имущества,</w:t>
      </w:r>
    </w:p>
    <w:p>
      <w:pPr>
        <w:pStyle w:val="Heading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лежащих приватизации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2268"/>
        <w:gridCol w:w="1417"/>
        <w:gridCol w:w="1134"/>
        <w:gridCol w:w="7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алансовая стоимость, кадастровая стоимость, рыночная стоимость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риобретения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, площадью 4120,00 кв.м., кадастровый номер 34:27:160101:4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, Серафимовичский район, город Серафимович, пер. Донской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аж (бокс), площадью 273,6 кв.м., кадастровый номер 34:27:160101:4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, Серафимовичский район, город Серафимович, пер. Донской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жилое здание, площадью 151,1 кв.м., кадастровый номер 34:27:160101:34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, Серафимовичский район, город Серафимович, пер. Донской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Таблица 2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еречень движимого имущества, подлежащего приватизац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56"/>
        <w:gridCol w:w="1464"/>
        <w:gridCol w:w="1372"/>
        <w:gridCol w:w="205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 транспортного средства идентификацинный номер (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VIN</w:t>
            </w:r>
            <w:r>
              <w:rPr>
                <w:rFonts w:eastAsia="Calibr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алансова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сто располож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  <w:bookmarkStart w:id="5" w:name="_Hlk120697019"/>
      <w:bookmarkStart w:id="6" w:name="_Hlk120697019"/>
      <w:bookmarkEnd w:id="6"/>
    </w:p>
    <w:p>
      <w:pPr>
        <w:pStyle w:val="Normal"/>
        <w:ind w:right="-10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qFormat/>
    <w:rPr>
      <w:b/>
      <w:szCs w:val="24"/>
    </w:rPr>
  </w:style>
  <w:style w:type="character" w:styleId="2">
    <w:name w:val="Основной текст с отступом 2 Знак"/>
    <w:qFormat/>
    <w:rPr/>
  </w:style>
  <w:style w:type="character" w:styleId="Style8">
    <w:name w:val="Заголовок Знак"/>
    <w:qFormat/>
    <w:rPr>
      <w:b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b/>
      <w:szCs w:val="24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Обычный (Интернет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/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FF0000"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43">
    <w:name w:val="xl143"/>
    <w:basedOn w:val="Normal"/>
    <w:qFormat/>
    <w:pP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46:00Z</dcterms:created>
  <dc:creator>Киселева</dc:creator>
  <dc:description/>
  <cp:keywords/>
  <dc:language>en-US</dc:language>
  <cp:lastModifiedBy>Algo</cp:lastModifiedBy>
  <cp:lastPrinted>2023-11-08T09:34:00Z</cp:lastPrinted>
  <dcterms:modified xsi:type="dcterms:W3CDTF">2023-12-06T06:30:00Z</dcterms:modified>
  <cp:revision>12</cp:revision>
  <dc:subject/>
  <dc:title>РОССИЙСКАЯ ФЕДЕРАЦИЯ</dc:title>
</cp:coreProperties>
</file>