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городского</w:t>
      </w:r>
    </w:p>
    <w:p>
      <w:pPr>
        <w:pStyle w:val="Normal"/>
        <w:ind w:firstLine="6521"/>
        <w:jc w:val="both"/>
        <w:rPr/>
      </w:pPr>
      <w:r>
        <w:rPr/>
        <w:t>поселения  город Серафимович</w:t>
      </w:r>
    </w:p>
    <w:p>
      <w:pPr>
        <w:pStyle w:val="Normal"/>
        <w:ind w:firstLine="6521"/>
        <w:jc w:val="both"/>
        <w:rPr/>
      </w:pPr>
      <w:r>
        <w:rPr/>
        <w:t>Волгоградской области</w:t>
      </w:r>
    </w:p>
    <w:p>
      <w:pPr>
        <w:pStyle w:val="Normal"/>
        <w:ind w:firstLine="6521"/>
        <w:jc w:val="both"/>
        <w:rPr/>
      </w:pPr>
      <w:r>
        <w:rPr/>
        <w:t>за  202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Серафимович Волго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24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олнение бюджета городского поселения город Серафимович Волгоградской области в 2023 году осуществлялось в соответствии с Федеральным законом от 06 октября 2003 г. № 131-ФЗ «Об общих принципах местного самоуправления в Российской Федерации», в соответствии с Бюджетным кодексом РФ, Программой социально-экономического развития поселения, основными направлениями бюджетной и налоговой политики, Положением о бюджетном процесс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Основные характеристики исполнения бюджета городского поселения город Серафимович Волгоградской области за 202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доходов бюджета поселения – 74 174,27613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-общий объем расходов бюджета поселения – 75 767,07911 тыс.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ходная часть бюджета поселения за 2024 год исполнена в сумме 74 174,27613 тыс. рублей, что составляет 91,2% к годовым бюджетным назначениям (81 319,04277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30 077,94112 тыс. рублей или 85,7% к годовым бюджетным назначениям (35 077,79369 тыс.руб.);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безвозмездные поступления – 46 209,92810 тыс. рублей или 99,9% к годовым бюджетным назначениям (46 241,24908 тыс.руб.)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й сумме поступивших доходов в бюджет поселения собственные доходы составляют 40,6%, безвозмездные поступления –59,4%. 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я налога на доходы физических лиц составили 20 666,20838 тыс.руб. при утвержденном плане 21 828,10000 тыс.руб. и составили 94,7% от плана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Доходы от уплаты акцизов на дизельное топливо, моторные масла и автомобильный бензин при плане 3 251,10000 тыс. руб. выполнены на сумму 3 266,86017 тыс.руб., что составляет 100,4% выполнения. 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е единого сельскохозяйственного налога составило  110,00687 тыс.руб. или 91,7% выполнения плана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План налога на имущество физических лиц установлен в 2024 году в сумме 1136,50000 тыс. руб. Фактическое исполнение составило 1 216,66142 тыс.руб. или 107,0%.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План по земельному налогу составил в 2024 году 6 419,73576 тыс.руб. Фактическое исполнение составило 2 516,40750 тыс.руб. или 39,2%.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ы от использования имущества, находящегося  в муниципальной собственности исполнены на 82,8% и составили 401,24746 тыс. руб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ы от продажи материальных и нематериальных активов (продажа земельных участков, имущества) составили 971,60669 тыс. 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Доходы от оказания платных услуг составили 527,17598 тыс. руб. или 102,9 % выполнения плановых назначений.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Объем поступлений средств от других бюджетов бюджетной системы Российской Федерации за 2024 год составил 46 209,92810 тыс. руб. и состоит из дотации на выравнивание бюджетной обеспеченности в сумме 11 938,00000 тыс.руб., субсидии на реализацию программ формирования современной городской среды – 3 024,66159 тыс. руб., с</w:t>
      </w:r>
      <w:r>
        <w:rPr>
          <w:color w:val="000000"/>
          <w:sz w:val="24"/>
          <w:szCs w:val="24"/>
        </w:rPr>
        <w:t>убсидии на предоставление молодым семьям социальных выплат на приобретение жилого помещения или создание объекта индивидуального жилищного строительства – 336,00000 тыс. руб.,</w:t>
      </w:r>
      <w:r>
        <w:rPr>
          <w:sz w:val="24"/>
          <w:szCs w:val="24"/>
        </w:rPr>
        <w:t xml:space="preserve"> субвенции на выполнение передаваемых полномочий – 87,50000 тыс.руб., иных межбюджетных трансфертов – 30 823,76651 тыс.руб. 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общем объеме налоговых и неналоговых доходов бюджета поселения доминирующее положение занимают следующие поступления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налог на доходы физических лиц – 68,7%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логи на имущество – 12,4%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 xml:space="preserve">доходы от уплаты акцизов –10,9 %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rPr/>
      </w:pPr>
      <w:r>
        <w:rPr>
          <w:sz w:val="24"/>
          <w:szCs w:val="24"/>
        </w:rPr>
        <w:t xml:space="preserve">Основные приоритеты расходования средств бюджета городского поселения в 2024 году направлены на решение задач по поддержанию коммунального хозяйства, благоустройству территории поселения, уличное освещение, содержание дорог и развитие учреждений культуры. </w:t>
      </w:r>
    </w:p>
    <w:p>
      <w:pPr>
        <w:pStyle w:val="22"/>
        <w:jc w:val="both"/>
        <w:rPr/>
      </w:pPr>
      <w:r>
        <w:rPr>
          <w:szCs w:val="24"/>
        </w:rPr>
        <w:t xml:space="preserve">Расходы бюджета городского поселения г.  Серафимович за 2024 год составили 75 767,07911 тыс. рублей, или 92,6 процента от годовых бюджетных назначений (81 791,74277 тыс.руб.). </w:t>
      </w:r>
    </w:p>
    <w:p>
      <w:pPr>
        <w:pStyle w:val="22"/>
        <w:jc w:val="both"/>
        <w:rPr>
          <w:szCs w:val="24"/>
        </w:rPr>
      </w:pPr>
      <w:r>
        <w:rPr>
          <w:b/>
          <w:szCs w:val="24"/>
        </w:rPr>
        <w:t xml:space="preserve">На выполнение мероприятий по разделу «Общегосударственные вопросы» </w:t>
      </w:r>
      <w:r>
        <w:rPr>
          <w:szCs w:val="24"/>
        </w:rPr>
        <w:t>бюджетом поселения утверждено 14 391,93943 тыс.руб. По данному разделу общее исполнение составило 13 354,52516 тыс.руб. или 92,8%.</w:t>
      </w:r>
    </w:p>
    <w:p>
      <w:pPr>
        <w:pStyle w:val="22"/>
        <w:jc w:val="both"/>
        <w:rPr/>
      </w:pPr>
      <w:r>
        <w:rPr>
          <w:b/>
          <w:szCs w:val="24"/>
        </w:rPr>
        <w:t xml:space="preserve">По разделу 0300 Национальная безопасность и правоохранительная деятельность </w:t>
      </w:r>
      <w:r>
        <w:rPr>
          <w:szCs w:val="24"/>
        </w:rPr>
        <w:t xml:space="preserve">исполнение составило 150,00000 тыс. руб. от годовых назначений 172,00000 тыс. руб., что составляет 87,2 %.   </w:t>
      </w:r>
    </w:p>
    <w:p>
      <w:pPr>
        <w:pStyle w:val="22"/>
        <w:jc w:val="both"/>
        <w:rPr>
          <w:szCs w:val="24"/>
        </w:rPr>
      </w:pPr>
      <w:r>
        <w:rPr>
          <w:szCs w:val="24"/>
        </w:rPr>
      </w:r>
    </w:p>
    <w:p>
      <w:pPr>
        <w:pStyle w:val="22"/>
        <w:jc w:val="both"/>
        <w:rPr/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 xml:space="preserve">исполнено 26 725,13200 тыс.руб., или  93,1  процента к годовому плану  (план 28 694,54853 тыс.руб.) </w:t>
      </w:r>
    </w:p>
    <w:p>
      <w:pPr>
        <w:pStyle w:val="22"/>
        <w:jc w:val="both"/>
        <w:rPr/>
      </w:pPr>
      <w:r>
        <w:rPr>
          <w:szCs w:val="24"/>
        </w:rPr>
        <w:t xml:space="preserve">По подразделу 0408 «Транспорт» расходы составили 2 746,15098 тыс. руб. (80,2% от плана) </w:t>
      </w:r>
    </w:p>
    <w:p>
      <w:pPr>
        <w:pStyle w:val="22"/>
        <w:jc w:val="both"/>
        <w:rPr/>
      </w:pPr>
      <w:r>
        <w:rPr>
          <w:szCs w:val="24"/>
        </w:rPr>
        <w:t>По подразделу 0409 «Дорожное хозяйство (дорожные фонды)» расходы составили 23 978,98102 тыс. руб. или 94,9 % от планов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32 349,07813 тыс. рублей исполнено 30 025,03682 тыс. рублей или 92,8 процен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 по подраздел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жилищное хозяйство – 48,27703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ммунальное хозяйство – 14 977,52505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личное освещение – 4103,34235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зеленение – 1020,92319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держание мест захоронения -199,84216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чие мероприятия по благоустройству –2219,17219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ализация программ формирования современной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родской среды       - 3030,72303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держание объектов благоустройства -3 132,81782 тыс.руб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реализации местных инициатив – 896,00000 руб.</w:t>
      </w:r>
    </w:p>
    <w:p>
      <w:pPr>
        <w:pStyle w:val="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асходы по культуре</w:t>
      </w:r>
      <w:r>
        <w:rPr>
          <w:sz w:val="24"/>
          <w:szCs w:val="24"/>
        </w:rPr>
        <w:t xml:space="preserve"> за 2024 год составили 4792,10000 тыс. рублей при  годовом плане 5674,17668 тыс. руб. или 84,5 процентов от пла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000 «Социальная политика</w:t>
      </w:r>
      <w:r>
        <w:rPr>
          <w:sz w:val="24"/>
          <w:szCs w:val="24"/>
        </w:rPr>
        <w:t xml:space="preserve">» исполнены в сумме 510,00000 тыс.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Серафимович Волгоградской области                                        А.Э. По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21">
    <w:name w:val="Основной текст с отступом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6:00Z</dcterms:created>
  <dc:creator>Бахтинова Н.В.</dc:creator>
  <dc:description/>
  <cp:keywords/>
  <dc:language>en-US</dc:language>
  <cp:lastModifiedBy>Algo</cp:lastModifiedBy>
  <cp:lastPrinted>2025-03-24T13:24:00Z</cp:lastPrinted>
  <dcterms:modified xsi:type="dcterms:W3CDTF">2025-03-24T10:25:00Z</dcterms:modified>
  <cp:revision>215</cp:revision>
  <dc:subject/>
  <dc:title>Расходы</dc:title>
</cp:coreProperties>
</file>